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каз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 130-летию со Дня рождения К.И. Чуковског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– учебный класс, за партами сидят учени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(Мария Ивановна) ведёт у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Учитель: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…</w:t>
      </w:r>
      <w:r>
        <w:rPr>
          <w:color w:val="FF0000"/>
          <w:sz w:val="28"/>
          <w:szCs w:val="28"/>
        </w:rPr>
        <w:t>В сорока минутах езды от столицы, в одном из красивых уголков Подмосковья – в посёлке Переделкино, среди берёз и сосен, в небольшом загородном доме много лет жил высокий седой человек, которого знали не только все дети посёлка, но и маленькие жители Москвы и всей обширной страны и за её рубежами. Мы говорим с вами о Корнее Ивановиче Чуковском. Запишите годы жизни писателя – 1882 – 1969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Рано утром, ка только вставало солнце, этот высокий седой человек уже работал в своём саду. В шесть часов он уже сидел у себя в комнате наверху, у большого окна, за просторным столом и писал…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ередине урока в класс входит двоечник Пет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ов:</w:t>
      </w:r>
      <w:r>
        <w:rPr>
          <w:sz w:val="28"/>
          <w:szCs w:val="28"/>
        </w:rPr>
        <w:t xml:space="preserve"> Мария Ивановна, можно войти?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Учитель:</w:t>
      </w:r>
      <w:r>
        <w:rPr>
          <w:color w:val="FF0000"/>
          <w:sz w:val="28"/>
          <w:szCs w:val="28"/>
        </w:rPr>
        <w:t xml:space="preserve"> Петров ты опять опоздал. Что же на этот раз произо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тров:</w:t>
      </w:r>
      <w:r>
        <w:rPr>
          <w:sz w:val="28"/>
          <w:szCs w:val="28"/>
        </w:rPr>
        <w:t xml:space="preserve"> Вы только послушайте! Собрался я в школу, только вышел из подъезда и вижу… </w:t>
      </w:r>
      <w:r>
        <w:rPr>
          <w:i/>
          <w:sz w:val="28"/>
          <w:szCs w:val="28"/>
        </w:rPr>
        <w:t>(чтение фрагмента из сказки «Крокодил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 девочка Ля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уклой гуляла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Таврической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увидала Сл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, какое страшили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я бежит  и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ь, перед ней из-под м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унул голову К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ечка плачет и пят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ечка маму зов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одворотне на лав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ый сидит Бегем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ечка лезет на де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прижала к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ая, бедная Ля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там впере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кое чучело-чу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ит клыкастую п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нется, тянется к Лялеч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ечку хочет укр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ечка прыгнула с дер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ище прыгнуло к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апало бедную Ляле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бежало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улся я за злыми звер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ери, отдайте мне Лялю назад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шено звери сверкают гла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ю отдать н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янул бой! Война! Война!</w:t>
      </w:r>
    </w:p>
    <w:p>
      <w:pPr>
        <w:pStyle w:val="Normal"/>
        <w:rPr/>
      </w:pPr>
      <w:r>
        <w:rPr>
          <w:sz w:val="28"/>
          <w:szCs w:val="28"/>
        </w:rPr>
        <w:t>И вот уж Ляля мной спас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Учитель:</w:t>
      </w:r>
      <w:r>
        <w:rPr>
          <w:color w:val="FF0000"/>
          <w:sz w:val="28"/>
          <w:szCs w:val="28"/>
        </w:rPr>
        <w:t xml:space="preserve"> Садись, Петров. Два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ов:</w:t>
      </w:r>
      <w:r>
        <w:rPr>
          <w:sz w:val="28"/>
          <w:szCs w:val="28"/>
        </w:rPr>
        <w:t xml:space="preserve"> Мария Ивановна, за что двойка! Я же Лялечку спасал!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Учитель:</w:t>
      </w:r>
      <w:r>
        <w:rPr>
          <w:color w:val="FF0000"/>
          <w:sz w:val="28"/>
          <w:szCs w:val="28"/>
        </w:rPr>
        <w:t xml:space="preserve"> Лялечку спасли без тебя уже сто лет назад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тров:</w:t>
      </w:r>
      <w:r>
        <w:rPr>
          <w:sz w:val="28"/>
          <w:szCs w:val="28"/>
        </w:rPr>
        <w:t xml:space="preserve"> Почему?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Учитель:</w:t>
      </w:r>
      <w:r>
        <w:rPr>
          <w:color w:val="FF0000"/>
          <w:sz w:val="28"/>
          <w:szCs w:val="28"/>
        </w:rPr>
        <w:t xml:space="preserve"> Потому что эту историю написал К.И. Чуковский около ста лет назад. Садись Петров и не отвлекайся. Продолжаем урок. Кто хочет ответить?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Ученики отвечают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(чтение фрагментов из «Английских народных песенок»):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Наши-то портные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Храбрые какие: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«Не боимся мы зверей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Ни волков, ни медведей!»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А как вышли за калитку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Да увидели улитку –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спугалися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Разбежалися!     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Вот они какие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Храбрые портные!         </w:t>
      </w:r>
      <w:r>
        <w:rPr>
          <w:i/>
          <w:color w:val="00B050"/>
          <w:sz w:val="28"/>
          <w:szCs w:val="28"/>
        </w:rPr>
        <w:t>(«Храбрецы»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Робин Бобин Барабек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кушал сорок человек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корову, и быка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кривого мясника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телегу, и дугу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метлу, и кочергу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кушал церковь, скушал дом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И кузницу с кузнецом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А потом и говорит: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«У меня живот болит!»      </w:t>
      </w:r>
      <w:r>
        <w:rPr>
          <w:i/>
          <w:color w:val="00B050"/>
          <w:sz w:val="28"/>
          <w:szCs w:val="28"/>
        </w:rPr>
        <w:t>(«Барабек»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Курица-красавица у меня жила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Ах, какая умная курица была!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Шила мне кафтаны, шила  сапоги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ладкие, румяные пекла мне пироги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А когда управиться, сядет у ворот –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Сказочку расскажет, песенку споёт.        </w:t>
      </w:r>
      <w:r>
        <w:rPr>
          <w:i/>
          <w:color w:val="00B050"/>
          <w:sz w:val="28"/>
          <w:szCs w:val="28"/>
        </w:rPr>
        <w:t>(«Курица»)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Дженни туфлю потеряла,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Долго плакала, искала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Мельник туфельку нашёл</w:t>
      </w:r>
    </w:p>
    <w:p>
      <w:pPr>
        <w:pStyle w:val="Normal"/>
        <w:rPr/>
      </w:pPr>
      <w:r>
        <w:rPr>
          <w:color w:val="00B050"/>
          <w:sz w:val="28"/>
          <w:szCs w:val="28"/>
        </w:rPr>
        <w:t xml:space="preserve">И на мельнице смолол.         </w:t>
      </w:r>
      <w:r>
        <w:rPr>
          <w:i/>
          <w:color w:val="00B050"/>
          <w:sz w:val="28"/>
          <w:szCs w:val="28"/>
        </w:rPr>
        <w:t>(«Дженни»)</w:t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цессе чтения стихов Петров  засыпает на парте.</w:t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Танцевальная композиция на «Школьный рок-н-ролл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епенно ученики уходят со сцены, остаётся только спящий Петр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Учитель:</w:t>
      </w:r>
      <w:r>
        <w:rPr>
          <w:color w:val="FF0000"/>
          <w:sz w:val="28"/>
          <w:szCs w:val="28"/>
        </w:rPr>
        <w:t xml:space="preserve"> Петров, ты опять спишь на уроке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 не реагирует. Учитель достаёт телефон и набирает номе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ит телефон у Петро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 просыпается и удивлённо берёт телефо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стоит сзади).</w:t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нтермедия «Телефон» (чтение по ролям):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 меня зазвонил теле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Кто говор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л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т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От вер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Что вам на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Шоко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Для к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Для сына мо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А много ли прис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Да пудов этак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ли ше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ольше ему не съ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у меня еще маленьк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позвонили зайчатки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ельзя ли прислать перчат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позвонили мартыш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ришлите, пожалуйста, книж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позвонили цап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ришлите, пожалуйста, кап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ы лягушками нынче объел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у нас животы разболел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акая дребе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ый д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нь-ди-л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нь-ди-л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нь-ди-ле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 тюлень позвонит, то ол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три ночи не с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у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е бы заснут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охну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только я ле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говор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Нос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Беда! 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егите скорее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 чем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пас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Бегемо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ш бегемот провалился в боло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алился в боло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ни туда, ни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, если вы не придет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н утонет, утонет в бол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мрет, пропа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егемот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адно! Бегу! Бегу!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Если могу, помог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 убегает со сце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ход на обычное ведение концер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едущ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каз о викторине. Вопрос об услышанных произведения К.И. Чуковского («Крокодил», «Английские народные песенки»,  «Телефон»). Награждение за правильные ответ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Чтение фрагмента «Краденое солнце»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лнце по небу гулял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 за тучу забежал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янул заинька в окно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тало заиньке тем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сороки-белобок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какали по полям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кричали журавлям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Горе! Горе! Крокоди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олнце в небе проглотил!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ступила темнота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ходи за ворота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то на улицу попал –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блудился и пропа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Хореография – «Ночь»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 xml:space="preserve">Ведущий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опрос по произведению «Краденое солнце». Награждение за правильный ответ. Приглашение концертмейстера  на сцену. Рассказ о задани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Музыкальные импровизации 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>(рояль + слайды):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ы встают перед ним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по горам начинает полз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ы всё выше, а горы всё кру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ы уходят под самые туч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горы, обла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же с высокой ск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йболиту спустились ор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дись, Айболит, вер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о тебя довез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(орё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перед ними мо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т, шумит на прост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море высокая ходит в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Айболита проглотит о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(море, волн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иси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 сп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орю синему п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синее зажг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(огон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бабочка приле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ышками помах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море потух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ухл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(бабоч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по озвученным произведениям К.И. Чуковского («Айболит», «Путаница»). Награждение за правильные ответ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ссказ о следующем задан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Танцевальный калейдоскоп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(хореография + слайды-загадки)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 слайдам-загадкам. Награждение за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ая сказка «Муха-Цокотуха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уха, Муха-Цокотух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озолоченное брюхо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уха по полю пошл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уха денежку наш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ошла Муха на база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 купила самовар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Русский самовар» (сводная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Муха:</w:t>
            </w:r>
            <w:r>
              <w:rPr>
                <w:color w:val="008000"/>
                <w:sz w:val="28"/>
                <w:szCs w:val="28"/>
              </w:rPr>
              <w:t xml:space="preserve"> Приходите, тараканы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Я вас чаем угощу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Тараканы прибегал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о две чашки выпива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Тараканы» (младши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иходила к Мух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Бабушка-пчел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ухе-Цокотух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Мёду принесла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Пчёлка» (Зайцева А.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Муха:</w:t>
            </w:r>
            <w:r>
              <w:rPr>
                <w:color w:val="008000"/>
                <w:sz w:val="28"/>
                <w:szCs w:val="28"/>
              </w:rPr>
              <w:t xml:space="preserve"> «Бабочки-красавицы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Кушайте варенье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Или Вам не нравится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Наше угощение?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Бабочки» (сводна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иходили к Мухе блош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Приносили ей сапож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А сапожки не простые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В них застёжки золоты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Блошки» (младшие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 кузнечик прискакал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Всем на скрипочке играл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Кузнечик» (Зайцева А.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друг какой-то старич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уч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шу Муху в угол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олок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чет бедную убить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окотуху погубить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Паутина» (сводная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Этюд с лентой (Паук)-Кузнецова Н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Муха:</w:t>
            </w:r>
            <w:r>
              <w:rPr>
                <w:color w:val="008000"/>
                <w:sz w:val="28"/>
                <w:szCs w:val="28"/>
              </w:rPr>
              <w:t xml:space="preserve"> «Дорогие гости, помогите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аука-злодея зарубите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И кормила я вас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И поила я вас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Не покиньте меня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В мой последний час!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 жуки-червя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угалис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углам, по щел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бежалис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раканы – под диван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козявочки – под лавоч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букашки – под кровать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желают воевать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никто даже с места не сдвинетс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падай-погиб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нинниц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Паук:</w:t>
            </w:r>
            <w:r>
              <w:rPr>
                <w:color w:val="008000"/>
                <w:sz w:val="28"/>
                <w:szCs w:val="28"/>
              </w:rPr>
              <w:t xml:space="preserve"> «Муха, Муха-Цокотуха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озолоченное брюхо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Я не дам тебе плясать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раздник весело встречать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Руки-ноги завяжу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И к себе уволоку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друг откуда-то лет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енький Комарик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в руке его гор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енький фонари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ход Комара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 Попова Н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(пластика + читает РЭП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Комар:</w:t>
            </w:r>
            <w:r>
              <w:rPr>
                <w:color w:val="008000"/>
                <w:sz w:val="28"/>
                <w:szCs w:val="28"/>
              </w:rPr>
              <w:t xml:space="preserve"> «Муха, Муха-Цокотух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озолоченное брюхо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Зачем полю пошл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Зачем денежку нашла?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Зачем ходила на базар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окупала самовар?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Накормила, напоила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Всех по лавкам рассадила…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А  какой-то старичок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аучок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Нашу Муху в уголок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оволок –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Хочет бедную убить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Цокотуху погубить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Где убийца? Где злодей?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Не боюсь его когтей!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летает к Пауку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блю вынима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ему на всём ска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лову срубает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ут букашки и козяв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ползают из-под лавк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Все вместе:</w:t>
            </w:r>
            <w:r>
              <w:rPr>
                <w:color w:val="008000"/>
                <w:sz w:val="28"/>
                <w:szCs w:val="28"/>
              </w:rPr>
              <w:t>«Слава, слава Комару-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Победителю!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Муха:</w:t>
            </w:r>
            <w:r>
              <w:rPr>
                <w:color w:val="008000"/>
                <w:sz w:val="28"/>
                <w:szCs w:val="28"/>
              </w:rPr>
              <w:t xml:space="preserve"> То-то стало весело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То-то хорошо!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Веселиться народ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Мошкара плясать идёт!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анец «Молодая – молода» (сводная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ключительный вопрос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ени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процессе мероприятия все дети, правильно ответившие на вопросы, получают «сказочные баллы», которые в конце программы обмениваются на бесплатные приглашения в театр А.Джигарханяна (спектакль «Красная шапочка»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28:00Z</dcterms:created>
  <dc:creator>Алина</dc:creator>
  <dc:description/>
  <cp:keywords/>
  <dc:language>en-US</dc:language>
  <cp:lastModifiedBy>Алина</cp:lastModifiedBy>
  <dcterms:modified xsi:type="dcterms:W3CDTF">2012-09-29T15:48:00Z</dcterms:modified>
  <cp:revision>6</cp:revision>
  <dc:subject/>
  <dc:title>8 апреля 2012 года </dc:title>
</cp:coreProperties>
</file>