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 ребенок познает ми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У людей, живущих в современном обществе, множество проблем. Но, пожалуй, одной из самых острых и насущных является проблема сохранения окружающей среды. Мы уже привыкли к разговорам о том, что мир стоит на грани экологической катастрофы, что ежедневно на земле исчезают все новые и новые виды растений и животных; мы физически страдаем от загрязненности воздуха, почвы, воды… Погруженные в повседневные дела и заботы, мы, к сожалению, забываем, что мир живой и неживой природы не вечен, он не может бесконечно сопротивляться пагубному влиянию человека. Мы хорошо владеем культурой поведения в обществе, но далеко не всегда умеем правильно вести себя по отношению к природе.</w:t>
      </w:r>
    </w:p>
    <w:p>
      <w:pPr>
        <w:pStyle w:val="Normal"/>
        <w:rPr/>
      </w:pPr>
      <w:r>
        <w:rPr/>
        <w:t xml:space="preserve">   </w:t>
      </w:r>
      <w:r>
        <w:rPr/>
        <w:t xml:space="preserve">Готовя эту статью, я не ставила перед собой задачу экологического воспитания взрослых. А основы такого воспитания должны закладываться еще в младшем дошкольном возрасте. В необходимости интеллектуального и творческого развития ребенка нужно использовать специфические, выработанные человеческой культурой средства, которыми являются условные знаки, схемы, планы и т. д. Они могут использоваться для обобщения полученных знаний, их закрепления, организации пространства детского уголка; на них дети опираются, вспоминая те или иные события и явления. Так, например, условный значок на полке с книгами, игрушками, коробочками с природным материалом покажет, что куда нужно убирать; карточка с изображением капельки напомнит, что и растениям нужна вода. Конечно, малышу не под силу самому придумать таких «помощников». Зато родители всегда помогут ребенку найти соответствующий заместитель. </w:t>
      </w:r>
    </w:p>
    <w:p>
      <w:pPr>
        <w:pStyle w:val="Normal"/>
        <w:rPr/>
      </w:pPr>
      <w:r>
        <w:rPr/>
        <w:t xml:space="preserve">   </w:t>
      </w:r>
      <w:r>
        <w:rPr/>
        <w:t>Давайте подумаем вместе, как родители, самые близкие ребенку люди, могут приобщить его к живой и неживой природе; что доступно малышу в области явлений и объектов нерукотворного мира, какие средства и методы нужно выбирать, чтобы помочь дошкольнику разобраться в таком таинственном, загадочном и в то же время очень привлекательном мире.</w:t>
      </w:r>
    </w:p>
    <w:p>
      <w:pPr>
        <w:pStyle w:val="Normal"/>
        <w:rPr/>
      </w:pPr>
      <w:r>
        <w:rPr/>
        <w:t xml:space="preserve">   </w:t>
      </w:r>
      <w:r>
        <w:rPr/>
        <w:t xml:space="preserve">Влияние природы на ребенка огромно. Дети ежедневно в той или иной форме соприкасаются с объектами или явлениями: на прогулке наблюдают за птицами и насекомыми; дома слушают стихи, рассказы, смотрят телепередачи о животном и растительном мире, ухаживают за растениями на приусадебном участке. Объекты природы привлекают малышей, прежде всего красотой, яркостью красок, разнообразием, являются источником первых конкретных знаний и радостных переживаний, часто запоминающихся на всю жизнь. Такое общение с окружающим, с одной стороны, обогащает чувственный опыт ребенка, с другой – будит его фантазию и способствует возникновению различных вопросов, ответы на которые он далеко не всегда может найти самостоятельно, без помощи взрослых. </w:t>
      </w:r>
    </w:p>
    <w:p>
      <w:pPr>
        <w:pStyle w:val="Normal"/>
        <w:rPr/>
      </w:pPr>
      <w:r>
        <w:rPr/>
        <w:t xml:space="preserve">   </w:t>
      </w:r>
      <w:r>
        <w:rPr/>
        <w:t xml:space="preserve">Детей целесообразно знакомить с явлениями и объектами ближайшего окружения, т. е. природой тех мест, где они живут: с растениями и животными,  живущими в парке, лесу, дома, во дворе. С сезонными явлениями (дождь, снег, гроза); со свойствами воды, песка и т. д. Ребенку важно ощутить на себе непосредственное воздействие этих объектов и явлений: посмотреть, потрогать, понюхать, послушать, попробовать на вкус, поэкспериментировать. При этом взрослому не следует перегружать детей информацией, так как это может привести к хаотичности знаний. </w:t>
      </w:r>
    </w:p>
    <w:p>
      <w:pPr>
        <w:pStyle w:val="Normal"/>
        <w:rPr/>
      </w:pPr>
      <w:r>
        <w:rPr/>
        <w:t xml:space="preserve">   </w:t>
      </w:r>
      <w:r>
        <w:rPr/>
        <w:t>При ознакомлении с теми или иными объектами и явлениями природы взрослому, прежде всего, нужно опираться на чувственный опыт ребенка и использовать наглядность. Например, гуляя с ребенком, вы обращаете его внимание на состояние погоды («Посмотри какая сегодня теплая погода, ярко светит солнышко, ему радуются птички, бабочки, цветочки… И нам с тобой весело гулять»). Если пошел дождь, можно предложить ребенку подставить свои ладошки, и таким образом он почувствует, холодный дождь (осенью) или теплый (летом).</w:t>
      </w:r>
    </w:p>
    <w:p>
      <w:pPr>
        <w:pStyle w:val="Normal"/>
        <w:rPr/>
      </w:pPr>
      <w:r>
        <w:rPr/>
        <w:t xml:space="preserve">   </w:t>
      </w:r>
      <w:r>
        <w:rPr/>
        <w:t>Особенность детей дошкольного возраста заключается в том, что они проявляют заинтересованность и заботливое отношение только к тем объектам и явлениям природы, которые вызывают у них положительные эмоции. Положительный эмоциональный настрой во многом зависит от организации работы с детьми (наблюдения, чтение книг, игры, простейшие опыты, беседы и т. п.). Привлечь внимание ребенка к тем или иным средствам способам познания окружающего может любой сказочный персонаж, например, старичок-лесовичок. Вам не составит труда сделать его из природного материала. Этот персонаж будет приходить в гости к ребенку и приглашать его на прогулку в лес, парк, приносить разнообразный природный материал (плоды, семена, камушки, ветки деревьев, засушенные листья и цветы), из которого получаются замечательные поделки. Изготовление поделок не только сближает малыша с природой, но и дает радость созидания, творчества. Дети рассматривают материал. Ощупывают, исследуют его. Таким образом, развивается восприятие ребенка: он начинает различать форму, цвет и другие свойства предметов. Работа с природным материалом развивает внимание и мышление ребенка: он рассматривает сделанный вами образец поделки, анализирует, из каких частей она состоит и из чего его можно сделать. Продумывает. Какой дополнительный материал (пластилин, спички, нитки, проволока) потребуется. Не забудьте вместе с лесовичком искренне похвалить малыша, полюбоваться пусть и сделанной с вашей помощью поделка. Это вызовет у него желание выполнять, более сложные поделки, поможет преодолевать трудности, будет способствовать развитию таких качеств, как настойчивость, умение доводить начатое дело до конца.</w:t>
      </w:r>
    </w:p>
    <w:p>
      <w:pPr>
        <w:pStyle w:val="Normal"/>
        <w:rPr/>
      </w:pPr>
      <w:r>
        <w:rPr/>
        <w:t xml:space="preserve">   </w:t>
      </w:r>
      <w:r>
        <w:rPr/>
        <w:t xml:space="preserve">Ознакомление детей с природой – довольно сложная тема. С одной стороны, это связанно с тем, что она не укладывается в строгие рамки формальной логики. Освоение и понимание ее законов требуют не только рациональных подходов и знаний. Необходимо чувственный опыт детей, да и самих взрослых. С другой стороны, ваша работа будет усложняться тем, что ребенок может видеть, как взрослые нарушают элементарные нормы и правила поведения по отношению к природным объектам: ломают ветки деревьев, оставляют мусор в местах отдыха. В таких случаях, если ребенок на это внимание, можно не стесняясь говорить ему о том, что взрослые поступают не правильно. Человеку нужно разумно и осторожно пользоваться богатствами природы, и тогда она щедро вознаградит его. И тогда ваши усилия по воспитанию экологической культуре не пройдут бесследно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4:32:00Z</dcterms:created>
  <dc:creator>-</dc:creator>
  <dc:description/>
  <cp:keywords/>
  <dc:language>en-US</dc:language>
  <cp:lastModifiedBy>-</cp:lastModifiedBy>
  <dcterms:modified xsi:type="dcterms:W3CDTF">2012-09-15T08:49:00Z</dcterms:modified>
  <cp:revision>4</cp:revision>
  <dc:subject/>
  <dc:title>Ваш ребенок познает мир</dc:title>
</cp:coreProperties>
</file>