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  <w:br/>
        <w:t>ЯМАЛО-НЕНЕЦКИЙ АВТОНОМНЫЙ ОКР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ОБРАЗОВАНИЯ   АДМИНИСТРАЦИИ ПУРОВСКОГО РАЙОНА</w:t>
        <w:br/>
        <w:t>МУНИЦИПАЛЬНОЕ БЮДЖЕТНОЕ  ОБЩЕОБРАЗОВАТЕЛЬНОЕ УЧРЕЖДЕНИЕ</w:t>
        <w:br/>
      </w:r>
      <w:r>
        <w:rPr>
          <w:sz w:val="22"/>
          <w:szCs w:val="22"/>
          <w:u w:val="single"/>
        </w:rPr>
        <w:t>«СРЕДНЯЯ ОБЩЕОБРАЗОВАТЕЛЬНАЯ ШКОЛА № 1» п.г.т. УРЕНГОЙ ПУР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29860 ЯНАО, Пуровский район, п.г.т.Уренгой, 4 мкр., д. 39а,. тел.(факс) 34934 9-31-77 </w:t>
      </w:r>
      <w:r>
        <w:rPr>
          <w:sz w:val="16"/>
          <w:szCs w:val="16"/>
          <w:lang w:val="en-US"/>
        </w:rPr>
        <w:t>Urengoj</w:t>
      </w:r>
      <w:r>
        <w:rPr>
          <w:sz w:val="16"/>
          <w:szCs w:val="16"/>
        </w:rPr>
        <w:t>_1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  <w:gridCol w:w="360"/>
        <w:gridCol w:w="540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_______________/______/</w:t>
            </w:r>
          </w:p>
          <w:p>
            <w:pPr>
              <w:pStyle w:val="Normal"/>
              <w:rPr/>
            </w:pPr>
            <w:r>
              <w:rPr/>
              <w:t>Приказ №___от « __»   __________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ой Натальи Владимир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о»                                                                                                      Рассмотрено на заседании </w:t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                методического объединения</w:t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  <w:t>По образовательному процессу                                                                           учителей математики</w:t>
      </w:r>
    </w:p>
    <w:p>
      <w:pPr>
        <w:pStyle w:val="Normal"/>
        <w:ind w:left="680" w:hanging="0"/>
        <w:rPr/>
      </w:pPr>
      <w:r>
        <w:rPr>
          <w:sz w:val="28"/>
          <w:szCs w:val="28"/>
        </w:rPr>
        <w:t>_________</w:t>
        <w:tab/>
        <w:t xml:space="preserve">/____________/                                                                                  Руководитель МО ________/____/           </w:t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jc w:val="center"/>
        <w:rPr/>
      </w:pPr>
      <w:r>
        <w:rPr/>
        <w:t xml:space="preserve">2012 – 2013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340" w:right="340" w:firstLine="653"/>
        <w:jc w:val="both"/>
        <w:rPr/>
      </w:pPr>
      <w:r>
        <w:rPr/>
        <w:t xml:space="preserve">Математика – уникальная наука. Она способствует выработке адекватного представления и понимания знания. "Ни одно человеческое исследование не может называться истинной наукой, если оно не прошло через математические доказательства”. </w:t>
      </w:r>
    </w:p>
    <w:p>
      <w:pPr>
        <w:pStyle w:val="Style16"/>
        <w:spacing w:before="0" w:after="0"/>
        <w:ind w:left="340" w:right="340" w:firstLine="653"/>
        <w:rPr/>
      </w:pPr>
      <w:r>
        <w:rPr/>
        <w:t>В средней школе математика служит опорным предметом для изучения смежных дисциплин. Для жизни в современном обществе важным является формирование математического стиля мышления, проявляющегося в определённых умственных навыках. В ходе решения задач развиваются творческое и прикладное мышление. Использование в математике нескольких математических языков дает возможность развивать у учащихся точную речь, умение выбирать наиболее подходящие языковые средства (символические, графические). </w:t>
      </w:r>
    </w:p>
    <w:p>
      <w:pPr>
        <w:pStyle w:val="Normal"/>
        <w:ind w:left="340" w:right="340" w:firstLine="653"/>
        <w:rPr/>
      </w:pPr>
      <w:r>
        <w:rPr/>
        <w:t>На основании протокола МО математиков  № 9  от 16.04.2012</w:t>
      </w:r>
      <w:r>
        <w:rPr>
          <w:color w:val="FF0000"/>
        </w:rPr>
        <w:t xml:space="preserve"> </w:t>
      </w:r>
      <w:r>
        <w:rPr/>
        <w:t>выбрана учебно-методическая линия традиционного обучения. Преподавание ведётся по учебнику «Математика» 5» Н.Я.Виленкина, В.И.Жохова и др. Выбранный учебник  рекомендовано использовать в качестве продолжения курса начальной школы традиционного направления.</w:t>
      </w:r>
    </w:p>
    <w:p>
      <w:pPr>
        <w:pStyle w:val="Normal"/>
        <w:ind w:left="340" w:right="340" w:firstLine="653"/>
        <w:rPr/>
      </w:pPr>
      <w:r>
        <w:rPr/>
        <w:t>Рабочая программа разработана на основ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федерального компонента государственного стандарта общего образования, утвержденного приказом Минобразования РФ от 05.03. 2004 г. №108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авторской программы для общеобразовательных учреждений: Математика. 5-6 классы / авт.-сост. Н.Я.Виленкин. – М.: Мнемозина, 2008, рекомендованной Департаментом образовательных программ и стандартов общего образования МО Р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учебного плана МБОУ СОШ №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right="340" w:firstLine="708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40" w:right="340" w:hanging="360"/>
        <w:jc w:val="both"/>
        <w:rPr/>
      </w:pPr>
      <w:r>
        <w:rPr/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right="34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ind w:left="340" w:right="340" w:firstLine="708"/>
        <w:jc w:val="both"/>
        <w:rPr/>
      </w:pPr>
      <w:r>
        <w:rPr>
          <w:color w:val="000000"/>
        </w:rPr>
        <w:t>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left="340" w:right="340" w:firstLine="708"/>
        <w:jc w:val="both"/>
        <w:rPr/>
      </w:pPr>
      <w:r>
        <w:rPr>
          <w:color w:val="000000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left="340" w:right="340" w:firstLine="708"/>
        <w:jc w:val="both"/>
        <w:rPr>
          <w:color w:val="000000"/>
        </w:rPr>
      </w:pPr>
      <w:r>
        <w:rPr>
          <w:color w:val="000000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, знакомятся с понятием среднего арифметического нескольких чисел, процентами. </w:t>
      </w:r>
    </w:p>
    <w:p>
      <w:pPr>
        <w:pStyle w:val="Normal"/>
        <w:ind w:left="340" w:right="340" w:hanging="0"/>
        <w:jc w:val="both"/>
        <w:rPr/>
      </w:pPr>
      <w:r>
        <w:rPr>
          <w:iCs/>
        </w:rPr>
        <w:t>Рабочая программа разработана для учащихся смешанных способностей, изучающих математику  на базовом уровне.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преподавания, используемые педагогические технологии</w:t>
      </w:r>
    </w:p>
    <w:p>
      <w:pPr>
        <w:pStyle w:val="Normal"/>
        <w:ind w:left="340" w:right="340" w:hanging="0"/>
        <w:rPr/>
      </w:pPr>
      <w:r>
        <w:rPr/>
        <w:t xml:space="preserve">   </w:t>
      </w:r>
      <w:r>
        <w:rPr/>
        <w:t>Организация обучения учащихся осуществляется через: урок, практикумы, дополнительные занятия и консультации, домашние работы учащихся, индивидуальные маршруты для учащихся со слабой математической подготовкой.</w:t>
      </w:r>
    </w:p>
    <w:p>
      <w:pPr>
        <w:pStyle w:val="Normal"/>
        <w:ind w:left="340" w:right="340" w:hanging="0"/>
        <w:rPr/>
      </w:pPr>
      <w:r>
        <w:rPr/>
        <w:t xml:space="preserve">Используемые  методы обучения: </w:t>
      </w:r>
    </w:p>
    <w:p>
      <w:pPr>
        <w:pStyle w:val="Normal"/>
        <w:numPr>
          <w:ilvl w:val="0"/>
          <w:numId w:val="10"/>
        </w:numPr>
        <w:ind w:left="340" w:right="340" w:hanging="360"/>
        <w:rPr/>
      </w:pPr>
      <w:r>
        <w:rPr/>
        <w:t>по источникам знаний -  словесный (лекция), наглядный (демонстрация плакатов, презентаций урока), практический (практические, самостоятельные, контрольные работы,  тематические тесты);</w:t>
      </w:r>
    </w:p>
    <w:p>
      <w:pPr>
        <w:pStyle w:val="Normal"/>
        <w:numPr>
          <w:ilvl w:val="0"/>
          <w:numId w:val="10"/>
        </w:numPr>
        <w:ind w:left="340" w:right="340" w:hanging="360"/>
        <w:rPr/>
      </w:pPr>
      <w:r>
        <w:rPr/>
        <w:t>по характеру познавательной деятельности учащихся – объяснительно-иллюстративные, проблемного изложения, частично поисковые (эвристические);</w:t>
      </w:r>
    </w:p>
    <w:p>
      <w:pPr>
        <w:pStyle w:val="Normal"/>
        <w:numPr>
          <w:ilvl w:val="0"/>
          <w:numId w:val="10"/>
        </w:numPr>
        <w:ind w:left="340" w:right="340" w:hanging="360"/>
        <w:rPr/>
      </w:pPr>
      <w:r>
        <w:rPr/>
        <w:t>методы отражающие основные способы познания, используемые в математике – эмпирические (наблюдение, опыт, измерение и др.)</w:t>
      </w:r>
    </w:p>
    <w:p>
      <w:pPr>
        <w:pStyle w:val="Normal"/>
        <w:ind w:left="340" w:right="340" w:hanging="0"/>
        <w:rPr/>
      </w:pPr>
      <w:r>
        <w:rPr/>
        <w:t xml:space="preserve"> </w:t>
      </w:r>
      <w:r>
        <w:rPr/>
        <w:t xml:space="preserve">Педагогические технологии: технологии уровневой дифференциации, ИКТ, личностно-ориентированна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ind w:left="340" w:right="340" w:hanging="0"/>
        <w:jc w:val="center"/>
        <w:rPr>
          <w:b/>
          <w:b/>
        </w:rPr>
      </w:pPr>
      <w:r>
        <w:rPr>
          <w:b/>
        </w:rPr>
        <w:t>Формы контроля знаний</w:t>
      </w:r>
    </w:p>
    <w:p>
      <w:pPr>
        <w:pStyle w:val="Normal"/>
        <w:ind w:left="340" w:right="340" w:firstLine="227"/>
        <w:rPr>
          <w:color w:val="000000"/>
        </w:rPr>
      </w:pPr>
      <w:r>
        <w:rPr>
          <w:color w:val="000000"/>
        </w:rPr>
        <w:t>Тестовые работы; самостоятельные работы; контрольные работы; математические   диктанты.</w:t>
      </w:r>
    </w:p>
    <w:p>
      <w:pPr>
        <w:pStyle w:val="Normal"/>
        <w:ind w:left="3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0" w:right="340" w:firstLine="587"/>
        <w:jc w:val="both"/>
        <w:rPr>
          <w:b/>
          <w:b/>
        </w:rPr>
      </w:pPr>
      <w:r>
        <w:rPr>
          <w:b/>
        </w:rPr>
        <w:t xml:space="preserve">Рабочая программа рассчитана  на 175 учебных часов из расчета 5 учебных часа в неделю, всего 35 недель. </w:t>
      </w:r>
    </w:p>
    <w:p>
      <w:pPr>
        <w:pStyle w:val="Normal"/>
        <w:ind w:left="340" w:right="3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матика контрольных работ</w:t>
      </w:r>
    </w:p>
    <w:p>
      <w:pPr>
        <w:pStyle w:val="Normal"/>
        <w:ind w:righ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64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3742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Натуральные числ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натуральных чисе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Умножение и деление натуральных чисе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Умножение и деление натуральных чисе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Площади и объем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Обыкновенные дроб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color w:val="000000"/>
              </w:rPr>
              <w:t>Обыкновенные дроб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Умножение и деление десятичных дроб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Умножение и деление десятичных дробе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 xml:space="preserve">3. Учебно-тематический план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916"/>
        <w:gridCol w:w="894"/>
        <w:gridCol w:w="1135"/>
        <w:gridCol w:w="7370"/>
        <w:gridCol w:w="1096"/>
        <w:gridCol w:w="139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материа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У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У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. технологии</w:t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1. Натуральные числа и шкалы (16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right"/>
              <w:rPr/>
            </w:pPr>
            <w:r>
              <w:rPr>
                <w:bCs/>
                <w:sz w:val="22"/>
                <w:szCs w:val="22"/>
              </w:rPr>
              <w:t>вычислительные навыки, работа по алгоритму, моделирован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фференцированное обучение, ИКТ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туральных чис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натуральных числах, об их обозначении, чтении, записи; введение понятий «отрезок», «многоугольник»,  «луч», «плоскость», «прямая», «шкала», «координата точки». Знать правило сравнения натуральных чисел. Уметь читать, записывать и сравнивать натуральные числа; строить отрезки, лучи, прямые, треугольники; работать с различного вида шкалами; находить длину отрезк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зок. Длина отрезка. Треуголь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ь. Прямая. Лу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ы и координа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или больш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2. Сложение и вычитание натуральных чисел (22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натуральных чисел и его св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сложения (вычитания) натуральных чисел и его свойства, компоненты сложения и вычитания, уметь складывать и вычитать натуральные числ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и буквенные выраж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числовых и буквенных выражениях, уравнении. Знать, что называется корнем уравнения, что значит решить уравнение. Уметь находить значение числовых и буквенных выражений, читать и составлять буквенные записи свойств сложения и вычитания, решать уравнения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ая запись свойств сложения и вычит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3. Умножение и деление натуральных чисел (28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туральных чисел и его свой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б умножении и делении натуральных чисел и о свойствах умножения и деления натуральных чисел, о квадрате и кубе числа. Знать компоненты умножения и деления, правило деления с остатком. Уметь применять свойства умножения и деления для упрощения выражений, расставлять порядок действий в выражении, вычислять квадрат и куб числ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6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 Квадрат и куб чис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4. Площади и объёмы (15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й «формула», «площадь», «равные фигуры», «объём», «прямоугольный параллелепипед». Знать формулы площади прямоугольника и объёма прямоугольного параллелепипеда. Уметь составлять различные формулы по определённым правилам или схемам, вычислять значение одной переменной по формуле при заданных значениях остальных, находить по формуле площадь прямоугольника и объём прямоугольного параллелепипед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. Формула площади прямоугольни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 площад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. Объём прямоугольного параллелепип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5. Обыкновенные дроби (28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й «окружность», «доля», «обыкновенная дробь», «числитель», «знаменатель», «правильная и неправильная дробь». Знать правило сравнения обыкновенных дробей. Уметь читать и записывать доли и дроби, находить часть от целого, сравнивать обыкновенные дроби с одинаковыми знаменателями, Отмечать обыкновенные дроби на координатном луче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 Обыкновенные дроб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и неправильные дроб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связи деления и дроби, правилах выражения деления в виде дроби. Знать правила сложения (вычитания) обыкновенных дробей с одинаковыми знаменателями и смешанных чисел. Уметь выполнять сложение и вычитание обыкновенных дробей с одинаковыми знаменателями и смешанных чисел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дроб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чис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6. Десятичные дроби. Сложение и вычитание десятичных дробей (17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сятичная запись дробных чис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сравнения, сложения и вычитания десятичных дробей. Уметь выполнять сравнение десятичных дробей по алгоритму, складывать и вычитать десятичные дроби, округлять целые числа и десятичные дроби до заданного разряд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ённые значения чисел. Округление чис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7. Умножение и деление десятичных дробей (30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сятичных дробей на натуральные числ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умножения (деления) десятичных дробей на натуральное число. Уметь выполнять указанные действия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ение десятичных дробей на натуральные числа                                 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онятия «среднее арифметическое». Знать правила умножения десятичных дробей, деления на десятичную дробь и нахождения среднего арифметического нескольких чисел. Уметь выполнять умножение и деление десятичных дробей, находить среднее арифметическое двух и более чисел.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4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5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есятичную дроб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8. Инструменты для вычислений и измерений (19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алькулято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онятия «процент». Знать, как называется 1% от метра, гектара и т.д. Уметь записывать проценты в виде дроби и десятичные дроби – в процентах, решать типовые задачи. Формирование понятий угла, сторон угла, вершины угла, прямого, развёрнутого, острого и тупого угла. Знать, чему равна градусная мера прямого и развёрнутого углов, что такое транспортир, градус, круговая диаграмма. Уметь обозначать и записывать углы, измерять и строить углы заданной градусной меры с помощью транспортира, уметь читать и строить круговую диаграмму. 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. Прямой и развёрнутый угол. Чертёжный треуголь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6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углов. Транспорти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ые диа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-17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4. Содержание тем учебного курс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774"/>
        <w:gridCol w:w="1307"/>
        <w:gridCol w:w="1261"/>
        <w:gridCol w:w="7316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УН</w:t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1. Натуральные числа и шкалы (16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значение натуральных чис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натуральных числах, об их обозначении, чтении, записи; введение понятий «отрезок», «многоугольник»,  «луч», «плоскость», «прямая», «шкала», «координата точки». Знать правило сравнения натуральных чисел. Уметь читать, записывать и сравнивать натуральные числа; строить отрезки, лучи, прямые, треугольники; работать с различного вида шкалами; находить длину отрезка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езок. Длина отрезка. Треуголь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ь. Прямая. Лу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ы и координ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или больш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2. Сложение и вычитание натуральных чисел (22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натуральных чисел и его сво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сложения (вычитания) натуральных чисел и его свойства, компоненты сложения и вычитания, уметь складывать и вычитать натуральные числа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вые и буквенные выра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числовых и буквенных выражениях, уравнении. Знать, что называется корнем уравнения, что значит решить уравнение. Уметь находить значение числовых и буквенных выражений, читать и составлять буквенные записи свойств сложения и вычитания, решать уравнения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квенная запись свойств сложения и вычит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3. Умножение и деление натуральных чисел (28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натуральных чисел и его сво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б умножении и делении натуральных чисел и о свойствах умножения и деления натуральных чисел, о квадрате и кубе числа. Знать компоненты умножения и деления, правило деления с остатком. Уметь применять свойства умножения и деления для упрощения выражений, расставлять порядок действий в выражении, вычислять квадрат и куб числа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5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6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ыполнения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ла. Квадрат и куб чис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4. Площади и объёмы (15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й «формула», «площадь», «равные фигуры», «объём», «прямоугольный параллелепипед». Знать формулы площади прямоугольника и объёма прямоугольного параллелепипеда. Уметь составлять формулы, вычислять значение одной переменной по формуле при заданных значениях остальных, находить по формуле площадь прямоугольника и объём прямоугольного параллелепипеда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. Формула площади прямоугольн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ицы измерения площад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ёмы. Объём прямоугольного параллелепипе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§5. Обыкновенные дроби (28 </w:t>
            </w:r>
            <w:r>
              <w:rPr/>
              <w:t>ч</w:t>
            </w:r>
            <w:r>
              <w:rPr>
                <w:caps/>
              </w:rPr>
              <w:t>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й «окружность», «доля», «обыкновенная дробь», «числитель», «знаменатель», «правильная и неправильная дробь». Знать правило сравнения обыкновенных дробей. Уметь читать и записывать доли и дроби, находить часть от целого, сравнивать обыкновенные дроби с одинаковыми знаменателями, Отмечать обыкновенные дроби на координатном луче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. Обыкновенные др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роб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9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ые и неправильные др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9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дробей с одинаковыми знаменателя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знаний о связи деления и дроби, правилах выражения деления в виде дроби. Знать правила сложения (вычитания) обыкновенных дробей с одинаковыми знаменателями и смешанных чисел. Уметь выполнять сложение и вычитание обыкновенных дробей с одинаковыми знаменателями и смешанных чисел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дроб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чис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мешанных чис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6. Десятичные дроби. Сложение и вычитание десятичных дробей (17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сятичная запись дробных чис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сравнения, сложения и вычитания десятичных дробей. Уметь выполнять сравнение десятичных дробей по алгоритму, складывать и вычитать десятичные дроби, округлять целые числа и десятичные дроби до заданного разряда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2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лижённые значения чисел. Округление чисе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7. Умножение и деление десятичных дробей (30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3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десятичных дробей на натуральные чис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о умножения (деления) десятичных дробей на натуральное число. Уметь выполнять указанные действия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ление десятичных дробей на натуральные числа                        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онятия «среднее арифметическое». Знать правила умножения десятичных дробей, деления на десятичную дробь и нахождения среднего арифметического нескольких чисел. Уметь выполнять умножение и деление десятичных дробей, находить среднее арифметическое двух и более чисел.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4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5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есятичную дроб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§8. Инструменты для вычислений и измерений (19 </w:t>
            </w:r>
            <w:r>
              <w:rPr>
                <w:sz w:val="28"/>
                <w:szCs w:val="28"/>
              </w:rPr>
              <w:t>ч</w:t>
            </w:r>
            <w:r>
              <w:rPr>
                <w:caps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алькулято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нятия «процент». Знать, как называется 1% от метра, гектара и т.д. Уметь записывать проценты в виде дроби и десятичные дроби – в процентах, решать типовые задачи.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. Прямой и развёрнутый угол. Чертёжный треуголь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онятий угла, сторон угла, вершины угла, прямого, развёрнутого, острого и тупого угла. Знать, чему равна градусная мера прямого и развёрнутого углов, что такое транспортир, градус, круговая диаграмма. Уметь обозначать и записывать углы, измерять и строить углы заданной градусной меры с помощью транспортира, уметь читать и строить круговую диаграмму.  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6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углов. Транспорти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ые диаграм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-17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bCs/>
          <w:color w:val="000000"/>
          <w:sz w:val="28"/>
          <w:szCs w:val="28"/>
        </w:rPr>
        <w:t>5. Требования к математической подготовке учащихся 5 класса</w:t>
      </w:r>
    </w:p>
    <w:p>
      <w:pPr>
        <w:pStyle w:val="Normal"/>
        <w:ind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67" w:firstLine="708"/>
        <w:rPr/>
      </w:pPr>
      <w:r>
        <w:rPr>
          <w:b/>
        </w:rPr>
        <w:t xml:space="preserve">Учащиеся должны </w:t>
      </w:r>
      <w:r>
        <w:rPr>
          <w:b/>
          <w:i/>
        </w:rPr>
        <w:t>иметь представление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ind w:left="720" w:right="567" w:hanging="360"/>
        <w:jc w:val="both"/>
        <w:rPr/>
      </w:pPr>
      <w:r>
        <w:rPr/>
        <w:t>о числе и десятичной системе счисления, о натуральных числах, обыкновенных и десятичных дробях;</w:t>
      </w:r>
    </w:p>
    <w:p>
      <w:pPr>
        <w:pStyle w:val="Normal"/>
        <w:numPr>
          <w:ilvl w:val="0"/>
          <w:numId w:val="6"/>
        </w:numPr>
        <w:ind w:left="720" w:right="567" w:hanging="360"/>
        <w:jc w:val="both"/>
        <w:rPr/>
      </w:pPr>
      <w:r>
        <w:rPr/>
        <w:t>об основных изучаемых понятиях (число, фигура, уравнение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6"/>
        </w:numPr>
        <w:ind w:left="720" w:right="567" w:hanging="360"/>
        <w:jc w:val="both"/>
        <w:rPr/>
      </w:pPr>
      <w:r>
        <w:rPr/>
        <w:t>о достоверных, невозможных и случайных событиях;</w:t>
      </w:r>
    </w:p>
    <w:p>
      <w:pPr>
        <w:pStyle w:val="Normal"/>
        <w:numPr>
          <w:ilvl w:val="0"/>
          <w:numId w:val="6"/>
        </w:numPr>
        <w:ind w:left="720" w:right="567" w:hanging="360"/>
        <w:jc w:val="both"/>
        <w:rPr/>
      </w:pPr>
      <w:r>
        <w:rPr/>
        <w:t>о плоских фигурах и их свойствах, а также о простейших пространственных телах.</w:t>
      </w:r>
    </w:p>
    <w:p>
      <w:pPr>
        <w:pStyle w:val="Normal"/>
        <w:ind w:right="567" w:firstLine="708"/>
        <w:rPr/>
      </w:pPr>
      <w:r>
        <w:rPr>
          <w:b/>
        </w:rPr>
        <w:t xml:space="preserve">Учащиеся должны </w:t>
      </w:r>
      <w:r>
        <w:rPr>
          <w:b/>
          <w:i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выражать свои мысли в устной и письменной речи, применяя математическую терминологию и символику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выполнять арифметические действия с натуральными числами, обыкновенными и десятичными дробями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выполнять простейшие вычисления с помощью микрокалькулятора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решать текстовые задачи арифметическим способом; составлять графические и аналитические модели реальных ситуаций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составлять алгебраические модели реальных ситуаций и выполнять простейшие преобразования буквенных выражений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решать уравнения методом отыскания неизвестного компонента действия (простейшие случаи)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строить дерево вариантов в простейших случаях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использовать геометрический язык для описания предметов окружающего мира в простейших случаях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определять длину отрезка, величину угла;</w:t>
      </w:r>
    </w:p>
    <w:p>
      <w:pPr>
        <w:pStyle w:val="Normal"/>
        <w:numPr>
          <w:ilvl w:val="0"/>
          <w:numId w:val="5"/>
        </w:numPr>
        <w:ind w:left="720" w:right="567" w:hanging="360"/>
        <w:jc w:val="both"/>
        <w:rPr/>
      </w:pPr>
      <w:r>
        <w:rPr/>
        <w:t>вычислять периметр и площадь прямоугольника, треугольника, объем куба и прямоугольного параллелепипе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готовка к ГИА и ЕГЭ прослеживается в: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зучении и повторении теоретического материала (свойства действий над числами, дроби, проценты, среднее арифметическое).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работке основных вычислительных навыков (сложение, вычитание, умножение, деление натуральных чисел и десятичных дробей).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е навыков самостоятельной работы.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ыполнение заданий для самостоятельного решения.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практической направленности.</w:t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стовых заданий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6. Перечень учебно-методического обеспече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right="340" w:hanging="0"/>
        <w:jc w:val="both"/>
        <w:rPr>
          <w:b/>
          <w:b/>
        </w:rPr>
      </w:pPr>
      <w:r>
        <w:rPr>
          <w:b/>
        </w:rPr>
        <w:t>Учебно-методический комплект для учащихся: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/>
      </w:pPr>
      <w:r>
        <w:rPr>
          <w:color w:val="000000"/>
        </w:rPr>
        <w:t>Математика. 5 класс. Учебник для учащихся образовательных учреждений / Н.Я.Виленкин, В.И.Жохов, и др. – М. Мнемозина, 2011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>
          <w:color w:val="000000"/>
        </w:rPr>
      </w:pPr>
      <w:r>
        <w:rPr>
          <w:color w:val="000000"/>
        </w:rPr>
        <w:t>Математика. 5 класс. Контрольные работы / Н.Я.Виленкин и др. – М.Мнемозина, 2010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>
          <w:color w:val="000000"/>
        </w:rPr>
      </w:pPr>
      <w:r>
        <w:rPr>
          <w:color w:val="000000"/>
        </w:rPr>
        <w:t>Математика. 5 класс. Математический тренажер /Н.Я.Виленкин и др. – М.Мнемозина, 2010</w:t>
      </w:r>
    </w:p>
    <w:p>
      <w:pPr>
        <w:pStyle w:val="Normal"/>
        <w:ind w:left="340" w:right="3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340" w:hanging="0"/>
        <w:jc w:val="both"/>
        <w:rPr>
          <w:b/>
          <w:b/>
        </w:rPr>
      </w:pPr>
      <w:r>
        <w:rPr>
          <w:b/>
        </w:rPr>
        <w:t>Учебно-методический комплект для учителя: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/>
      </w:pPr>
      <w:r>
        <w:rPr>
          <w:color w:val="000000"/>
        </w:rPr>
        <w:t>Математика. 5 класс. Учебник для учащихся образовательных учреждений / Н.Я.Виленкин, В.И.Жохов, и др. – М. Мнемозина, 2011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/>
      </w:pPr>
      <w:r>
        <w:rPr>
          <w:color w:val="000000"/>
        </w:rPr>
        <w:t>Математика. 5 класс. Контрольные работы / Н.Я.Виленкин и др. – М.Мнемозина, 2010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>
          <w:color w:val="000000"/>
        </w:rPr>
      </w:pPr>
      <w:r>
        <w:rPr>
          <w:color w:val="000000"/>
        </w:rPr>
        <w:t>Математика. 5 класс. Математический тренажер /Н.Я.Виленкин и др. – М.Мнемозина, 2010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>
          <w:color w:val="000000"/>
        </w:rPr>
      </w:pPr>
      <w:r>
        <w:rPr>
          <w:color w:val="000000"/>
        </w:rPr>
        <w:t>Математика. 5-7 классы: таблицы-тренажеры / авт.-сост. С.В. Токарева. – Волгоград: Учитель, 2009.</w:t>
      </w:r>
    </w:p>
    <w:p>
      <w:pPr>
        <w:pStyle w:val="Normal"/>
        <w:numPr>
          <w:ilvl w:val="0"/>
          <w:numId w:val="9"/>
        </w:numPr>
        <w:ind w:left="340" w:right="340" w:hanging="360"/>
        <w:jc w:val="both"/>
        <w:rPr/>
      </w:pPr>
      <w:r>
        <w:rPr/>
        <w:t>Электронное пособие по алгебре и геометрии 5-11 классов для подготовки к экзамена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идактические средства обучения</w:t>
      </w:r>
    </w:p>
    <w:p>
      <w:pPr>
        <w:pStyle w:val="Normal"/>
        <w:ind w:left="397" w:hanging="0"/>
        <w:rPr/>
      </w:pPr>
      <w:r>
        <w:rPr/>
        <w:t>1.Таблицы.</w:t>
      </w:r>
    </w:p>
    <w:p>
      <w:pPr>
        <w:pStyle w:val="Normal"/>
        <w:ind w:left="397" w:hanging="0"/>
        <w:rPr/>
      </w:pPr>
      <w:r>
        <w:rPr/>
        <w:t xml:space="preserve">2.Тестовые задания по темам. </w:t>
      </w:r>
    </w:p>
    <w:p>
      <w:pPr>
        <w:pStyle w:val="Normal"/>
        <w:ind w:left="397" w:hanging="0"/>
        <w:rPr/>
      </w:pPr>
      <w:r>
        <w:rPr/>
        <w:t xml:space="preserve">3. Индивидуальные карточки-задания. </w:t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сональный компьют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льтимедиа проекто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активная доска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ства телекоммуник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окальная с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рне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7. Список литерату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мерная программа по математике основного обще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Федеральный государственный стандарт основного общего образования по математик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 для общеобразовательных учреждений: Математика. 5класс /Н.Я.Виленкин и др. – М.: Мнемозина, 2008, рекомендованная Департаментом образовательных программ и стандартов общего образования МО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атематика. 5 класс. Учебник для учащихся образовательных учреждений / Н.Я.Виленкин, В.И.Жохов, и др. – М. Мнемозина, 2011</w:t>
      </w:r>
    </w:p>
    <w:p>
      <w:pPr>
        <w:pStyle w:val="Normal"/>
        <w:numPr>
          <w:ilvl w:val="0"/>
          <w:numId w:val="2"/>
        </w:numPr>
        <w:ind w:left="720" w:right="340" w:hanging="360"/>
        <w:jc w:val="both"/>
        <w:rPr/>
      </w:pPr>
      <w:r>
        <w:rPr>
          <w:color w:val="000000"/>
        </w:rPr>
        <w:t>Математика. 5 класс. Контрольные работы / Н.Я.Виленкин и др. – М.Мнемозина, 2010.</w:t>
      </w:r>
    </w:p>
    <w:p>
      <w:pPr>
        <w:pStyle w:val="Normal"/>
        <w:numPr>
          <w:ilvl w:val="0"/>
          <w:numId w:val="2"/>
        </w:numPr>
        <w:ind w:left="720" w:right="340" w:hanging="360"/>
        <w:jc w:val="both"/>
        <w:rPr>
          <w:color w:val="000000"/>
        </w:rPr>
      </w:pPr>
      <w:r>
        <w:rPr>
          <w:color w:val="000000"/>
        </w:rPr>
        <w:t>Математика. 5 класс. Математический тренажер /Н.Я.Виленкин и др. – М.Мнемозина, 2010.</w:t>
      </w:r>
    </w:p>
    <w:p>
      <w:pPr>
        <w:pStyle w:val="Normal"/>
        <w:numPr>
          <w:ilvl w:val="0"/>
          <w:numId w:val="2"/>
        </w:numPr>
        <w:ind w:left="720" w:right="340" w:hanging="360"/>
        <w:jc w:val="both"/>
        <w:rPr>
          <w:color w:val="000000"/>
        </w:rPr>
      </w:pPr>
      <w:r>
        <w:rPr>
          <w:color w:val="000000"/>
        </w:rPr>
        <w:t>Математика. 5-7 классы: таблицы-тренажеры / авт.-сост. С.В. Токарева. – Волгоград: Учитель, 2009.</w:t>
      </w:r>
    </w:p>
    <w:p>
      <w:pPr>
        <w:pStyle w:val="Normal"/>
        <w:numPr>
          <w:ilvl w:val="0"/>
          <w:numId w:val="2"/>
        </w:numPr>
        <w:ind w:left="720" w:right="340" w:hanging="360"/>
        <w:jc w:val="both"/>
        <w:rPr/>
      </w:pPr>
      <w:r>
        <w:rPr/>
        <w:t>Электронное пособие по алгебре и геометрии 5-11 классов для подготовки к экзаменам.</w:t>
      </w:r>
    </w:p>
    <w:sectPr>
      <w:type w:val="continuous"/>
      <w:pgSz w:orient="landscape" w:w="16838" w:h="11906"/>
      <w:pgMar w:left="567" w:right="567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3:59:00Z</dcterms:created>
  <dc:creator>Дом</dc:creator>
  <dc:description/>
  <cp:keywords/>
  <dc:language>en-US</dc:language>
  <cp:lastModifiedBy>User</cp:lastModifiedBy>
  <cp:lastPrinted>2012-01-19T19:23:00Z</cp:lastPrinted>
  <dcterms:modified xsi:type="dcterms:W3CDTF">2012-09-30T05:21:00Z</dcterms:modified>
  <cp:revision>90</cp:revision>
  <dc:subject/>
  <dc:title>ТЕМАТИЧЕСКОЕ  ПЛАНИРОВАНИЕ  УЧЕБНОГО  МАТЕРИАЛА</dc:title>
</cp:coreProperties>
</file>