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Я помню руки матери моей»</w:t>
      </w:r>
    </w:p>
    <w:p>
      <w:pPr>
        <w:pStyle w:val="Style17"/>
        <w:spacing w:before="0" w:after="0"/>
        <w:ind w:firstLine="5220"/>
        <w:jc w:val="right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Восславим женщину – Мать,</w:t>
        <w:br/>
        <w:t>чья любовь не знает преград,</w:t>
        <w:br/>
        <w:t>чьей грудью вскормлен весь мир!</w:t>
      </w:r>
    </w:p>
    <w:p>
      <w:pPr>
        <w:pStyle w:val="Style17"/>
        <w:spacing w:before="0" w:after="0"/>
        <w:ind w:firstLine="5220"/>
        <w:jc w:val="right"/>
        <w:rPr>
          <w:sz w:val="28"/>
          <w:szCs w:val="28"/>
        </w:rPr>
      </w:pPr>
      <w:r>
        <w:rPr>
          <w:sz w:val="28"/>
          <w:szCs w:val="28"/>
        </w:rPr>
        <w:t>М. Горький</w:t>
      </w:r>
    </w:p>
    <w:p>
      <w:pPr>
        <w:pStyle w:val="Style17"/>
        <w:spacing w:before="0" w:after="0"/>
        <w:ind w:firstLine="52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before="0" w:after="0"/>
        <w:ind w:firstLine="52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будем вечно прославлять ту женщину, чье имя Мать.</w:t>
      </w:r>
    </w:p>
    <w:p>
      <w:pPr>
        <w:pStyle w:val="Style17"/>
        <w:spacing w:before="0" w:after="0"/>
        <w:ind w:firstLine="5220"/>
        <w:jc w:val="right"/>
        <w:rPr>
          <w:sz w:val="28"/>
          <w:szCs w:val="28"/>
        </w:rPr>
      </w:pPr>
      <w:r>
        <w:rPr>
          <w:sz w:val="28"/>
          <w:szCs w:val="28"/>
        </w:rPr>
        <w:t>М.Джалиль.</w:t>
      </w:r>
    </w:p>
    <w:p>
      <w:pPr>
        <w:pStyle w:val="Style17"/>
        <w:spacing w:before="0" w:after="0"/>
        <w:ind w:firstLine="52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бовь к Родине начинается с любви к матер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 человек начинается с его отношения к матер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 все лучшее, что в человеке, достаетс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ему от матери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Ю.Яковлев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Звучит запись песни «Мам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л. Стас Михайл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 читает стихотворение: </w:t>
      </w:r>
      <w:r>
        <w:rPr>
          <w:rFonts w:cs="Times New Roman" w:ascii="Times New Roman" w:hAnsi="Times New Roman"/>
          <w:sz w:val="28"/>
          <w:szCs w:val="28"/>
        </w:rPr>
        <w:t>(Приходько Анастасия)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еваю то, что вечно ново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тя совсем не гимн пою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душе родившееся слово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етает музыку свою…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это – зов и заклинанье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ове – сущего душа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– искра первого создания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улыбка малыша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это сроду не обманет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сокрыто жизни существо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– исток всего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конца нет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ьте! Я произнесу его: МА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 1(Горяев Иван): </w:t>
      </w:r>
      <w:r>
        <w:rPr>
          <w:rFonts w:cs="Times New Roman" w:ascii="Times New Roman" w:hAnsi="Times New Roman"/>
          <w:sz w:val="28"/>
          <w:szCs w:val="28"/>
        </w:rPr>
        <w:t xml:space="preserve">Сегодня мы проводим необычный классный час. Речь пойдет о самом дорогом для каждого из нас, о самом любимом для нас человеке – </w:t>
      </w:r>
      <w:r>
        <w:rPr>
          <w:rFonts w:cs="Times New Roman" w:ascii="Times New Roman" w:hAnsi="Times New Roman"/>
          <w:b/>
          <w:sz w:val="32"/>
          <w:szCs w:val="32"/>
        </w:rPr>
        <w:t>МА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 2(Кифирюк Екатерина): </w:t>
      </w:r>
      <w:r>
        <w:rPr>
          <w:rFonts w:cs="Times New Roman" w:ascii="Times New Roman" w:hAnsi="Times New Roman"/>
          <w:sz w:val="28"/>
          <w:szCs w:val="28"/>
        </w:rPr>
        <w:t>«Я помню руки матери моей», руки, которые не знали, не знают и не будут знать покоя, пока бьется сердце матери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(Чтецы выходят с шарами и рассказывают стихи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Чтец 1: (Горяев Иван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т чистого сердц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остыми словам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Давайте, друзь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толкуем о МАМ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Чтец 2: </w:t>
      </w:r>
      <w:r>
        <w:rPr>
          <w:rFonts w:cs="Times New Roman" w:ascii="Times New Roman" w:hAnsi="Times New Roman"/>
          <w:b/>
          <w:sz w:val="28"/>
          <w:szCs w:val="28"/>
        </w:rPr>
        <w:t>(Приходько Анастаси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ы любим ее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ак хорошего друг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За то, что у нас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  нею все сообщ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За то, что ког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ам приходится ту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ы можем всплакну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 родного плеч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Чтец 3: (Кифирюк Екатерин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ы любим ее и за т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Что поро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тановятся строж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морщинках глаз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Но стоит с повин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рийти головою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счезнут морщин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мчится гроза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Чтец 4: (Кузнецов Иван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За то, что всег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Без утайки и пря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Мы можем доверит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Ей сердце сво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просто за т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Что она – наша МАМ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ы крепко и неж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Любим е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 1(Горяев Иван):</w:t>
      </w:r>
      <w:r>
        <w:rPr>
          <w:rFonts w:cs="Times New Roman" w:ascii="Times New Roman" w:hAnsi="Times New Roman"/>
          <w:sz w:val="28"/>
          <w:szCs w:val="28"/>
        </w:rPr>
        <w:t>Самое прекрасное слово на земле – «МАМА». Это первое слово, которое произносит человек. В языке любого народа оно звучит мягко и неж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 xml:space="preserve">Салова Анастасия: </w:t>
      </w:r>
      <w:r>
        <w:rPr>
          <w:rFonts w:cs="Times New Roman" w:ascii="Times New Roman" w:hAnsi="Times New Roman"/>
          <w:sz w:val="28"/>
          <w:szCs w:val="28"/>
        </w:rPr>
        <w:t xml:space="preserve">        По – русски – МАМА, МАТУШ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Шевцова Кристина:</w:t>
      </w:r>
      <w:r>
        <w:rPr>
          <w:rFonts w:cs="Times New Roman" w:ascii="Times New Roman" w:hAnsi="Times New Roman"/>
          <w:sz w:val="28"/>
          <w:szCs w:val="28"/>
        </w:rPr>
        <w:t xml:space="preserve">       По – украински – НЕНЬКА, МАТУЛ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Салова Анастасия:</w:t>
      </w:r>
      <w:r>
        <w:rPr>
          <w:rFonts w:cs="Times New Roman" w:ascii="Times New Roman" w:hAnsi="Times New Roman"/>
          <w:sz w:val="28"/>
          <w:szCs w:val="28"/>
        </w:rPr>
        <w:t xml:space="preserve">          По – киргизски – АП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Шевцова Кристина:</w:t>
      </w:r>
      <w:r>
        <w:rPr>
          <w:rFonts w:cs="Times New Roman" w:ascii="Times New Roman" w:hAnsi="Times New Roman"/>
          <w:sz w:val="28"/>
          <w:szCs w:val="28"/>
        </w:rPr>
        <w:t xml:space="preserve">        По – грузински – ДЭД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Салова Анастасия:</w:t>
      </w:r>
      <w:r>
        <w:rPr>
          <w:rFonts w:cs="Times New Roman" w:ascii="Times New Roman" w:hAnsi="Times New Roman"/>
          <w:sz w:val="28"/>
          <w:szCs w:val="28"/>
        </w:rPr>
        <w:t xml:space="preserve">           По – осетински – Н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 1(Горяев Иван): </w:t>
      </w:r>
      <w:r>
        <w:rPr>
          <w:rFonts w:cs="Times New Roman" w:ascii="Times New Roman" w:hAnsi="Times New Roman"/>
          <w:sz w:val="28"/>
          <w:szCs w:val="28"/>
        </w:rPr>
        <w:t xml:space="preserve">МАМА – святое слово. Она с нами всегда и в радостях, в грусти, в неудачах, потерях, в жизненных взлетах и падениях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 2(Кифирюк Екатерина): </w:t>
      </w:r>
      <w:r>
        <w:rPr>
          <w:rFonts w:cs="Times New Roman" w:ascii="Times New Roman" w:hAnsi="Times New Roman"/>
          <w:sz w:val="28"/>
          <w:szCs w:val="28"/>
        </w:rPr>
        <w:t>Словно орлица над орленком оберегает нас и готова страдать, жертвовать собою ради ребенка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(Исполнение песни «Милая мама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Ведущий 1(Горяев Иван):</w:t>
      </w:r>
      <w:r>
        <w:rPr>
          <w:rFonts w:cs="Times New Roman" w:ascii="Times New Roman" w:hAnsi="Times New Roman"/>
          <w:sz w:val="28"/>
          <w:szCs w:val="28"/>
        </w:rPr>
        <w:t>Во все времена существования земли воспевали в музыке, стихах, художественных произведениях образ МА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 2(Кифирюк Екатерина): </w:t>
      </w:r>
      <w:r>
        <w:rPr>
          <w:rFonts w:cs="Times New Roman" w:ascii="Times New Roman" w:hAnsi="Times New Roman"/>
          <w:sz w:val="28"/>
          <w:szCs w:val="28"/>
        </w:rPr>
        <w:t xml:space="preserve">На минуту закройте все, все глаза и представьте себе образ своей мамы, ее выражение лица, волосы, губы, улыбку и глаз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Ведущий 1(Горяев Иван):</w:t>
      </w:r>
      <w:r>
        <w:rPr>
          <w:rFonts w:cs="Times New Roman" w:ascii="Times New Roman" w:hAnsi="Times New Roman"/>
          <w:sz w:val="28"/>
          <w:szCs w:val="28"/>
        </w:rPr>
        <w:t>А  теперь откройте глаза, и скажите одним словом какая ваша мам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 2(Кифирюк Екатерина): </w:t>
      </w:r>
      <w:r>
        <w:rPr>
          <w:rFonts w:cs="Times New Roman" w:ascii="Times New Roman" w:hAnsi="Times New Roman"/>
          <w:sz w:val="28"/>
          <w:szCs w:val="28"/>
        </w:rPr>
        <w:t>И  это еще далеко неполный перечень характеристики мамы. Эти слова подходят каждой мам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(Звучит песня «Мамины глаза», показываются фотографии мам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Ведущий 1(Горяев Иван):</w:t>
      </w:r>
      <w:r>
        <w:rPr>
          <w:rFonts w:cs="Times New Roman" w:ascii="Times New Roman" w:hAnsi="Times New Roman"/>
          <w:sz w:val="28"/>
          <w:szCs w:val="28"/>
        </w:rPr>
        <w:t>У  мамы самые ласковые и нежные руки, они лечат одним своим прикосновением. У мамы чуткое сердце – она чувствует все перепады нашего настроения; все ваши печали, тревоги мгновенно становятся ее печалями и тревогами. А скажите, какие руки у вашей мамы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Чтец 5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Гордеев Александр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Прошу вас, берегите матерей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Теплом укройте от житейской вьюги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Их любовь во сто крат горячей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Чем друзей и любимой подруг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Материнской любви не объять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И канонов я здесь не нарушу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Коль скажу: «Мать готова отдать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Свою ласку, нежность и душу»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Мать возьмет на себя вашу боль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Все терзанья, смятенья и муки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Мать положит в дорогу хлеб- соль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И протянет навстречу вам рук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Пусть за шалость накажет не строго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Только ей никогда вы не лгите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И во имя великого Бога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Матерей своих берегит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Не оставьте их без участья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Сей наказ вы запомните, дети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Ведь не может быть полного счастья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Если мамы не будет на св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 2(Кифирюк Екатерина): </w:t>
      </w:r>
      <w:r>
        <w:rPr>
          <w:rFonts w:cs="Times New Roman" w:ascii="Times New Roman" w:hAnsi="Times New Roman"/>
          <w:sz w:val="28"/>
          <w:szCs w:val="28"/>
        </w:rPr>
        <w:t>Для нас мама всегда самая родная, самая красивая и самая любимая. В разные времена и в разных странах художники воспевали материнство, используя свойственные эпохе образы и средства художественной выразительности.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080" w:leader="none"/>
        </w:tabs>
        <w:ind w:firstLine="36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(Показ слайд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Ведущий 1(Горяев Иван):</w:t>
      </w:r>
      <w:r>
        <w:rPr>
          <w:rFonts w:cs="Times New Roman" w:ascii="Times New Roman" w:hAnsi="Times New Roman"/>
          <w:sz w:val="28"/>
          <w:szCs w:val="28"/>
        </w:rPr>
        <w:t>Образ матери связывали с образом Богоматери, люди не знали более высокого образа для почитания материнства. Всмотритесь в образы богомате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(Показ слайд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 2(Кифирюк Екатерина): </w:t>
      </w:r>
      <w:r>
        <w:rPr>
          <w:rFonts w:cs="Times New Roman" w:ascii="Times New Roman" w:hAnsi="Times New Roman"/>
          <w:sz w:val="28"/>
          <w:szCs w:val="28"/>
        </w:rPr>
        <w:t>В образе матери Христа художник увидел общее, свойственные всем матерям качества: нежность, ласковость, умиление и восхищение младенц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 1(Горяев Иван):</w:t>
      </w:r>
      <w:r>
        <w:rPr>
          <w:rFonts w:cs="Times New Roman" w:ascii="Times New Roman" w:hAnsi="Times New Roman"/>
          <w:sz w:val="28"/>
          <w:szCs w:val="28"/>
        </w:rPr>
        <w:t>Любовь… Сколько связано с этим словом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 2(Кифирюк Екатерина): </w:t>
      </w:r>
      <w:r>
        <w:rPr>
          <w:rFonts w:cs="Times New Roman" w:ascii="Times New Roman" w:hAnsi="Times New Roman"/>
          <w:sz w:val="28"/>
          <w:szCs w:val="28"/>
        </w:rPr>
        <w:t>Да! Но ведь мы говорим о маме. При чем здесь любов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 1(Горяев Иван)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именно, когда в нашу жизнь приходит любовь, все остальное кажется незначительным, отступает на второй план. И мама тож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Чтец 6: (Коновалов Ники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лю!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на свете смею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!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льше нет меня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есть!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, в огонь сумею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ая выйду из огня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отступает суетливо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аблуком земля горит…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ама смотрит сиротливо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чего не говорит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Л. Васильев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Инсценируется стихотворение Д. Кедрина «сердце»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чину пытает казак у плетня: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аблей добуду для крали своей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етлых цехинов, и звонких рублей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чина в ответ заплетает косу: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 то мне ворожка сказала в лесу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очит она: мне полюбится тот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атери сердце мне в дар принесет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 цехинов, не надо рублей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сердце мне матери старой своей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епел его настою на хмелю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 напьюсь – и тебя полюблю!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 с того дня замолчал, захмурел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ща не хлебал, соломаты не ел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ком разрубил он у матери грудь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ношей заветной отправился в путь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ти у него помутилось в глазах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 на крыльцо, споткнулся казак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тери сердце, упав на порог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ло его: «Не ушибся сынок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 2(Кифирюк Екатерина): </w:t>
      </w:r>
      <w:r>
        <w:rPr>
          <w:rFonts w:cs="Times New Roman" w:ascii="Times New Roman" w:hAnsi="Times New Roman"/>
          <w:sz w:val="28"/>
          <w:szCs w:val="28"/>
        </w:rPr>
        <w:t>«Сказка – ложь, да в ней намек…, и хотя для нас эти проблемы еще впереди, давайте запомним: в данной системе отношений проблемы выбора нет. Она противоестествен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 1(Горяев Иван):</w:t>
      </w:r>
      <w:r>
        <w:rPr>
          <w:rFonts w:cs="Times New Roman" w:ascii="Times New Roman" w:hAnsi="Times New Roman"/>
          <w:sz w:val="28"/>
          <w:szCs w:val="28"/>
        </w:rPr>
        <w:t>А теперь послушайте стихотворение К. Бальмонта «Женщина», и подумайте, какие строки в нем посвящены матер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Чтец 7: (Ковалева Наталья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Женщина – с нами когда мы рождаемс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Женщина - с нами в последний наш час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Женщина – знамя, когда мы сражаемся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Женщина – радость раскрывшихся глаз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ервая наша влюбленность и счастье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лучшем стремлении – первый прив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битве за право – огонь соучасть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Женщина – музыка, женщина – с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 2(Кифирюк Екатерина): </w:t>
      </w:r>
      <w:r>
        <w:rPr>
          <w:rFonts w:cs="Times New Roman" w:ascii="Times New Roman" w:hAnsi="Times New Roman"/>
          <w:sz w:val="28"/>
          <w:szCs w:val="28"/>
        </w:rPr>
        <w:t>Не спешите с ответом. Взрослые люди говорят, что оно все посвящено матери, это – гимн 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 1(Горяев Иван):</w:t>
      </w:r>
      <w:r>
        <w:rPr>
          <w:rFonts w:cs="Times New Roman" w:ascii="Times New Roman" w:hAnsi="Times New Roman"/>
          <w:sz w:val="28"/>
          <w:szCs w:val="28"/>
        </w:rPr>
        <w:t>Сколько нежности и благодарности хранят эти строки. Просто физически ощущаешь исходящее от них тепл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Учащиеся читают стих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узнецов Максим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ожет быть дороже мамы?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вет и радость нам несет?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ольны мы и упря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жалеет и спасет?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рдеев Александ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то пустит по ветру невзгод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ет страхи, грусть и стыд?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красит серость непогод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шует тяжкий груз обид?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ихайлова Анаста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ледит за домом и бюджет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ютом, модой, чистот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ой зимой и жарким лет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 справляясь с суетой?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епаненко Анаста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сит будни вечера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 празднику накроет сто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беспокойной мам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из нас ни сир, ни г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овалов Ники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Непринужденно улыбая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арит утром свежий ча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оськой тяжкой надрывая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ит домой в январь и ма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валева Натал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тветственна ее рабо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мамой – это сложный труд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секундная забот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все помнят, любят, жд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лова Анаста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Полна раздумий жизнь у ма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и дома и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ому все мамы – прав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иноваты всюду – м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ихайлова Анаста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Не захотев помочь, где над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опоздали, не приш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двели, у нас прегра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дить мы не смогли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рещенко Серг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Банальны, глупы, бесконеч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встали в хоров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тому, что мы беспеч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всегда, из года в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епаненко Анаста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Нам мамы многое прощаю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ижаясь, не бра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терпеливо объясняю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уждая, не ви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узнецов Ив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Где столько силы и терпен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ут все мамы на земле?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крыть тревоги и волнен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частье дать тебе и мн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овалов Ники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Спасибо, мамочка, за нежнос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ю святую доброт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ви вселенскую безбрежнос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енье, такт и теплот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прасников Александ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Ты дорога мне, ты – бесценн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мешь, поможешь и простишь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я улыбка – драгоцен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улыбнувшись, - исцелиш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варова Анаста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  Знай, мам, ты – необходим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а мне каждый миг и ч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– обожаема, любим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, недавно и сейчас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ходько Анаста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Пусть слабость женская верне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 хрупких плеч исчезнет гру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 ней снова прикосне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и для мамы жизни вку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именко Окс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можем маме быть красив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й, доброй, молод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ьной жизнью и счастлив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ечной, искренней, родн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 1(Горяев Иван):</w:t>
      </w:r>
      <w:r>
        <w:rPr>
          <w:rFonts w:cs="Times New Roman" w:ascii="Times New Roman" w:hAnsi="Times New Roman"/>
          <w:sz w:val="28"/>
          <w:szCs w:val="28"/>
        </w:rPr>
        <w:t>Человек родился! У матери -  сын, у страны – гражданин, на Земле еще один житель. Время придет и он увидит мир, большой и прекрасный. А пока для него мир начинается с тепла материнских р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ий 2(Кифирюк Екатерина): </w:t>
      </w:r>
      <w:r>
        <w:rPr>
          <w:rFonts w:cs="Times New Roman" w:ascii="Times New Roman" w:hAnsi="Times New Roman"/>
          <w:sz w:val="28"/>
          <w:szCs w:val="28"/>
        </w:rPr>
        <w:t>Любите свою маму, берегите ее и пока она рядом с вами все ангелы будут оберегать в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Чтец 8: (Коновалов Ники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станьте все! И выслушайте вс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охраненное во всей крас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лово это древнее, свято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Распрямитесь, встаньте, встаньте вс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лово это «МА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Я помню руки твои нежные, мягкие, теплые, МА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>28 ноября  был объявлен Днем матери. Это нужно для того, чтобы лишний раз сказать нашим мамам слова благодарности. Давайте не будем забывать этого  дел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 Все учащиеся выходят и признаются в любви  своим мама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.Алеша</w:t>
      </w:r>
      <w:r>
        <w:rPr>
          <w:rFonts w:cs="Times New Roman" w:ascii="Times New Roman" w:hAnsi="Times New Roman"/>
          <w:sz w:val="28"/>
          <w:szCs w:val="28"/>
        </w:rPr>
        <w:t>: Мама, поздравляю тебя с Днем Матери! Ты очень красивая и я к тебе так хорошо отношусь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К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.Наташа</w:t>
      </w:r>
      <w:r>
        <w:rPr>
          <w:rFonts w:cs="Times New Roman" w:ascii="Times New Roman" w:hAnsi="Times New Roman"/>
          <w:sz w:val="28"/>
          <w:szCs w:val="28"/>
        </w:rPr>
        <w:t>: Мама, я люблю тебя. И никогда не покину тебя. Ты самая хорошая, добрая. И розы цветка ты милее. Когда ты рядом со мной, теплее становится мне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.Коля:</w:t>
      </w:r>
      <w:r>
        <w:rPr>
          <w:rFonts w:cs="Times New Roman" w:ascii="Times New Roman" w:hAnsi="Times New Roman"/>
          <w:sz w:val="28"/>
          <w:szCs w:val="28"/>
        </w:rPr>
        <w:t xml:space="preserve"> Мама, я тебя люблю!!! Ты у меня самая лучшая!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Кристина:</w:t>
      </w:r>
      <w:r>
        <w:rPr>
          <w:rFonts w:cs="Times New Roman" w:ascii="Times New Roman" w:hAnsi="Times New Roman"/>
          <w:sz w:val="28"/>
          <w:szCs w:val="28"/>
        </w:rPr>
        <w:t xml:space="preserve"> Мама, ты красивая. Мама, ты супер-мама. Мама, ты лучшая. Мама, не болей.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Наташа:</w:t>
      </w:r>
      <w:r>
        <w:rPr>
          <w:rFonts w:cs="Times New Roman" w:ascii="Times New Roman" w:hAnsi="Times New Roman"/>
          <w:sz w:val="28"/>
          <w:szCs w:val="28"/>
        </w:rPr>
        <w:t xml:space="preserve"> Любимая, ласковая, добрая, милая, красивая, великолепная, чуткая, умная, волшебная, лучшая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Настя:</w:t>
      </w:r>
      <w:r>
        <w:rPr>
          <w:rFonts w:cs="Times New Roman" w:ascii="Times New Roman" w:hAnsi="Times New Roman"/>
          <w:sz w:val="28"/>
          <w:szCs w:val="28"/>
        </w:rPr>
        <w:t xml:space="preserve"> Мама милая моя, я люблю тебя. Ты на свете лучше всех!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радости! Успехов!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.Настя:</w:t>
      </w:r>
      <w:r>
        <w:rPr>
          <w:rFonts w:cs="Times New Roman" w:ascii="Times New Roman" w:hAnsi="Times New Roman"/>
          <w:sz w:val="28"/>
          <w:szCs w:val="28"/>
        </w:rPr>
        <w:t xml:space="preserve"> Мама, ты самая красивая. Я тебя люблю. Ты самая лучшая мама на свете. Ты красивая, умная, хорошая. Ты ласковая, милая мамочка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.Коля: </w:t>
      </w:r>
      <w:r>
        <w:rPr>
          <w:rFonts w:cs="Times New Roman" w:ascii="Times New Roman" w:hAnsi="Times New Roman"/>
          <w:sz w:val="28"/>
          <w:szCs w:val="28"/>
        </w:rPr>
        <w:t>Мама, ты самая красивая, умная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.Илья:</w:t>
      </w:r>
      <w:r>
        <w:rPr>
          <w:rFonts w:cs="Times New Roman" w:ascii="Times New Roman" w:hAnsi="Times New Roman"/>
          <w:sz w:val="28"/>
          <w:szCs w:val="28"/>
        </w:rPr>
        <w:t xml:space="preserve"> Мама, ты свет далеких планет. Мама, ты светик-семицветик. Мама. Я тебя люблю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.Аня:</w:t>
      </w:r>
      <w:r>
        <w:rPr>
          <w:rFonts w:cs="Times New Roman" w:ascii="Times New Roman" w:hAnsi="Times New Roman"/>
          <w:sz w:val="28"/>
          <w:szCs w:val="28"/>
        </w:rPr>
        <w:t xml:space="preserve"> Мама, ты красивая, нежная, самая лучшая, ласковая, ты умная. Ты для меня заботливая лисичка, мисс Россия. Я тебя люблю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.Ю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.Антон:</w:t>
      </w:r>
      <w:r>
        <w:rPr>
          <w:rFonts w:cs="Times New Roman" w:ascii="Times New Roman" w:hAnsi="Times New Roman"/>
          <w:sz w:val="28"/>
          <w:szCs w:val="28"/>
        </w:rPr>
        <w:t xml:space="preserve"> Мама, ты самая красивая. Ты дороже всего. Ты самая дорогая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.Олеся:</w:t>
      </w:r>
      <w:r>
        <w:rPr>
          <w:rFonts w:cs="Times New Roman" w:ascii="Times New Roman" w:hAnsi="Times New Roman"/>
          <w:sz w:val="28"/>
          <w:szCs w:val="28"/>
        </w:rPr>
        <w:t xml:space="preserve"> Мамочка, ты самая красивая, добрая, милая. Мы все тебя любим и уважаем. Ты очень много для нас делаешь. И поэтому я пишу эти красивые слова!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.Никита:</w:t>
      </w:r>
      <w:r>
        <w:rPr>
          <w:rFonts w:cs="Times New Roman" w:ascii="Times New Roman" w:hAnsi="Times New Roman"/>
          <w:sz w:val="28"/>
          <w:szCs w:val="28"/>
        </w:rPr>
        <w:t xml:space="preserve"> Мама, ты у меня самая красивая, ласковая, добрая, умная, доброжелательная, справедливая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.Настя:</w:t>
      </w:r>
      <w:r>
        <w:rPr>
          <w:rFonts w:cs="Times New Roman" w:ascii="Times New Roman" w:hAnsi="Times New Roman"/>
          <w:sz w:val="28"/>
          <w:szCs w:val="28"/>
        </w:rPr>
        <w:t xml:space="preserve"> Мама, ты милая, добрая, красивая, заботливая, любимая. Мама, ты свет небесный в облаках!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.Наташа:</w:t>
      </w:r>
      <w:r>
        <w:rPr>
          <w:rFonts w:cs="Times New Roman" w:ascii="Times New Roman" w:hAnsi="Times New Roman"/>
          <w:sz w:val="28"/>
          <w:szCs w:val="28"/>
        </w:rPr>
        <w:t xml:space="preserve"> Мамочка моя, единственная, нежная, сладкая, добрая, хорошая, желанная, любимая, родная, неповторимая, золотце, цветочек, умница, мое сокровище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.Стас:</w:t>
      </w:r>
      <w:r>
        <w:rPr>
          <w:rFonts w:cs="Times New Roman" w:ascii="Times New Roman" w:hAnsi="Times New Roman"/>
          <w:sz w:val="28"/>
          <w:szCs w:val="28"/>
        </w:rPr>
        <w:t xml:space="preserve"> Мама, ты самая красивая, умная, веселая, добрая, милая. Ты лучше всех на Земле, Ты красивей всех во всей вселенной. Живи, не скучая, живи 1000000… лет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А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.Света:</w:t>
      </w:r>
      <w:r>
        <w:rPr>
          <w:rFonts w:cs="Times New Roman" w:ascii="Times New Roman" w:hAnsi="Times New Roman"/>
          <w:sz w:val="28"/>
          <w:szCs w:val="28"/>
        </w:rPr>
        <w:t xml:space="preserve"> Мама, ты очень хорошая. Ты добрая очень. И такая красивая, умная. Желаю, чтоб ты никогда не болела, была здоровая. И такой же была всегда. Чтобы у тебя сбылись твои мечты. И чтоб у тебя было все хорошо!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Н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.Соня:</w:t>
      </w:r>
      <w:r>
        <w:rPr>
          <w:rFonts w:cs="Times New Roman" w:ascii="Times New Roman" w:hAnsi="Times New Roman"/>
          <w:sz w:val="28"/>
          <w:szCs w:val="28"/>
        </w:rPr>
        <w:t xml:space="preserve"> Мама, я тебя очень, очень сильно люблю. Ты одна на свете такая хорошая, любимая мною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.Антон:</w:t>
      </w:r>
      <w:r>
        <w:rPr>
          <w:rFonts w:cs="Times New Roman" w:ascii="Times New Roman" w:hAnsi="Times New Roman"/>
          <w:sz w:val="28"/>
          <w:szCs w:val="28"/>
        </w:rPr>
        <w:t xml:space="preserve"> Мама, я тебя люблю. Желаю, чтобы ты никогда не старела, чтобы никогда не унывала, чтобы никогда не ругала меня!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.Лида:</w:t>
      </w:r>
      <w:r>
        <w:rPr>
          <w:rFonts w:cs="Times New Roman" w:ascii="Times New Roman" w:hAnsi="Times New Roman"/>
          <w:sz w:val="28"/>
          <w:szCs w:val="28"/>
        </w:rPr>
        <w:t xml:space="preserve"> Много мам на белом свете всех милей,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х любят дети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олько мама есть одна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сех милее мне она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у родную поздравляю с праздником «День Матери». Моя мама лучше всех, она умная, любимая, хорошая, добрая, трудолюбивая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.Егор:</w:t>
      </w:r>
      <w:r>
        <w:rPr>
          <w:rFonts w:cs="Times New Roman" w:ascii="Times New Roman" w:hAnsi="Times New Roman"/>
          <w:sz w:val="28"/>
          <w:szCs w:val="28"/>
        </w:rPr>
        <w:t xml:space="preserve"> Мама, ласковая, красивая, хорошая, умная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.Игорь:</w:t>
      </w:r>
      <w:r>
        <w:rPr>
          <w:rFonts w:cs="Times New Roman" w:ascii="Times New Roman" w:hAnsi="Times New Roman"/>
          <w:sz w:val="28"/>
          <w:szCs w:val="28"/>
        </w:rPr>
        <w:t xml:space="preserve"> Мама, ты самая добрая, хорошая, умная, красивая, дорогая, милая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.Катя:</w:t>
      </w:r>
      <w:r>
        <w:rPr>
          <w:rFonts w:cs="Times New Roman" w:ascii="Times New Roman" w:hAnsi="Times New Roman"/>
          <w:sz w:val="28"/>
          <w:szCs w:val="28"/>
        </w:rPr>
        <w:t xml:space="preserve"> Мама, ты самая лучшая, добрая, меня понимаешь, ты мне самый близкий друг. Ты ко мне относишься ласково, нежно. Если бы не ты, то меня не было бы на свете. Ты – самый близкий мне человек!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.Юлия:</w:t>
      </w:r>
      <w:r>
        <w:rPr>
          <w:rFonts w:cs="Times New Roman" w:ascii="Times New Roman" w:hAnsi="Times New Roman"/>
          <w:sz w:val="28"/>
          <w:szCs w:val="28"/>
        </w:rPr>
        <w:t xml:space="preserve"> Мама, мамочка, любимая моя, Самая ласковая и любимая моя! Ты самая красивая и умная. На свете не сыскать такую чудо-женщину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.Саша:</w:t>
      </w:r>
      <w:r>
        <w:rPr>
          <w:rFonts w:cs="Times New Roman" w:ascii="Times New Roman" w:hAnsi="Times New Roman"/>
          <w:sz w:val="28"/>
          <w:szCs w:val="28"/>
        </w:rPr>
        <w:t xml:space="preserve"> Мама, ты у меня самая красивая, самая умная, самая обоятельная, дорогая. И вообще, ты у меня самая, самая любимая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.Семен:</w:t>
      </w:r>
      <w:r>
        <w:rPr>
          <w:rFonts w:cs="Times New Roman" w:ascii="Times New Roman" w:hAnsi="Times New Roman"/>
          <w:sz w:val="28"/>
          <w:szCs w:val="28"/>
        </w:rPr>
        <w:t xml:space="preserve"> Мама, ты самая любимая, дорогая, красивая, молодая. Спасибо тебе за все!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5:34:00Z</dcterms:created>
  <dc:creator>Семейка Адамс</dc:creator>
  <dc:description/>
  <cp:keywords/>
  <dc:language>en-US</dc:language>
  <cp:lastModifiedBy>Семейка Адамс</cp:lastModifiedBy>
  <dcterms:modified xsi:type="dcterms:W3CDTF">2010-12-03T14:03:00Z</dcterms:modified>
  <cp:revision>10</cp:revision>
  <dc:subject/>
  <dc:title/>
</cp:coreProperties>
</file>