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оны дл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Дорожите любовью своего ребенка. Помните, от любви до ненависти только один шаг, не делай те необдуманных ш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е унижайте своего ребенка. Унижая его самого, вы формируете у него умение и навык унижения, который он сможет использовать по отношению к другим людям. Не исключено, что ими будите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Не угрожайте своему ребенку. Угрозы взрослого порождают ложь ребенка, приводят к боязни и ненави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Не налагайте запретов. В природе ребенка – дух бунтарства. То, что категорически запрещено. Очень хочется попробовать, не забывайте об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Не опекайте ребенка там, где можно обойтись без опеки; Дайте возможность маленькому человеку самостоятельно стать боль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Не идите на поводу у своего ребенка, умейте соблюдать маару своей любви и меру своей родительской ответственности</w:t>
      </w:r>
    </w:p>
    <w:p>
      <w:pPr>
        <w:pStyle w:val="Normal"/>
        <w:rPr/>
      </w:pPr>
      <w:r>
        <w:rPr>
          <w:sz w:val="28"/>
          <w:szCs w:val="28"/>
        </w:rPr>
        <w:t>7.  Развивайте в себе чувство юмора. Учитесь смеяться над своими слабостями, разрешайте своему ребенку смеяться вместе с вами. Учите своего ребенка смеяться над собой! Это лучше, чем, если над ним будут смеяться други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Не читайте ребенку бесконечные нотации, он их просто не слыш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Будьте всегда последовательны в своих требованиях. Хорошо ориентируйтесь в своих «да»  или «нет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10.  Не лишайте своего ребенка права быть ребенком.  Дайте ему возможность побыть озорником и непоседой, бунтарем и шалуном, но в меру и к месту.  Период детства весьма скоротечен, а так много нужно успеть попробовать, прежде чем станешь взрослым.  Дайте возможность своему ребенку быть им во время детства, иначе период детства будет продолжаться и во взрослой жизни.  Это может обернуться серьезными последствиями и для вашего ребенка, и для вас, родител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56:00Z</dcterms:created>
  <dc:creator>111</dc:creator>
  <dc:description/>
  <cp:keywords/>
  <dc:language>en-US</dc:language>
  <cp:lastModifiedBy>111</cp:lastModifiedBy>
  <dcterms:modified xsi:type="dcterms:W3CDTF">2010-07-19T12:23:00Z</dcterms:modified>
  <cp:revision>3</cp:revision>
  <dc:subject/>
  <dc:title/>
</cp:coreProperties>
</file>