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Праздничная линейка «1 сентября. День знаний» в Коррекционной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СКОУ «Тутальск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Березовская Наталья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«1 сентяб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встретить ребят в школе; создать праздничное настроение; повышать мотивацию к обу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ышав, как звенит зво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шат ребята на у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нать, что дважды два – четы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начит уже, а что ши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ть, откуда взялся сне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означает слово см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ь их будет не любител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обрый ласковый 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- Здравствуйте, ребята! Добрый день, уважаемые коллеги! Здравствуйте, уважаемые родители! Вот и наступил праздник  - день знаний. Поздравляю Вас с началом учебного года. Прошло лето. Все ребята подросли. И мы видим их улыбчивые лица снова в школе. Слово для поздравления предоставляется директору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здравление директора школ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листья полетят золотым дожд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сыплют старый с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у мы ид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ростимся с теплым л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им и весел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рядные букеты принесем мы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то было не только временем отдыха, но временем, когда вы ребята, наравне  со взрослыми готовили нашу школу к новому учебному году, выращивали урожай на школьном огороде. Слово для подведения итогов летнего лагеря предоставляется завучу школы – Функ Л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ведение итогов за лето, позд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ово для поздравления предоставляется завучу школы Шило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здравл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в нашей школе праз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чудесный и радостный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тер затих – озорник и проказ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учи открыли небесную си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о, что мы снова вместе. А вы,  ребята, нашей встреч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В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чего вы тут раскрича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. А ты кто такой? Разве ты не знаешь, что у всех детей нашей страны сегодня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Я- то Вовка из тридевятого царства, хожу, путешествую, на мир смотрю. Вот и в ваше тридесятое государство забрел. А какой сегодня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разве не учишься в школе? Не знаешь, что сегодня первое сентября и начинается новый учебны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А зачем он начин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ребята могли учиться в школе и приобретать нов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какие такие знания, я вот люблю пирожное, мороженое, а знания какие-то там мне не ну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 и темный ты, Вовка. Ничего не знаешь, зашел , даже не поздоровался и чему только тебя учили в твоем тридевятом цар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А что меня учить, и так по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давайте проверим Вовку, чему же он научился в своем цар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 – ка, Вовка, что такое школа?, зачем нужны знания? Что нужно для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а и не нужны они во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ы, ребята, как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м игру: выберете слова, обозначающие школьные вещи из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, малыши пусть соберут портфели к школе. И ты, Вовка, тоже можешь попроб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ведение итог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Вовка, не знаешь ты, что нужно к школе. Молодец, хоть линейку с ручкой догадался пол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 ну, вот эту палочку я положил, чтобы было легче дотянуться до соседа, сидящего впереди. А вот эта палочка пригодится вместо рог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, Вовка, не знаешь ты ни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ой, ой, ой, ваши ребята так много з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ты посмотри, как они загадки отгадывают. (заг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Слушай, слушай, ну как тебя, а я вот думаю, может все-таки в школу-то пойти поучиться. Только не знаю, сколько денег надо для  того, чтобы собраться в школу. Ребята, а вы не подскажите, сколько стоит тетрадь, ручка,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конечно, тебе обязательно надо учиться, ты ведь даже не знаешь, как к взрослому обращаться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Чего это не знаю. (истории с обраще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расскажите, как нужно обращаться к взрослым, незнакомым. Какие ошибки совершил Во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да ладно, понял я. Ну раз берете меня учеником, пойду огляжусь. Побегаю, поша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у нас, Вовка, в школе есть правила по которым живут ребята и строго их соблю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 послушаю, а то вдруг мне не подо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ята рассказывают правила поведения в школе, учитывается точность формулиро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ой что-то грустно тут у вас, не подходит что-то это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не грустно у нас, весело мы и петь умеем, и играть, и спортом занимаемся и каждый день что-нибудь новое узнаем, чему-то учимся, а какие праздники в школе проходят! Потому что мы соблюдаем право ребенка на образование. А ты вот знаешь, что такое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а чего же тут не знать, право – это там, а лево –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т, Вовка, опять ты не  о том. В мире очень много проблем. И часто эти проблемы очень плохо отражаются на человеке. Вот ты, почему не в школе сегод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а мы и не учимся никогда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потому, что у вас не соблюдается права  человека. Каждый ребенок имеет право на образование, лечение,  на жизнь, гражданство, свободный выбор религии и пр.. Так прописано в конвенции о правах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где, г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конвенции – это документ, который соблюдают более 200 стран, а принят он был еще в 1989 году. Принят он потому, что дети нуждаются в большей защите, чем взрослые.  Эти же права и соблюдаются  конституцие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ох, мне бы эти права, уж я бы развернулся, показал бы нашим царям, что где по 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ять, ты Вовка, все не так понял. Каждый человек имеет законные права, но если он забывает свои обязанности, то не долго и до 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что это за обязан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йчас ребята расскажут тебе, какие обязанности у них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нашей стране ценится только законопослушный гражданин, приносящий пользу своей родине. А люди нарушившие закон получают нака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/понял, понял.  Значит в нашем сказочном царстве  очень много незаконопослушных граждан. Тогда у меня есть для ребят задание, если вы его выполните, то точно пойду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«Колобок». Колобок и от бабушки ушел, и от дедушки ушел. Что он сделал не правильно, чем был наказан. Как он должен был поступ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амовольная отлучка, бродяжни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«Маша и медведь». Какое преступление совершил медв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зял в заложники ребенка)</w:t>
      </w:r>
    </w:p>
    <w:p>
      <w:pPr>
        <w:pStyle w:val="Normal"/>
        <w:jc w:val="both"/>
        <w:rPr/>
      </w:pPr>
      <w:r>
        <w:rPr>
          <w:sz w:val="28"/>
          <w:szCs w:val="28"/>
        </w:rPr>
        <w:t>Сказка «Теремок» что не правильно сделал медведь (нарушил право на частную собстве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зка о Золотой рыбке» старик заставлял исполнять рыбку желания старухи  (вымога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щучьему велению»: Иван заставлял работать щуку на  себя . (использование чужого тр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аревна лягушка» Иван сжег лягушачью шкуру. (воровство. Нанесение ущерба здоров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а вижу, знаете вы и права и обязанности, молодцы. А теперь развес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егда в конце нашей торжественной линейке мы поем песню. Из нее ты узнаешь «Чему учат в шко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анчивается наша торжественная линейка, но праздник не заканчив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шу вам сообщить. Сегодня путешеств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им мы соверш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ъяснение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аром наша школа хорошеет. Она с любовью ждет детей сво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пылают на земле сраже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е -  и больше ника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 «Воспитание школьника» №№ 8-9, 20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урнал «Книжки, нотки и игрушки для Катюшки и Андрюшки» №7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СКОУ «Тутальск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 сентябр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нь правовых  знаний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День безопасности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оставили: Березовская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твинова О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9.2010</w:t>
      </w:r>
    </w:p>
    <w:sectPr>
      <w:headerReference w:type="default" r:id="rId2"/>
      <w:type w:val="nextPage"/>
      <w:pgSz w:w="11906" w:h="16838"/>
      <w:pgMar w:left="1701" w:right="851" w:gutter="34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5:46:00Z</dcterms:created>
  <dc:creator>Admin</dc:creator>
  <dc:description/>
  <cp:keywords/>
  <dc:language>en-US</dc:language>
  <cp:lastModifiedBy>Admin</cp:lastModifiedBy>
  <cp:lastPrinted>2010-08-31T15:45:00Z</cp:lastPrinted>
  <dcterms:modified xsi:type="dcterms:W3CDTF">2012-10-26T18:12:00Z</dcterms:modified>
  <cp:revision>7</cp:revision>
  <dc:subject/>
  <dc:title/>
</cp:coreProperties>
</file>