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9EE" w:val="clear"/>
        <w:spacing w:lineRule="atLeast" w:line="42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ЦЕНАРИЙ 1 СЕНТЯБРЯ 2012-2013</w:t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Фоном звучат школьные песни  и фанфары. Выходят ведущие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  <w:t>Здравствуйте, ученики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: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родители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учителя,</w:t>
        <w:br/>
        <w:t>Гости, вы пришли не зря,</w:t>
        <w:br/>
        <w:t>Ведь сегодня в школе праздник —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е вмест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  <w:t>Праздник Первого Сентября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1Вед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ердце радостнее бьется,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Если, гордо взмыв в зенит,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Флаг России  и Татарстана вьется,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Гимн торжественно  звучит!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 xml:space="preserve">2 Вед  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Для открытия праздника к микрофону приглашается директор школы Васильева Алла Николаевна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i/>
          <w:color w:val="222222"/>
          <w:sz w:val="28"/>
          <w:szCs w:val="28"/>
          <w:lang w:eastAsia="ru-RU"/>
        </w:rPr>
        <w:t>-Звучит гимн нашей Родины, Российской Федерации и Татарстана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i/>
          <w:i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22222"/>
          <w:sz w:val="28"/>
          <w:szCs w:val="28"/>
          <w:lang w:eastAsia="ru-RU"/>
        </w:rPr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1Вед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Школа- это особый мир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Школа- это неповторимое государство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Школа- Это радости и печали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Школа- это чудеса и традиции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И, по традиции, вас приветствуют наши гости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- Латипова Гузалия Тауфиковна - заместитель начальника отдела жилищной политики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Приволжского района г. Казани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Залялетдинова Гульнара Фирдасовна, специалист отдела образования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8"/>
          <w:szCs w:val="28"/>
          <w:lang w:eastAsia="ru-RU"/>
        </w:rPr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8"/>
          <w:szCs w:val="28"/>
          <w:lang w:eastAsia="ru-RU"/>
        </w:rPr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2Вед.</w:t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Дорогие ребята (одинадцатиклассники) мы рады видеть вас, повзрослевшими и отдохнувшими! Мы уверены, что все каникулы вы подгоняли дни, часы, минуты, секунды: «Скорей бы в школу!».  И хотя 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День Знаний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–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праздник поистине всенародный, все же главные герои первосентябрьских торжеств – это первоклассники(ученики)! Давайте поприветствуем всех аплодисментами!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Двери распахнула наша школа,</w:t>
        <w:br/>
        <w:t>Заходите, рады мы ученикам!</w:t>
        <w:br/>
        <w:t>Золотая осень нас встречает снова</w:t>
        <w:br/>
        <w:t>И дорогу к знаниям откроет нам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 Выходит Золотая осень (исполняется песн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Учеба, здравствуй!</w:t>
        <w:br/>
        <w:t>Школа, здравствуй!</w:t>
        <w:br/>
        <w:t>Идем за знаньями в поход!</w:t>
        <w:br/>
        <w:t>Сегодня праздник,</w:t>
        <w:br/>
        <w:t>Школьный праздник —</w:t>
        <w:br/>
        <w:t>Встречаем мы учебный год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-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Сегодня в школах настежь двери</w:t>
        <w:br/>
        <w:t>Распахнуты с утра.</w:t>
        <w:br/>
        <w:t>Минуло лето, в школы вновь</w:t>
        <w:br/>
        <w:t>Шагает детвора.</w:t>
        <w:br/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-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А на школьном  (солнечном) дворе</w:t>
        <w:br/>
        <w:t>Весело сегодня детворе.</w:t>
        <w:br/>
        <w:t>И звучит знакомый вальс,</w:t>
        <w:br/>
        <w:t>На линейку приглашая нас!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 Исполняется вальс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2Вед.</w:t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А сейчас на эту сцену я хотела бы пригласить тех, у кого за плечами большой опыт школьной жизни и их по праву можно назвать мудрейшими представителями школьного народа. Им есть что сказать и чем поделиться с нашими новичками.(учениками) </w:t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1Вед.</w:t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стречаем выпускников  школы №24, учащихся  11-х классов</w:t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от он, выпускник - идеал и кумир,</w:t>
        <w:br/>
        <w:t>Уверенным взглядом он смотрит на мир.</w:t>
        <w:br/>
        <w:t>У него за плечами надежный багаж,</w:t>
        <w:br/>
        <w:t>В нем знания, навыки и опыт наш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9EE" w:val="clear"/>
        <w:spacing w:lineRule="atLeast" w:line="420" w:before="0" w:after="30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ыступление 11-х классов  фоном </w:t>
      </w:r>
      <w:r>
        <w:rPr>
          <w:rFonts w:cs="Times New Roman" w:ascii="Times New Roman" w:hAnsi="Times New Roman"/>
          <w:b/>
          <w:i/>
          <w:sz w:val="28"/>
          <w:szCs w:val="28"/>
          <w:shd w:fill="FFFFF0" w:val="clear"/>
        </w:rPr>
        <w:t>звучит песня “Куда уходит детство”</w:t>
      </w:r>
    </w:p>
    <w:p>
      <w:pPr>
        <w:pStyle w:val="Normal"/>
        <w:shd w:fill="FFF9EE" w:val="clear"/>
        <w:spacing w:lineRule="atLeast" w:line="420"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й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рогие первоклассники (ученики)! Вам посчастливилось попасть в замечательную школу! Теперь она будет вашим вторым домом! Мы принимаем вас в нашу дружную семью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ервый раз пришли вы в школу,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ервый раз в первый класс,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се для вас сегодня ново,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сё волнует вас сейчас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2й 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нь быстро пролетит ваш (первый) учебный год, и мы весной вновь встретимся с вами, чтобы уже проститься, потому, что для нас это последний школьный год. Но это будет весной, а пока нас ждет счастливый год совместной учебы. Мы хотим, чтобы вы полюбили нашу школу также, как любим ее мы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й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ла нам родною наша школ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 лет учился здесь наш клас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, друзья, звонок весел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уроки позовет и ва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й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м только 7, а нам почти 17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детство никогда нам не вернуть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этому хотим сейчас признаться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вам  завидуем чуть-чу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й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елаем мы прилежно вам учить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никогда о том не забывать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школой нашей вы должны гордить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честь ее повсюду защища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6й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Дорогие малыши,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Знаем, вы готовились!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Рассказать свои стихи,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ы уже настроились!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2Вед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Мы приглашаем  к микрофонам наших первоклассников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i/>
          <w:color w:val="22222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222222"/>
          <w:sz w:val="28"/>
          <w:szCs w:val="28"/>
          <w:lang w:eastAsia="ru-RU"/>
        </w:rPr>
        <w:t>-Золотая Осень выводит первоклассников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i/>
          <w:i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22222"/>
          <w:sz w:val="28"/>
          <w:szCs w:val="28"/>
          <w:lang w:eastAsia="ru-RU"/>
        </w:rPr>
        <w:t>- Выступление первоклассников фоном звучит песня «Первоклаш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</w:t>
      </w:r>
      <w:r>
        <w:rPr>
          <w:rFonts w:cs="Times New Roman" w:ascii="Times New Roman" w:hAnsi="Times New Roman"/>
          <w:sz w:val="28"/>
          <w:szCs w:val="28"/>
        </w:rPr>
        <w:br/>
        <w:t>Ранец, прописи, тетрадки -</w:t>
        <w:br/>
        <w:t>Все давным-давно в порядке!</w:t>
        <w:br/>
        <w:t>Я сегодня первый раз</w:t>
        <w:br/>
        <w:t>Отправляюсь в первый класс!</w:t>
        <w:br/>
      </w:r>
      <w:r>
        <w:rPr>
          <w:rFonts w:cs="Times New Roman" w:ascii="Times New Roman" w:hAnsi="Times New Roman"/>
          <w:b/>
          <w:sz w:val="28"/>
          <w:szCs w:val="28"/>
        </w:rPr>
        <w:t>2-й</w:t>
      </w:r>
      <w:r>
        <w:rPr>
          <w:rFonts w:cs="Times New Roman" w:ascii="Times New Roman" w:hAnsi="Times New Roman"/>
          <w:sz w:val="28"/>
          <w:szCs w:val="28"/>
        </w:rPr>
        <w:br/>
        <w:t>Мне исполнилось семь лет,</w:t>
        <w:br/>
        <w:t>И меня счастливей нет!</w:t>
        <w:br/>
        <w:t>Посмотрите, что за чудо -</w:t>
        <w:br/>
        <w:t>Первоклассный мой букет!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</w:t>
      </w:r>
      <w:r>
        <w:rPr>
          <w:rFonts w:cs="Times New Roman" w:ascii="Times New Roman" w:hAnsi="Times New Roman"/>
          <w:sz w:val="28"/>
          <w:szCs w:val="28"/>
        </w:rPr>
        <w:br/>
        <w:t>У меня - букварь в портфеле</w:t>
        <w:br/>
        <w:t>И тетради, и дневник!</w:t>
        <w:br/>
        <w:t>Я теперь на самом деле</w:t>
        <w:br/>
        <w:t>Первоклассный ученик!</w:t>
        <w:br/>
      </w:r>
      <w:r>
        <w:rPr>
          <w:rFonts w:cs="Times New Roman" w:ascii="Times New Roman" w:hAnsi="Times New Roman"/>
          <w:b/>
          <w:sz w:val="28"/>
          <w:szCs w:val="28"/>
        </w:rPr>
        <w:t>4-й</w:t>
      </w:r>
      <w:r>
        <w:rPr>
          <w:rFonts w:cs="Times New Roman" w:ascii="Times New Roman" w:hAnsi="Times New Roman"/>
          <w:sz w:val="28"/>
          <w:szCs w:val="28"/>
        </w:rPr>
        <w:br/>
        <w:t>Мама косу заплела,</w:t>
        <w:br/>
        <w:t>Бантики расправила,</w:t>
        <w:br/>
        <w:t>Ранец новенький дала -</w:t>
        <w:br/>
        <w:t>В первый класс отправила!</w:t>
        <w:br/>
      </w:r>
      <w:r>
        <w:rPr>
          <w:rFonts w:cs="Times New Roman" w:ascii="Times New Roman" w:hAnsi="Times New Roman"/>
          <w:b/>
          <w:sz w:val="28"/>
          <w:szCs w:val="28"/>
        </w:rPr>
        <w:t>5-й</w:t>
      </w:r>
      <w:r>
        <w:rPr>
          <w:rFonts w:cs="Times New Roman" w:ascii="Times New Roman" w:hAnsi="Times New Roman"/>
          <w:sz w:val="28"/>
          <w:szCs w:val="28"/>
        </w:rPr>
        <w:br/>
        <w:t>Ранец - чудо! Только вот,</w:t>
        <w:br/>
        <w:t>Милые подружки,</w:t>
        <w:br/>
        <w:t>Не влезают в ранец тот</w:t>
        <w:br/>
        <w:t>Все мои игрушки!</w:t>
        <w:br/>
      </w:r>
      <w:r>
        <w:rPr>
          <w:rFonts w:cs="Times New Roman" w:ascii="Times New Roman" w:hAnsi="Times New Roman"/>
          <w:b/>
          <w:sz w:val="28"/>
          <w:szCs w:val="28"/>
        </w:rPr>
        <w:t>6-й</w:t>
      </w:r>
      <w:r>
        <w:rPr>
          <w:rFonts w:cs="Times New Roman" w:ascii="Times New Roman" w:hAnsi="Times New Roman"/>
          <w:sz w:val="28"/>
          <w:szCs w:val="28"/>
        </w:rPr>
        <w:br/>
        <w:t>Алфавит от "А" до "Я"</w:t>
        <w:br/>
        <w:t>Выучил до школы я:</w:t>
        <w:br/>
        <w:t>В школу собирался -</w:t>
        <w:br/>
        <w:t>Вот и постарался!</w:t>
        <w:br/>
      </w:r>
      <w:r>
        <w:rPr>
          <w:rFonts w:cs="Times New Roman" w:ascii="Times New Roman" w:hAnsi="Times New Roman"/>
          <w:b/>
          <w:sz w:val="28"/>
          <w:szCs w:val="28"/>
        </w:rPr>
        <w:t>7-й</w:t>
      </w:r>
      <w:r>
        <w:rPr>
          <w:rFonts w:cs="Times New Roman" w:ascii="Times New Roman" w:hAnsi="Times New Roman"/>
          <w:sz w:val="28"/>
          <w:szCs w:val="28"/>
        </w:rPr>
        <w:br/>
        <w:t>Ведь на первый наш урок</w:t>
        <w:br/>
        <w:t>Год мы собирались                                                                                                           Поскорей звени, звонок,</w:t>
        <w:br/>
        <w:t>Мы тебя заждались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Золотая осень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 обещаю, что первый звонок  для вас прозвенит очень скоро…..                                            А пока…     (Аккорды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Исполняется музыкальный номер (спортивный номер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shd w:fill="FFFFF0" w:val="clear"/>
        </w:rPr>
        <w:t xml:space="preserve">Золотая осень 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>.                                                                                                                          Сегодня не просто День знаний, сегодня День рождения нового учебного года - особенного спортивного, ведь 2013 год – это Год Универсиа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0" w:val="clear"/>
        </w:rPr>
        <w:t>Лучшие юные спортсмены всех стран мира соберутся в Казани и вы наши ученики, несомненно.  наша надежда  на лидерство  не только в спорте но и  знания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Исполняется  номер  (песня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0" w:val="clear"/>
        </w:rPr>
        <w:t>Золотая осен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А какой же день рождения  нового учебного года без сказочных  гостей, без подарков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shd w:fill="FFFFF0" w:val="clear"/>
        </w:rPr>
        <w:t>-фоном звучит музыка, входят  сказочные герои Госпожа нау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0" w:val="clear"/>
        </w:rPr>
        <w:t xml:space="preserve">Госпожа наука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дравствуйте, ребята! Здравствуйте! Позвольте вам представиться. Я - Госпожа Наука. Добро пожаловать в мою волшебную страну - Страну Знаний. Я заведую всеми цифрами и геометрическими фигурами, я знаю все правила написания слов и помогаю написаться всем умным и важным книгам. И сегодня я открываю двери в волшебную страну и вам, первоклассникам. В моей волшебной стране Знаний вас ждут открытия и чудеса, если вы только не будете лениться, а станете трудиться.     А чтобы вам было интереснее и легче идти по Дороге Знаний, вот вам мои помощники- ваши любимые сказочные герои: Мальвина, Пьеро  и Буратино.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 xml:space="preserve"> </w:t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0" w:val="clear"/>
        </w:rPr>
        <w:t>МАЛЬВИНА: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 xml:space="preserve"> </w:t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cs="Times New Roman" w:ascii="Times New Roman" w:hAnsi="Times New Roman"/>
          <w:sz w:val="28"/>
          <w:szCs w:val="28"/>
          <w:shd w:fill="FFFFF0" w:val="clear"/>
        </w:rPr>
        <w:t>Дорогие первоклассники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(ученики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Вот и лето пролетело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Незаметно так же го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Ваш учебный промелькнёт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Вот подарок мой для вас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iCs/>
          <w:sz w:val="28"/>
          <w:szCs w:val="28"/>
          <w:shd w:fill="FFFFF0" w:val="clear"/>
        </w:rPr>
        <w:t>(показывает будильник)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Пусть звонит он по утрам смело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Помните: потехе – час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Ну а время - делу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Года учебы – впереди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И волнение в груди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Ты его подальше спрячь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Нужно лишь мозги напрячь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И задачу ты решишь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Сочиненье сочинишь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Знаниями всех удивишь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shd w:fill="FFFFF0" w:val="clear"/>
        </w:rPr>
        <w:t>ПЬЕРО: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 xml:space="preserve"> 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sz w:val="28"/>
          <w:szCs w:val="28"/>
          <w:shd w:fill="FFFFF0" w:val="clear"/>
        </w:rPr>
        <w:t>Уважаемые 11-классники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(ученики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Для вас (последний) школьный го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С минуты этой настаёт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От имени учителе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Мы пожелаем вам смеле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Дорогой трудною идт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И в жизни верный путь найти!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0" w:val="clear"/>
        </w:rPr>
        <w:t>-Пьеро дарит  книгу и компас</w:t>
      </w:r>
      <w:r>
        <w:rPr>
          <w:rFonts w:cs="Times New Roman" w:ascii="Times New Roman" w:hAnsi="Times New Roman"/>
          <w:b/>
          <w:i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shd w:fill="FFFFF0" w:val="clear"/>
        </w:rPr>
        <w:t>БУРАТИНО:</w:t>
      </w:r>
      <w:r>
        <w:rPr>
          <w:rFonts w:cs="Times New Roman" w:ascii="Times New Roman" w:hAnsi="Times New Roman"/>
          <w:sz w:val="28"/>
          <w:szCs w:val="28"/>
          <w:shd w:fill="FFFFF0" w:val="clear"/>
        </w:rPr>
        <w:t xml:space="preserve"> </w:t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cs="Times New Roman" w:ascii="Times New Roman" w:hAnsi="Times New Roman"/>
          <w:sz w:val="28"/>
          <w:szCs w:val="28"/>
          <w:shd w:fill="FFFFF0" w:val="clear"/>
        </w:rPr>
        <w:t>Дарю сегодня вам, друзья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Заветный ключ от нашей  школы 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Пусть вас ведут  учителя</w:t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cs="Times New Roman" w:ascii="Times New Roman" w:hAnsi="Times New Roman"/>
          <w:sz w:val="28"/>
          <w:szCs w:val="28"/>
          <w:shd w:fill="FFFFF0" w:val="clear"/>
        </w:rPr>
        <w:t>Дорогой трудной, но веселой</w:t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cs="Times New Roman" w:ascii="Times New Roman" w:hAnsi="Times New Roman"/>
          <w:sz w:val="28"/>
          <w:szCs w:val="28"/>
          <w:shd w:fill="FFFFF0" w:val="clear"/>
        </w:rPr>
        <w:t>Дорогой  знаний и добра</w:t>
      </w:r>
      <w:r>
        <w:rPr>
          <w:rFonts w:cs="Times New Roman" w:ascii="Times New Roman" w:hAnsi="Times New Roman"/>
          <w:sz w:val="28"/>
          <w:szCs w:val="28"/>
        </w:rPr>
        <w:br/>
        <w:t>Вас ждет работа и игра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дружба ждет и ждет удача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ет так, а не иначе…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0" w:val="clear"/>
        </w:rPr>
        <w:t>-Буратино дарит ключ ведущим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0" w:val="clear"/>
        </w:rPr>
        <w:t>Ведущие открывают замок школы ключом    Аккорды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0" w:val="clear"/>
        </w:rPr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0" w:val="clear"/>
        </w:rPr>
        <w:t>Золотая осень и Госпожа наука по очереди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sz w:val="28"/>
          <w:szCs w:val="28"/>
          <w:shd w:fill="FFFFF0" w:val="clear"/>
        </w:rPr>
        <w:t>Торжественно дверь школы открывается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sz w:val="28"/>
          <w:szCs w:val="28"/>
          <w:shd w:fill="FFFFF0" w:val="clear"/>
        </w:rPr>
        <w:t>Лавина знаний нам навстречу: – «Ей - привет!»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sz w:val="28"/>
          <w:szCs w:val="28"/>
          <w:shd w:fill="FFFFF0" w:val="clear"/>
        </w:rPr>
        <w:t>Сюрпризами волшебный   праздник продолжается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sz w:val="28"/>
          <w:szCs w:val="28"/>
          <w:shd w:fill="FFFFF0" w:val="clear"/>
        </w:rPr>
        <w:t>И настроения  чудесней нет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sz w:val="28"/>
          <w:szCs w:val="28"/>
          <w:shd w:fill="FFFFF0" w:val="clear"/>
        </w:rPr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b/>
          <w:b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0" w:val="clear"/>
        </w:rPr>
        <w:t>- Исполняется номер «Клоун»</w:t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0" w:val="clear"/>
        </w:rPr>
        <w:t>Золотая осень - Забирает звонок отдает девочке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b/>
          <w:b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0" w:val="clear"/>
        </w:rPr>
        <w:t>Чтецы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sz w:val="28"/>
          <w:szCs w:val="28"/>
          <w:shd w:fill="FFFFF0" w:val="clear"/>
        </w:rPr>
        <w:t>Всё начинается со школьного звонка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br/>
      </w:r>
      <w:r>
        <w:rPr>
          <w:rFonts w:cs="Times New Roman" w:ascii="Times New Roman" w:hAnsi="Times New Roman"/>
          <w:b/>
          <w:sz w:val="28"/>
          <w:szCs w:val="28"/>
        </w:rPr>
        <w:t>1.вед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cs="Times New Roman"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sz w:val="28"/>
          <w:szCs w:val="28"/>
          <w:shd w:fill="FFFFF0" w:val="clear"/>
        </w:rPr>
        <w:t>Всё это будет поздно или рано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0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0" w:val="clear"/>
        </w:rPr>
        <w:t>Всё впереди, ребята, а пока..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shd w:fill="FFFFF0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shd w:fill="FFFFF0" w:val="clear"/>
          <w:lang w:eastAsia="ru-RU"/>
        </w:rPr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2Вед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пять за окнами сентябрь,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И школа, как большой корабль,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Готова в плаванье отправиться –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новь год учебный начинается!</w:t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1Вед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обед, открытий замечательных,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обытий ярких, увлекательных.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росторы знаний покорять</w:t>
      </w:r>
    </w:p>
    <w:p>
      <w:pPr>
        <w:pStyle w:val="Normal"/>
        <w:shd w:fill="FFF9EE" w:val="clear"/>
        <w:spacing w:lineRule="atLeast" w:line="42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И на «отлично» курс держать!</w:t>
      </w:r>
    </w:p>
    <w:p>
      <w:pPr>
        <w:pStyle w:val="Normal"/>
        <w:shd w:fill="FFF9EE" w:val="clear"/>
        <w:spacing w:lineRule="atLeast" w:line="420" w:before="0" w:after="0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2Вед.</w:t>
      </w:r>
    </w:p>
    <w:p>
      <w:pPr>
        <w:pStyle w:val="Normal"/>
        <w:shd w:fill="FFF9EE" w:val="clear"/>
        <w:spacing w:lineRule="atLeast" w:line="420" w:before="0" w:after="0"/>
        <w:ind w:hanging="6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Друзья, снова праздник на школьном дворе!</w:t>
      </w:r>
    </w:p>
    <w:p>
      <w:pPr>
        <w:pStyle w:val="Normal"/>
        <w:shd w:fill="FFF9EE" w:val="clear"/>
        <w:spacing w:lineRule="atLeast" w:line="420" w:before="0" w:after="0"/>
        <w:ind w:hanging="6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усть первый звонок прозвенит в сентябре!</w:t>
      </w:r>
    </w:p>
    <w:p>
      <w:pPr>
        <w:pStyle w:val="Normal"/>
        <w:shd w:fill="FFF9EE" w:val="clear"/>
        <w:spacing w:lineRule="atLeast" w:line="420" w:before="0" w:after="0"/>
        <w:ind w:hanging="6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Друзья, снова праздник, День знаний у нас!</w:t>
      </w:r>
    </w:p>
    <w:p>
      <w:pPr>
        <w:pStyle w:val="Normal"/>
        <w:shd w:fill="FFF9EE" w:val="clear"/>
        <w:spacing w:lineRule="atLeast" w:line="420" w:before="0" w:after="0"/>
        <w:ind w:hanging="6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Звени же, звонок, в добрый путь, в добрый час!</w:t>
      </w:r>
    </w:p>
    <w:p>
      <w:pPr>
        <w:pStyle w:val="Normal"/>
        <w:shd w:fill="FFF9EE" w:val="clear"/>
        <w:spacing w:lineRule="atLeast" w:line="420" w:before="0" w:after="0"/>
        <w:ind w:hanging="6"/>
        <w:rPr>
          <w:rFonts w:ascii="Times New Roman" w:hAnsi="Times New Roman" w:eastAsia="Times New Roman" w:cs="Times New Roman"/>
          <w:b/>
          <w:b/>
          <w:i/>
          <w:i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22222"/>
          <w:sz w:val="28"/>
          <w:szCs w:val="28"/>
          <w:lang w:eastAsia="ru-RU"/>
        </w:rPr>
      </w:r>
    </w:p>
    <w:p>
      <w:pPr>
        <w:pStyle w:val="Normal"/>
        <w:shd w:fill="FFF9EE" w:val="clear"/>
        <w:spacing w:lineRule="atLeast" w:line="420" w:before="0" w:after="0"/>
        <w:ind w:hanging="6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22222"/>
          <w:sz w:val="28"/>
          <w:szCs w:val="28"/>
          <w:lang w:eastAsia="ru-RU"/>
        </w:rPr>
        <w:t xml:space="preserve">-Денис </w:t>
      </w: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8"/>
          <w:szCs w:val="28"/>
          <w:lang w:eastAsia="ru-RU"/>
        </w:rPr>
        <w:t>........ и девочка из 1  класса подают звонок</w:t>
      </w:r>
    </w:p>
    <w:p>
      <w:pPr>
        <w:pStyle w:val="Normal"/>
        <w:shd w:fill="FFF9EE" w:val="clear"/>
        <w:spacing w:lineRule="atLeast" w:line="420" w:before="0" w:after="0"/>
        <w:ind w:hanging="6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8"/>
          <w:szCs w:val="28"/>
          <w:lang w:eastAsia="ru-RU"/>
        </w:rPr>
      </w:r>
    </w:p>
    <w:p>
      <w:pPr>
        <w:pStyle w:val="Normal"/>
        <w:shd w:fill="FFF9EE" w:val="clear"/>
        <w:spacing w:lineRule="atLeast" w:line="420" w:before="0" w:after="0"/>
        <w:ind w:hanging="6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1Вед: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озвенел звонок. Мы поздравляем с праздником - Днем знаний - всех учеников нашей школы, их родителей, бабушек, дедушек. Мы поздравляем учителей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2Вед.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сейчас мы приглашаем на  первый  урок - Урок знаний  « Урок Универсиады» 11-й   провожает первоклассников. В добрый путь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oki.net/scenar/scenar109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08:00Z</dcterms:created>
  <dc:creator>Матвеева</dc:creator>
  <dc:description/>
  <cp:keywords/>
  <dc:language>en-US</dc:language>
  <cp:lastModifiedBy>Учитель</cp:lastModifiedBy>
  <dcterms:modified xsi:type="dcterms:W3CDTF">2012-08-29T05:34:00Z</dcterms:modified>
  <cp:revision>25</cp:revision>
  <dc:subject/>
  <dc:title/>
</cp:coreProperties>
</file>