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Что за «Чудо-Теремок»?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мотивам сказки С.Я. Марша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тся для постановки в младшей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, Лягушки,  Ежик, Лисичка, Волк, Петух, Медведи, Бабоч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открывается занавес. Выходят дети и встают на полукру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се поют:</w:t>
        <w:tab/>
        <w:t>Стоит в поле теремок, теремок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репко заперт на замок, на замок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й, замочек, отвались, отвались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еремочек, отварись, отварись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чистом поле теремок, теремок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репко заперт на замок, на замо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ят за занавес. Вылетает бабочка. Танцует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Бабочка:</w:t>
        <w:tab/>
        <w:t>Слушайте, послушайте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сскажу я вам сказку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рошую – прехорошую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линную – предлинную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нтересную – преинтересную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 не расскажу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смотрите сами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Бабочка:</w:t>
        <w:tab/>
        <w:t>От цветка к цветку летаем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Утомимся -  отдыхаем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Мы не птички, не жучки 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Бабочки и мотыльк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Бабочка:</w:t>
        <w:tab/>
        <w:t>Вот летала, я летала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ранный домик увидал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 стоит в траве высокой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нем не видно двери, окон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очки улетели в «цветник»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Бабочка:</w:t>
        <w:tab/>
        <w:t>Шли лягушки из болота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идят – заперты ворот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  <w:sz w:val="28"/>
          <w:szCs w:val="28"/>
        </w:rPr>
        <w:t>Выходят лягушки. Танцуют. Поют.. (Три лягушки на лугу…)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ят к теремку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ягушки:</w:t>
        <w:tab/>
        <w:t>Это что за теремок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 не низок, не высок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- кто в теремочке живет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- кто в невысоком живет?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т к теремочку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ва –ква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ишина…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теремочке ты одна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ружки мои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дите ко мне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Бабочка: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олько свет зажгли лягушки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учалась мышь – норушк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ет мышка. Танцует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Мышка:</w:t>
        <w:tab/>
        <w:t>Это что за теремок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 не низок, не высок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- кто в теремочке живет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- кто в невысоком живет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ягушки вместе:</w:t>
        <w:tab/>
        <w:t>Мы Лягушки – квакушки?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ты кто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Мышка:</w:t>
        <w:tab/>
        <w:t>Я мышка – норушка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шка – хлопотушк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по полю пробегу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ного зерен наберу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муки намелю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ирогов вам напеку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ягушки:</w:t>
        <w:tab/>
        <w:t>Ну, ладно, заход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Бабочка:</w:t>
        <w:tab/>
        <w:t>Поселилися лягушки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 сероглазою подружкой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опят печь, зерно толкут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 блины в печи пекут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друг, стучится на рассвете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тушок горластый, Петя!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важно петух. Танцует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етух:</w:t>
        <w:tab/>
        <w:t>Это что за теремок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 не низок, не высок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й, откройте, Петушку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 – ко – ко, кукареку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- кто в теремочке живет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- кто в невысоком живет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ягушки:</w:t>
        <w:tab/>
        <w:t>Мы, Лягушки – квакушк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Мышка:</w:t>
        <w:tab/>
        <w:t>Я, Мышка – норушк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ты кто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етух:</w:t>
        <w:tab/>
        <w:t>Я  - Петушок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олотой гребешок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аслина головушка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Шелкова бородушк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вост с узорами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апоги со шпорам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зрешите здесь пожить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уду честно вам служить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ягушки  и Мышка:</w:t>
        <w:tab/>
        <w:t>Ну, ладно, заходи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Бабочка:</w:t>
        <w:tab/>
        <w:t>Вот живут они – лягушки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тушок и мышь – норушк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х водой не разольешь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друг стучится серый Еж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ыходит Еж. Танцует. Поет «Маленький ежик…»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Еж:</w:t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- кто в теремочке живет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- кто в невысоком живет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ягушки:</w:t>
        <w:tab/>
        <w:t>Мы лягушки – квакушк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Мышка:</w:t>
        <w:tab/>
        <w:t>Я мышка – норушк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етух:</w:t>
        <w:tab/>
        <w:t>Я Петушок – золотой гребешо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ты кто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Еж:</w:t>
        <w:tab/>
        <w:t>Я, серый ежик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и головы , ни ноже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бом спина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спине борон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зрешите здесь пожить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уду терем сторожить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учше нас лесных ежей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т на свете сторожей!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етух:</w:t>
        <w:tab/>
        <w:t>Ну, ладно заходи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ягушки:</w:t>
      </w:r>
      <w:r>
        <w:rPr>
          <w:i/>
          <w:sz w:val="28"/>
          <w:szCs w:val="28"/>
        </w:rPr>
        <w:t xml:space="preserve"> (лягушки встают у  места)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рошо живут – Лягушки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ж, Петух и Мышь – норушк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Мышь – норушка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ab/>
        <w:t>Толокно толчет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Лягушка пироги печет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Петух на подоконнике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м играет на гармонике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рый Ежик свернулся в клубок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 не спит, сторожит теремо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олько вдруг из чащи темной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тащился волк бездомный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учался у ворот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риплым голосом поет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  <w:sz w:val="28"/>
          <w:szCs w:val="28"/>
        </w:rPr>
        <w:t>Выходит волк. Танцует. Поет «Говорят, что я ужасный, со мной ссориться опасно! А я очень добрый, а я очень милый и меня обидели – вы не справедливо!…)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лк:</w:t>
        <w:tab/>
        <w:t>Это что за теремок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з трубы идет дымок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- кто в теремочке живет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- кто в невысоком живет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ягушки:</w:t>
        <w:tab/>
        <w:t>Мы лягушки – квакушк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Мышка:</w:t>
        <w:tab/>
        <w:t>Я мышка – норушк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етух:</w:t>
        <w:tab/>
        <w:t>Я Петушок – золотой гребешо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ты кто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Еж:</w:t>
        <w:tab/>
        <w:t>Я, серый ежик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и головы , ни ноже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лк:</w:t>
        <w:tab/>
        <w:t>А я Волк – зубами щелк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Мышка:</w:t>
        <w:tab/>
        <w:t>А что ты умеешь делать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лк:</w:t>
        <w:tab/>
        <w:t>Ловить мышат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вить лягушат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жей душить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тухов потрошить!!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жик: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ходи, зубастый зверь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 ломись ты в нашу дверь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 уходит. Ищет лису за деревьями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Рыщет волк в густом лесу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щет кумушку лису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лиса идет на встречу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ыжий хвост, глаза как свеч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лк:</w:t>
        <w:tab/>
        <w:t>Лисавета, здравствуй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иса:</w:t>
        <w:tab/>
        <w:t>Как дела, зубастый?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лк:</w:t>
        <w:tab/>
        <w:t>Ничего идут дела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ова еще цел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идишь в поле теремок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иса:</w:t>
        <w:tab/>
        <w:t>Теремок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лк:</w:t>
        <w:tab/>
        <w:t>Он не низок, не высо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чень мне поесть охота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олько заперты ворот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ожет, как-нибудь вдвоем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 ворота отопрем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иса:</w:t>
        <w:tab/>
        <w:t>Ох, слаба я с голодухи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Целый день как пусто в брюхе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абы встретился нам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ишенька - медведь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 помог бы нам ворота отпереть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 пойдем его поищем по лесам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лк:</w:t>
        <w:tab/>
        <w:t>Ах ты, батюшки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дет сюда он сам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 и Лиса убегают на порог домика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 xml:space="preserve">В это время в самом деле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шли мишки из-за ел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и мотают головой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ворят между собой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медведи. Танцуют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Медведи:</w:t>
        <w:tab/>
        <w:t>Под корягой в буреломе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али мишки, будто в доме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збудило нс веселье –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х зовут на новоселье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х-ох-о! Ох-ох-о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еремок ваш далеко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устал, не могу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я дальше не пойду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годи дружок, Медведь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у не надо ток реветь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 же в гости идем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орт хозяевам несем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адно, помолчи теперь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 же мишка сильный зверь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  <w:sz w:val="28"/>
          <w:szCs w:val="28"/>
        </w:rPr>
        <w:t>(обращается к лисе)</w:t>
      </w:r>
      <w:r>
        <w:rPr>
          <w:sz w:val="28"/>
          <w:szCs w:val="28"/>
        </w:rPr>
        <w:tab/>
        <w:t>Где тут в поле теремок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 не знаешь ли, дружок?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иса:</w:t>
        <w:tab/>
        <w:t>Вон где, Миша, теремок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 не низок, не высок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шь – норушка там зерно толчет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Лягушка пироги печет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лк:</w:t>
        <w:tab/>
        <w:t>Пироги печет капустные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румяненные вкусные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Петух с колючим ежиком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жут сало острым ножиком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иса:</w:t>
        <w:tab/>
        <w:t>Может, Мишенька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 как-нибудь втроем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ти новые ворота отопрем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Медведь:</w:t>
        <w:tab/>
        <w:t>Нет! Мы идем на новоселье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несем всем угощенье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демте с нам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</w:t>
        <w:tab/>
        <w:t>Вот идут они к соседям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лк и четверо медведей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переди Лиса идет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теремок гостей ведет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одходят к теремку. Стучат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Медведь:</w:t>
        <w:tab/>
        <w:t>Мы пришли на новоселье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несли вам угощенье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Лиса:</w:t>
        <w:tab/>
        <w:t>Выходи, лесной народ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вставайте в хоровод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лк:</w:t>
        <w:tab/>
        <w:t>Нынче праздник веселый у нас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дворе под гармонику пляс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лесные жители встают в хоровод. Танцуют и поют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се поют:</w:t>
        <w:tab/>
        <w:t>Стоит в поле теремок, теремок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 не низок, не высок, не высок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ынче праздник веселый у нас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дворе под гармонику пляс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у-ка, Петя, пойди попляши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 тебя сапоги хороши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й, лягушка, пляши с Петухом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еже покатайся верхом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Еж:</w:t>
        <w:tab/>
        <w:t>Нет, не стоит  кататься на мне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 меня борона на спине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ынче праздник веселый у нас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дворе под гармонику пляс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танцуют. Кланяются. Уходят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: музыкальное сопровождение, песни, танцы педагоги выбирают на свое усмотрение в соответствии с уровнем компетентности детей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9:33:00Z</dcterms:created>
  <dc:creator>Житель</dc:creator>
  <dc:description/>
  <cp:keywords/>
  <dc:language>en-US</dc:language>
  <cp:lastModifiedBy>Житель</cp:lastModifiedBy>
  <dcterms:modified xsi:type="dcterms:W3CDTF">2012-10-27T19:34:00Z</dcterms:modified>
  <cp:revision>1</cp:revision>
  <dc:subject/>
  <dc:title>Что за «Чудо-Теремок»</dc:title>
</cp:coreProperties>
</file>