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900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«Единство требований детского сада и семьи».</w:t>
      </w:r>
    </w:p>
    <w:p>
      <w:pPr>
        <w:pStyle w:val="Normal"/>
        <w:ind w:firstLine="900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ind w:firstLine="90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</w:t>
      </w:r>
      <w:r>
        <w:rPr>
          <w:rFonts w:cs="Comic Sans MS" w:ascii="Comic Sans MS" w:hAnsi="Comic Sans MS"/>
          <w:sz w:val="36"/>
          <w:szCs w:val="36"/>
        </w:rPr>
        <w:t>воспитатель 1кв. категории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</w:t>
      </w:r>
      <w:r>
        <w:rPr>
          <w:rFonts w:cs="Comic Sans MS" w:ascii="Comic Sans MS" w:hAnsi="Comic Sans MS"/>
          <w:sz w:val="36"/>
          <w:szCs w:val="36"/>
        </w:rPr>
        <w:t>Арсланова Г.Т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</w:t>
      </w:r>
      <w:r>
        <w:rPr>
          <w:rFonts w:cs="Comic Sans MS" w:ascii="Comic Sans MS" w:hAnsi="Comic Sans MS"/>
          <w:sz w:val="36"/>
          <w:szCs w:val="36"/>
        </w:rPr>
        <w:t>МБДОУ №8 «Гнездышко».</w:t>
      </w:r>
    </w:p>
    <w:p>
      <w:pPr>
        <w:pStyle w:val="Normal"/>
        <w:ind w:firstLine="900"/>
        <w:jc w:val="right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ind w:firstLine="900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32"/>
          <w:szCs w:val="32"/>
        </w:rPr>
        <w:t>Воспитание детей детского возраста неразрывно связано с укреплением и развитием работы детского сада и семьи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 процессе целенаправленного воспитания в условиях детского сада и семьи происходит становление тех человеческих качеств, которые необходимы ребенку в дальнейшем, взрослой жизни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Воспитание детей в семье и детском саду преследует единые цели и задачи. Конечно, в жизненной практике еще имеет место разные подходы родителей к методам воспитания в детском саду, разное понимание его задач.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Устанавливая контакты с семьей мы, воспитатели, имеем в виду, что семья играет главную роль в формировании у детей всех человеческих качеств. Хотя вы можете и возразить, что детей вы видите только по утрам и вечерам, а целый день они с воспитателями. Но родители должны твердо уяснить себе, что только единые требования и родителей и воспитателей могут дать положительный результат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 этом году мы начали работать ножницами. Постоянно напоминаем детям после занятия, пишем родителям в домашней задании. Но результата пока почти нет. Есть дети, которые не только резать, держать ножницы не умеют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Семейное воспитание оказывает сильнейшее воздействие на детей дошкольного возраста – именно в этом возрасте они эмоциональны, впечатлительны, во всем подражают своим близким. Поэтому так важен для малыша положительный образец поведения и отношения к окружающим его родных, и так пагубно сказывается на нем неблагоприятные условия семейного воспитания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емьях, где родители стремятся всесторонне воспитать своих детей, интересуются жизнью детей в детском саду, делятся с воспитателем своими идеями, наблюдениями, посещают детский сад в дни открытых дверей никогда не отказывают просьбе воспитателям, где можно явно увидеть результат правильного воспитания. Но при отсутствии согласованных требований к детям создаются условия для напряжения их нервной системы, пагубного воздействия на состояние здоровья, формирования характера. А виновен ли в этом ребенок?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орой доходит до того, что воспитатели учат одному, а дома родители отвергают это. Вот и выходит, когда мы беседуем с детьми, почему он сделал так, а не так как мы учили и просили сделать, нам приходится слышать: « А моя мама  так сказала», или « Я скажу про тебя маме»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м кажется, мы ничему противоестественному детей не учим. А если вы чувствуете что чем то не согласны следует посоветоваться с воспитателем наедине. Пример с сушкой одежды (говорим всем, почему кто-то слышит, кто- то нет – нет закрепления дома)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Любознателен ли ребенок или инертен, проявляет ли он ко всему интерес и задает ли вопросы или познает мир молча, обладает ли чуткостью, открытостью или является черствым,  замкнутым – истоки всех этих качеств берут свое начло в семье. Основные причины неудач, которые постигают родителей в деле воспитания детей, независимо от их уровня образования и социального положения, кроются в неумении реализовать на практике имеющих знания. А это можно преодолеть только в тесной связи с детским садом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ак Вы думаете, для кого существует режим дня каждой группы отдельно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аш ребенок повздорил с другим. Ваша  реакция по отношению к обидчику? Воспитателю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аш ребенок пришел с детского сада и передал вам просьбу воспитателя (пришить вешалку, пуговицу, постричь ногти…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Cs w:val="32"/>
        </w:rPr>
        <w:t>Арсланова Г.Т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07:00Z</dcterms:created>
  <dc:creator>USER</dc:creator>
  <dc:description/>
  <cp:keywords/>
  <dc:language>en-US</dc:language>
  <cp:lastModifiedBy>User</cp:lastModifiedBy>
  <cp:lastPrinted>2012-10-19T14:28:00Z</cp:lastPrinted>
  <dcterms:modified xsi:type="dcterms:W3CDTF">2012-10-27T18:00:00Z</dcterms:modified>
  <cp:revision>9</cp:revision>
  <dc:subject/>
  <dc:title/>
</cp:coreProperties>
</file>