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  <w:t>ДОМАШНЯЯ МАСТЕРСКАЯ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етение - один из наиболее интересных видов работы, очень любимый и детьми, и взрослыми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етение можно выполнять из бумаги, ниток, из любых волокнистых (материалов) и природных материалов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В процессе плетения ребёнок развивает </w:t>
      </w:r>
      <w:r>
        <w:rPr>
          <w:bCs/>
          <w:color w:val="000000"/>
          <w:sz w:val="28"/>
          <w:szCs w:val="28"/>
        </w:rPr>
        <w:t>мелкую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торику рук, что очень важно для подготовки детей к письму, образное и пространственное мышление. Дети учатся работать обеими руками, начинают чувствовать материал и определённый ритм движения пальцев. А самое важное - вы будете общаться со своими детьми, это поможет вам интересно и содержательно провести время досуга, вместе с детьми вы узнаете секреты старинных ремёсел, откроете двери в мир творчества. И что самое главное - ваши дети должны понять и усвоить с детства то, что в этой жизни не даётся всё даром и легко, и чтобы что-то иметь надо для этого потрудиться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етском саду мы занимаемся с детьми плетением, и я убедительно вас прошу, если ваш ребёнок делится с вами впечатлениями, рассказывает о том, чем он занимался в группе, просит помочь ему сделать какую-нибудь поделку, не отмахивайтесь от него, найдите время посидеть с ним, позаниматься. Ребёнок будет вам за это благодарен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как я сама увлекаюсь плетением, то и вам предлагаю заняться этим интересным видом работы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инать я советую с плетения из бумаги, так как она является наиболее доступной и привычной в работе детям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ым распространённым является шахматное плетение. Научитесь выполнять его, потому что именно оно лежит в основе многих изделий. Заготовьте, например, 12 полосок бумаги шириной в один сантиметр. Не спешите нарезать бумагу на полоски. Гораздо удобнее работать, переплетая блоки. Для этого с одной стороны полоски до конца не разрезают. Во время плетения блоками полоски не будут распадаться. Следите за тем, чтобы полоски бумаги плотно, без промежутков прилегали друг к другу. Соединяя фигурные блоки плетением, можно получить различные изображения, закладки для книг, коврики разной формы, новогодние украшения, дополнить которые можно аппликацией. И. конечно, не забывайте о цвете полосок, который играет в оформлении работы важную роль.</w:t>
      </w:r>
    </w:p>
    <w:p>
      <w:pPr>
        <w:pStyle w:val="21"/>
        <w:ind w:firstLine="720"/>
        <w:rPr/>
      </w:pPr>
      <w:r>
        <w:rPr>
          <w:color w:val="000000"/>
          <w:sz w:val="28"/>
          <w:szCs w:val="28"/>
        </w:rPr>
        <w:t>Освоив плетение на бумаге, я предлагаю перейти на плетение из ниток, полосок ткани и тесьмы. Такое плетение можно выполнять с помощью различных приспособлений: на детских ткацких станочках, на специально оборудованных рамках, фанере или доске, толстом картоне. В зависимости от толщины ниток, тесьмы получают различной толщины и плотности закладки, пояски, разной формы дорожки и коврики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подставки для посуды. Вся работа заключается в том, что параллельно натянутые нити основы переплетают взаимно перпендикулярными поперечными нитями утка. А если для работы использовать пряжу или тесьму различного цвета </w:t>
      </w:r>
      <w:r>
        <w:rPr>
          <w:b/>
          <w:bCs/>
          <w:color w:val="000000"/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 xml:space="preserve">различным чередованием нитей основы и утка, то можно выполнять всевозможные рисунки </w:t>
      </w:r>
      <w:r>
        <w:rPr>
          <w:bCs/>
          <w:color w:val="000000"/>
          <w:sz w:val="28"/>
          <w:szCs w:val="28"/>
        </w:rPr>
        <w:t>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позиции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едующим этапом в работе я предлагаю плетение из бересты. Береста прабабушка бумаги и по своим качествам во многом её напоминает. Собирают бересту ранним летом, причём с берёз и веток, которые повалены ветром или спилены. Перед работой бересту необходимо распарить и положить под доску с грузом, тогда она будет ровной. Бересту для плетения нарезают ровными полосками, чётное количество, </w:t>
      </w:r>
      <w:r>
        <w:rPr>
          <w:bCs/>
          <w:color w:val="000000"/>
          <w:sz w:val="28"/>
          <w:szCs w:val="28"/>
        </w:rPr>
        <w:t>укладывают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х и переплетают в шахматном порядке. Из бересты с детьми можно плести различные косички, закладки, пояса, объёмные изделия (коробочки, футляры для очков, </w:t>
      </w:r>
      <w:r>
        <w:rPr>
          <w:bCs/>
          <w:color w:val="000000"/>
          <w:sz w:val="28"/>
          <w:szCs w:val="28"/>
        </w:rPr>
        <w:t>пеналы)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И только освоив плетение из выше указанных материалов, я советую вам переходить на плетение из лозы. Тонкие прутья ивы (лозы) - очень хороший материал для работы, вполне доступный в обработке и взрослым, и детям. Заготовку прутьев производят в конце августа, когда заканчивается сокодвижение, и кора с прутьев очищается хорошо, и глубокой осенью, если нужны для работы неокорённые прутья. Инструменты, нужные для плетения, самые простые и есть в каждом доме. Это - </w:t>
      </w:r>
      <w:r>
        <w:rPr>
          <w:bCs/>
          <w:color w:val="000000"/>
          <w:sz w:val="28"/>
          <w:szCs w:val="28"/>
        </w:rPr>
        <w:t>кусачки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руглогубцы, нож, шило. Плетение из лозы не требует и большой силы в </w:t>
      </w:r>
      <w:r>
        <w:rPr>
          <w:bCs/>
          <w:color w:val="000000"/>
          <w:sz w:val="28"/>
          <w:szCs w:val="28"/>
        </w:rPr>
        <w:t>руках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раздо больше качество работы зависит от правильности усвоенных приёмов.</w:t>
      </w:r>
    </w:p>
    <w:p>
      <w:pPr>
        <w:pStyle w:val="21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е с детьми вы можете сплести сначала простые „верёвочки", т.е. переплетая два прута, подставки - „донышки", а затем уже можно переходить к плетению корзин и различных декоративных вещей.</w:t>
      </w:r>
    </w:p>
    <w:p>
      <w:pPr>
        <w:pStyle w:val="21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ind w:firstLine="720"/>
        <w:rPr>
          <w:color w:val="000000"/>
        </w:rPr>
      </w:pPr>
      <w:r>
        <w:rPr>
          <w:color w:val="000000"/>
        </w:rPr>
      </w:r>
    </w:p>
    <w:p>
      <w:pPr>
        <w:pStyle w:val="21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jc w:val="both"/>
      <w:outlineLvl w:val="2"/>
    </w:pPr>
    <w:rPr>
      <w:b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708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15:43:00Z</dcterms:created>
  <dc:creator>Оксана</dc:creator>
  <dc:description/>
  <cp:keywords/>
  <dc:language>en-US</dc:language>
  <cp:lastModifiedBy>Оксана</cp:lastModifiedBy>
  <dcterms:modified xsi:type="dcterms:W3CDTF">2012-10-27T15:57:00Z</dcterms:modified>
  <cp:revision>4</cp:revision>
  <dc:subject/>
  <dc:title>Комплексное занятие</dc:title>
</cp:coreProperties>
</file>