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267"/>
        <w:gridCol w:w="1844"/>
        <w:gridCol w:w="4394"/>
        <w:gridCol w:w="2127"/>
        <w:gridCol w:w="2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 пров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«СТИЛЯ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 пр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«за угл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аткое содержание занятия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иля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 угл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4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4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4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общешкольной линей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занят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ДЕТЕЙ  поло технике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общешкольной линейк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исков коллектива. Выбор капитан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росок  планируемых выступлений и расписания заняти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eastAsia="ru-RU"/>
              </w:rPr>
              <w:t>Концерт посвященный дню учител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eastAsia="ru-RU"/>
              </w:rPr>
              <w:t>Игра между командой учитилей «Педсовет» и командами учеников «Стиляги» и «За углом»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темы выступления. Составление скелета выступ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, назначение ответственных за сбор материала для подготовки сценария. Методика отбора материала из печатных , электронных информационных изданий, работа в сети интернет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4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24"/>
                <w:lang w:eastAsia="ru-RU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4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24"/>
                <w:lang w:eastAsia="ru-RU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идумывания шуток и миниатю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а отбора материала в различных информационных источниках. Работа в сети интернет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 по отобранному материал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сце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ценической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поведения на сцене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составления сценария выступ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с микрофон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 сценической реч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культуры поведения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 танцевальных движений для выхода и отбивки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го танцевального движ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музыкального оформления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дбора музыкального сопровождения для выхода, отбивки и фона выступл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й шутки, миниатюр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х движени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прогон всего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западающих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 музыкальным сопровожд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инхронизации музыкального сопровождения и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ая репетиц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репетиц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е на концерте посвященному «Дню учителя»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ДЕТЕЙ  поло технике безопасности Репети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концерте, посвященной «Дню учителя»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eastAsia="ru-RU"/>
              </w:rPr>
              <w:t>День рождения КВН.  11 лет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ограммы праздника., назначение ответственных за сбор материала для подготовки сценария. Методика отбора материала из печатных , электронных информационных изданий, работа в сети интерн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идумывания шуток и миниатю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а отбора материала в различных информационных источниках. Работа в сети интернет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 по отобранному материал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сце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ценической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поведения на сцен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составления сценария выступ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с микрофон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 сценической реч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культуры поведения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 танцевальных движений для выхода и отбив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го танцевального движ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музыкального оформл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дбора музыкального сопровождения для выхода, отбивки и фона выступл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й шутки, миниатюр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х движени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прогон всего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западающих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 музыкальным сопровожд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инхронизации музыкального сопровождения и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ая 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репетиц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е на концерте посвященному «Дню рождения КВН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ДЕТЕЙ  поло технике безопасности Репети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концерте, Чаепитие с приглашенными выпускниками клуба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Школьная  игра КВН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собрание. Составление скелета выступления.назначение ответственных за сбор материала для подготовки сценария. Методика отбора материала из печатных , электронных информационных изданий, работа в сети интерн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идумывания шуток и миниатю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а отбора материала в различных информационных источниках. Работа в сети интернет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 по отобранному материал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сце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ценической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поведения на сцен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составления сценария выступ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с микрофон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 сценической реч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культуры поведения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 танцевальных движений для выхода и отбив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го танцевального движ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7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музыкального оформл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дбора музыкального сопровождения для выхода, отбивки и фона выступл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ой штур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оведения мозгового штурма, конкурса  «Разминка» отработка полученных навык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й шутки, миниатюр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х движений. Первый прогон всего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западающих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 музыкальным сопровожд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инхронизации музыкального сопровождения и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ая 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репетиц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йонная игра КВ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 районной игре КВН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Смотр художественной самодеятельности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собрание. Составление скелета выступления. назначение ответственных за сбор материала для подготовки сценария. Методика отбора материала из печатных , электронных информационных изданий, работа в сети интерн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АЖ ДЕТЕЙ  поло технике безопаснос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идумывания шуток и миниатю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а отбора материала в различных информационных источниках. Работа в сети интернет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 по отобранному материал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сце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ценической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поведения на сцен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составления сценария выступ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с микрофон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 сценической реч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культуры поведения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 танцевальных движений для выхода и отбив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го танцевального движ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музыкального оформл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дбора музыкального сопровождения для выхода, отбивки и фона выступл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ой штур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оведения мозгового штурма, конкурса  «Разминка» отработка полученных навык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й шутки, миниатюр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х движений. Первый прогон всего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западающих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 музыкальным сопровожд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инхронизации музыкального сопровождения и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ая 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репетиц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тр художественной самодеятельн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 смотре художественной самодеятельности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Вечер  встречи выпускник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темы выступления. Составление скелета выступ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, назначение ответственных за сбор материала для подготовки сценария. Методика отбора материала из печатных , электронных информационных изданий, работа в сети интернет. Разбор  танцевальных движений для выхода и отбив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АЖ ДЕТЕЙ  поло технике безопаснос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идумывания шуток и миниатю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а отбора материала в различных информационных источниках. Работа в сети интернет. Детальная отработка каждого танцевального движения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 по отобранному материал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сце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ценической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поведения на сце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петиция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составления сценария выступ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с микрофон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 сценической реч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культуры поведения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 Репетиция с музыкальным сопровожд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инхронизации музыкального сопровождения и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е на концерте посвященному «Вечеру встречи выпускников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концерте, посвященной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черу встречи выпускников»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eastAsia="ru-RU"/>
              </w:rPr>
              <w:t>1 апреля общешкольный КВН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собрание. Составление скелета выступления.назначение ответственных за сбор материала для подготовки сценария. Методика отбора материала из печатных , электронных информационных изданий, работа в сети интерн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АЖ ДЕТЕЙ  поло технике безопаснос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идумывания шуток и миниатю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а отбора материала в различных информационных источниках. Работа в сети интернет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 по отобранному материал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сце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ценической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поведения на сцен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составления сценария выступ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с микрофон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 сценической реч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культуры поведения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 танцевальных движений для выхода и отбив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го танцевального движ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.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музыкального оформл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дбора музыкального сопровождения для выхода, отбивки и фона выступл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ой штур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оведения мозгового штурма, конкурса  «Разминка» отработка полученных навык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й шутки, миниатюр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х движений. Первый прогон всего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западающих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 музыкальным сопровожд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инхронизации музыкального сопровождения и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ая 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репетиц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школьная игра КВ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  общешкольной  игре КВН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Последний звонок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темы выступления. Составление скелета выступ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, назначение ответственных за сбор материала для подготовки сценария. Методика отбора материала из печатных , электронных информационных изданий, работа в сети интерн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АЖ ДЕТЕЙ  поло технике безопасност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идумывания шуток и миниатю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а отбора материала в различных информационных источниках. Работа в сети интернет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 по отобранному материал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сце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ценической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поведения на сцен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составления сценария выступ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с микрофон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 сценической реч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культуры поведения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 танцевальных движений для выхода и отбив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го танцевального движ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музыкального оформл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дбора музыкального сопровождения для выхода, отбивки и фона выступл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й шутки, миниатюр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х движени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прогон всего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западающих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прогон всего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западающих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 музыкальным сопровожд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инхронизации музыкального сопровождения и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он всего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западающих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 музыкальным сопровожд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инхронизации музыкального сопровождения и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 музыкальным сопровожд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инхронизации музыкального сопровождения и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ая 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репетиц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е на концерте посвященному «Последнему звонку.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е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рте посвященному «Последнему звонку.»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>Туристический поход с ночевкой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собрание. Составление маршрута похо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назначение ответственных за сбор материала для подготовки сценария. Игры между первой , второй группой и выпускниками КВН. Методика отбора материала из печатных , электронных информационных изданий, работа в сети интерн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ДЕТЕЙ  поло технике безопасности , правила поведения в поход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идумывания шуток и миниатюр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а отбора материала в различных информационных источниках. Работа в сети интерн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ылка приглашений  отправиться в поход для выпускников клуба КВН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 по отобранному материал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сцен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ценической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поведения в лес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ДЕТЕЙ И РОДИТЕЛЕЙ о поведении на природе, возле водоемов, в лесу.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составления сценария выступ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работы с микрофон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 сценической реч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культуры поведения на сцен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ролей. ИНСТРУКТАЖ ДЕТЕЙ И РОДИТЕЛЕЙ о поведении на природе, возле водоемов, в лесу.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 танцевальных движений для выхода и отбив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го танцевального движ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музыкального оформл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одбора музыкального сопровождения для выхода, отбивки и фона выступления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говой штур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авил проведения мозгового штурма, конкурса  «Разминка» отработка полученных навык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каждой шутки, миниатюр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ых движений. Первый прогон всего сценар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альная отработка западающих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ети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етиция с музыкальным сопровожд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икрофоно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синхронизации музыкального сопровождения и номер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ая репети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ный ИНСТРУКТАЖ ДЕТЕЙ И РОДИТЕЛЕЙ о поведении на природе, возле водоемов, в лесу.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репетиция. Повторный ИНСТРУКТАЖ ДЕТЕЙ И РОДИТЕЛЕЙ о поведении на природе, возле водоемов, в лесу.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06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ристический поход с ночевкой 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 между «Отпетыми двоечниками», « Жемчуженками», и « СТАРИЧКАМИ»    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0 часов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106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того:  144 часа на 1 группу. « Стиляг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16 часов на 2 группу «за угл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СЕГО : 360 часов.</w:t>
            </w:r>
          </w:p>
        </w:tc>
        <w:tc>
          <w:tcPr>
            <w:tcW w:w="2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280" w:after="280"/>
        <w:ind w:left="142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b/>
          <w:b/>
          <w:sz w:val="24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highlight w:val="yellow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spacing w:val="-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37:00Z</dcterms:created>
  <dc:creator>Ирина</dc:creator>
  <dc:description/>
  <cp:keywords/>
  <dc:language>en-US</dc:language>
  <cp:lastModifiedBy>WiZaRd</cp:lastModifiedBy>
  <cp:lastPrinted>2012-01-16T00:53:00Z</cp:lastPrinted>
  <dcterms:modified xsi:type="dcterms:W3CDTF">2012-10-12T13:58:00Z</dcterms:modified>
  <cp:revision>22</cp:revision>
  <dc:subject/>
  <dc:title/>
</cp:coreProperties>
</file>