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и науки Липецкой области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оздоровительно- образовательный центр (спорта и туризма)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ско-краеведческое движение учащихся Российской Федерации «Отечество»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sz w:val="28"/>
          <w:szCs w:val="28"/>
        </w:rPr>
        <w:t>Областной конкурс исследовательских краеведческих  работ учащихся, посвященный 70-летию освобождения города Ельца от немецко-фашистских захватчиков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инация «Военная история России»</w:t>
      </w:r>
    </w:p>
    <w:p>
      <w:pPr>
        <w:pStyle w:val="Normal"/>
        <w:spacing w:lineRule="auto" w:line="36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0pt;margin-top:-97.05pt;width:455.95pt;height:96.95pt;mso-wrap-style:none;v-text-anchor:middle;mso-position-vertical:top" type="_x0000_t136">
            <v:path textpathok="t"/>
            <v:textpath on="t" fitshape="t" string="Жизнь и боевой путь &#10;выпускника средней школы №1 Ю.Я. Келейникова &#10;(1921-1981гг.)" style="font-family:&quot;Arial Narrow&quot;;font-size:28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ind w:lef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0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left="4596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еница    8-б    класса МБОУ лицея №1 г. Усмани имени Героя Советского Союза  Б.А. Котова</w:t>
      </w:r>
    </w:p>
    <w:p>
      <w:pPr>
        <w:pStyle w:val="Normal"/>
        <w:spacing w:lineRule="auto" w:line="360"/>
        <w:ind w:left="3888" w:firstLine="708"/>
        <w:jc w:val="right"/>
        <w:rPr/>
      </w:pPr>
      <w:r>
        <w:rPr>
          <w:b/>
          <w:sz w:val="28"/>
          <w:szCs w:val="28"/>
        </w:rPr>
        <w:t>Белявцева Екатерина Валерьевна</w:t>
      </w:r>
    </w:p>
    <w:p>
      <w:pPr>
        <w:pStyle w:val="Normal"/>
        <w:spacing w:lineRule="auto" w:line="360"/>
        <w:ind w:left="3888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4 лет)</w:t>
      </w:r>
    </w:p>
    <w:p>
      <w:pPr>
        <w:pStyle w:val="Normal"/>
        <w:spacing w:lineRule="auto" w:line="360"/>
        <w:ind w:left="3888" w:firstLine="10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 </w:t>
      </w:r>
    </w:p>
    <w:p>
      <w:pPr>
        <w:pStyle w:val="Normal"/>
        <w:spacing w:lineRule="auto" w:line="360"/>
        <w:ind w:left="3888" w:firstLine="10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язанцева Татьяна Яновна</w:t>
      </w:r>
    </w:p>
    <w:p>
      <w:pPr>
        <w:pStyle w:val="Normal"/>
        <w:spacing w:lineRule="auto" w:line="360"/>
        <w:ind w:left="4596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 истории и обществознания</w:t>
      </w:r>
    </w:p>
    <w:p>
      <w:pPr>
        <w:pStyle w:val="Normal"/>
        <w:spacing w:lineRule="auto" w:line="360"/>
        <w:ind w:left="4596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лицея №1 г. Усмани имени Героя Советского Союза Б.А. Котова</w:t>
      </w:r>
    </w:p>
    <w:p>
      <w:pPr>
        <w:pStyle w:val="Normal"/>
        <w:spacing w:lineRule="auto" w:line="360"/>
        <w:ind w:left="3180" w:firstLine="106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180" w:firstLine="10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Усмань</w:t>
      </w:r>
    </w:p>
    <w:p>
      <w:pPr>
        <w:pStyle w:val="Normal"/>
        <w:spacing w:lineRule="auto" w:line="360"/>
        <w:ind w:left="2472" w:firstLine="10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лавл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………………………………………………      2-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Жизнь и боевой путь Ю.Я. Келейникова …………     4 - 12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Детство и отрочество……………………………….      4 - 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Фронтовые дороги летчика………………………       5 -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еликая Отечественная война……………………..       5-1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Корейская война………………………………………    10-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рные будн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…………………………………. …       12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Заключение……………………………………………      13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Источники и литература………………………………   14     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472" w:firstLine="106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472" w:firstLine="106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 темы</w:t>
      </w:r>
      <w:r>
        <w:rPr>
          <w:sz w:val="28"/>
          <w:szCs w:val="28"/>
        </w:rPr>
        <w:t>. В 2010 году наша страна отметила 65-летие со дня победы в Великой Отечественной войне. Традиционным направлением работы нашего школьного музея является деятельность по сбору материала об учениках средней школы №1, воевавших на фронтах т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ом же 2010 году к нам в школу позвонил Келейников Виктор Иванович, двоюродный брат  нашего выпускника, участника Великой Отечественной войны, летчика, Келейникова Юрия Яковлевича, о котором в музее было очень мало сведений и одна  фотография. Он предложил свою помощь в сборе информации о жизни и боевом пути своего брата.  Началась переписка, и Виктор Иванович переслал в школьный музей папку с материалами из личного архива (фотографии Келейникова Ю.Я., вырезки из газет и журналов) и копии документов из Подольского архива Российской Армии.  В письмах, а позже в телефонных разговорах,  он поделился своими воспоминаниями о брате. С этого началась поисковая работа по сбору информации о нашем земляке. Ее результат был оформлен в исследовательскую работу, которая была в том же 2010 году представлена на конкурс «Отечество».   В той работе  был систематизирован материал по биографии нашего земляка, данный в различных письменных источниках. В нее были включены воспоминания людей, которые знали  Келейникова Ю.Я.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1 году работа по сбору информации о нашем выпускнике была продолжена.  Актуальность моего нового исследования состоит в том,  материал по теме исследования был дополнен новыми данными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ъект моего исследования</w:t>
      </w:r>
      <w:r>
        <w:rPr>
          <w:sz w:val="28"/>
          <w:szCs w:val="28"/>
        </w:rPr>
        <w:t xml:space="preserve">: биография Келейникова Юрия Яковлевича, участника Великой Отечественной войны.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: подготовка биографической справки для экспозиции школьного музея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дачи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круг источников по изучению биографии Келейникова Ю.Я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снове сопоставления различных источников более детально изучить его жизнь и боевой пу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- рассмотреть наиболее интересные факты из его  жизни в 50-70-х годах 20 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значимость работы</w:t>
      </w:r>
      <w:r>
        <w:rPr>
          <w:sz w:val="28"/>
          <w:szCs w:val="28"/>
        </w:rPr>
        <w:t xml:space="preserve">: введение в научный оборот неопубликованных сведений биографии Келейникова Ю.Я.; создание экспозиции школьного музея; передача  исследовательской работы в Усманский краеведческий муз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я над темой, мы использовали </w:t>
      </w:r>
      <w:r>
        <w:rPr>
          <w:b/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>: поиск и накопление материала, анализ источников, их систематизация и обобщ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боте были использованы материалы из разных </w:t>
      </w:r>
      <w:r>
        <w:rPr>
          <w:b/>
          <w:i/>
          <w:sz w:val="28"/>
          <w:szCs w:val="28"/>
        </w:rPr>
        <w:t>источников</w:t>
      </w:r>
      <w:r>
        <w:rPr>
          <w:sz w:val="28"/>
          <w:szCs w:val="28"/>
        </w:rPr>
        <w:t xml:space="preserve">. В основу работы легли материалы, переданные в музей Келейниковым  В. И., 1928 года рождения: фотографии брата, копии документов, вырезки из газет и журналов. Важную роль сыграли воспоминания самого Виктора Ивановича. Это позволило открыть новые факты  биографии Юрия Яковлевича и  исправить искаженную информацию о нем, данную в ряде книг, посвященных лучшим летчикам Великой Отечественной вой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ходе работы были изучены материалы из  таких книг, как  «Военный календарь России» Александра Окорокова, «Асы Великой Отечественной. Самые результативные летчики 1941-1945 гг.» Быкова Михаила Юрьевича, «Авиация в локальных конфликтах» Виталия  Набока,  «« Сталинские соколы» против «летающих крепостей». «Хроника воздушной войны в Корее 1950-1953» Юрия Тепсуркаева, материал из книги Исаева  С.М.  «Страница истории 32 гвардейского Виленского орденов Ленина и Кутузова 3 степени истребительного авиаполка», «На взлете» Александра Семенова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щь в сборе информации оказала краевед, бывшая учительница средней школы №1, Филиппова Р.В. Она стояла у истоков поисковой работы на базе нашей школы в 60-х годах 20 века. Именно она в 2000 году передала музею фотографию Келейникова Ю.Я. и кратко рассказала его биографию, отметив, что последний раз в г. Усмань к своим родителям Юрий Яковлевич приезжал в 1954 году. Но  до 2010 года школьный музей полной информации о земляке и его родственниках не имел. В моей первой исследовательской работе частично этот  пробел был ликвидирован.  Данная работа дополнена новыми материалами из биографии Келейникова Ю.Я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ая работа состоит из введения, 3 частей и заключе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Жизнь и боевой путь Ю.Я. Келейникова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тство и отрочеств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елейников Юрий Яковлевич происходит из крестьянского рода Келейниковых, которые еще в 19 веке проживали в селе Березняговка (тогда  с. Яковлевка) Усманского уезда. Его дед, Келейников  Яков Семенович, участвовал в русско- турецкой войне 1877-1878 гг.. В 1890  году он женился на Зиновьевой Варваре Ивановне. В семье родилось много детей, в том числе и мать Келейникова Юрия Яковлевича - Оль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революции 1917 года, когда началась гражданская война, Ольга Яковлевна Келейникова воевала  на стороне красных. Она была аптекарской медсестрой. 17 сентября 1921 года у нее родился сын Юрий. В материалах, которые нам в музей были переданы средней школой №3 г. Усмани, говорится, что Юрий Яковлевич из семьи рабочих. Однако запись в учетной карточке летчика, в графе месторождения, свидетельствует, что он уроженец  с. Береняговка  Грачевского района Воронежской области (Приложение 9). Кто его отец  знала только Ольга Яковлевна, но она об этом никому не рассказывала.   Поэтому фамилию и отчество будущий летчик получил от деда. Нам удалось узнать от Виктора Ивановича, что в 1927 году Ольга Яковлевна вышла замуж за пленного австрополяка Виктора Станислава Клементьевича,  семья переехала в г. Усмань и поселилась в частном доме на улице К. Маркса, около старой мельницы (Приложение 1). Старого дома не сохранилось. На этом месте сейчас построен новый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лейников Юрий и его  сводный брат Владимир  учились в городе Усмани, в средней школе №1.  Юрий окончил школу в 1939 году. Из воспоминаний Виктора Ивановича: «Как он, Юрий,  учился, честно говоря,  не помню, так как жил я в Воронеже, и в Усмани мы с семьей бывали только в гостях. Точно  знаю, что его мама, Ольга  Яковлевна, входила в родительский совет школы, а о самом Юре учителя отзывались очень положительно.  Юра был всегда увлечен уличными делами, играл в футбол, хорошо плавал. Был довольно смелым парнем и не боялся прыгать с высокого моста в р. Усмань. В доверительных разговорах он говорил о своей мечте стать летчиком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воспоминания Виктора Ивановича можно сделать вывод о том, что хорошая физическая подготовка, готовность к риску  в будущем помогла Юрию осуществить детскую мечту - стать военным летчиком. К сожалению,  в ходе поисковой работы нам не удалось обнаружить аттестата об окончании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декабря 1939 года Келейников Ю.Я. был призван в ряды Красной Армии. Об этом говорится в его учетной карточке и наградном листе (Приложение 9) и в 1940 году поступил на обучение в Борисоглебскую школу пилотов, в которой учился до 194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ронтовые дороги летчи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еликая Отечественная война (1941-1945гг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фронтах Великой Отечественной войны Келейников Юрий Яковлевич был с первого дня. Служил младшим лейтенантом в составе 12-го гвардейского истребительного авиационного полка 6-го ИАК ПВО г. Москва. В 1941-1942 годах в воздушных боях  Юрия Яковлевич сбил в паре 2 немецких самолета- разведчика типа FW-189. Но медалью «За оборону Москвы» наш земляк был награжден только в 1944 году. Именно в боях на подступах к Москве Келейников Ю.Я. овладел искусством ведения воздушного боя, изучал врага и его замыслы. Своим примером он увлекал своих товарищей в навязанные врагу бои. За боевые заслуги в феврале 1942 года  Келейников был награжден орденом «Красное Знамя». В наградном листе летчика записано: «За 260 успешных боевых вылетов, 22 штурма и уничтоженные 2 самолета противника в группе,  награжден орденом «Красное Знамя». Поэтому неудивительно, что в  конце октября - начале ноября 1942 года лейтенант Келейников Ю.Я. в ряду 7 самых опытных летчиков  для дальнейшего прохождения службы был переведен в 434-1 истребительный авиаполк (приказ от 28.10.1942 г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тот авиаполк имеет удивительную историю. Он формировался в мае- июне 1942 года на подмосковном аэродроме Люберцы, куда стали прибывать лучшие опытные летчики, отобранные сыном Иосифа Сталина, руководителя нашей страны, Василием Сталиным. Он был неофициальным шефом и командиром полка с февраля по май 1943 года. Большую часть  летчиков знал Василий Сталин лично. С 23 ноября 1942 года 434 истребительный авиационный полк стал именоваться 32-м Виленским гвардейским авиационным полком. За боевые заслуги на фронтах Великой Отечественной войны он был награжден орденом Ленина (1943г.) и орденом Кутузова 3 степени (1944г.).  По словам автора книги  «Страницы истории 32-го гвардейского Виленского орденов Ленина и Кутузова 3 степени истребительного авиационного полка» Исаева Сергея Михайловича, этот полк в неофициальном рейтинге считался наиболее результативным советским истребительным полком времен Великой Отечественной войны и занимал достойное пятое место, уничтожив 518 самолетов противника. Во время войны 17 летчиков-асов этого полка стали Героями Советского Союза.  32- ГИАП особого назначения был призван вместе с другими «полками» создать перелом в «воздушной войн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и летчиков полка Келейников Ю.Я. был одним из самых молодых пилотов. Поэтому однополчане называли Юрия Яковлевича «Юрочкой». Но, несмотря на свою молодость, он был опытным летчиком, участвовал в боевых действиях и поэтому в полетах был ведомым у старших товарищей. О профессионализме Юрия Яковлевича говорит тот факт, что в битве за Сталинград в 1942 году «Юрочка» не дал сбить ни одного ведущего летчика, а «старичков» сбивали через ден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 декабря 1942 года Юрий Яковлевич был награжден медалью «За оборону Сталинграда». А 29 декабря 1942 года  во время воздушного боя он был тяжело ранен. Ему чудом удалось катапультироваться. Лечился в госпитале несколько недель. После лечения Юрия Яковлевича не допускали к полетам, но он настоял на праве летать и вернулся в строй в июле 1943 года, когда его родной полк принял активной участие в битве на Курской дуг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ще в начале апреля 1943 года 32 ГИАП перебазировался на аэродром у подмосковного города Малино, где в целях унификации авиационной техники летчики полка приступили к переучиванию на истребители Ла-5. Это был новый самолет, который по своим техническим параметрам был лучшим из существовавших на тот момент самолетов. После успешных испытаний полк был переброшен в район Курской дуги. Келейников нарабатывал опыт полетов на новых машинах уже в боях. Вот несколько  фактов участия Юрия Яковлевича в знаменитой битве, приведенных в книге Исаева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оевой счет 32 ГИАП в летней  компании 1943 года открыл </w:t>
      </w:r>
      <w:r>
        <w:rPr>
          <w:i/>
          <w:sz w:val="28"/>
          <w:szCs w:val="28"/>
        </w:rPr>
        <w:t>2 июля</w:t>
      </w:r>
      <w:r>
        <w:rPr>
          <w:sz w:val="28"/>
          <w:szCs w:val="28"/>
        </w:rPr>
        <w:t xml:space="preserve"> 1943 года лейтенант Келейников, сбивший юго-восточнее Орла разведчик </w:t>
      </w:r>
      <w:r>
        <w:rPr>
          <w:sz w:val="28"/>
          <w:szCs w:val="28"/>
          <w:lang w:val="en-US"/>
        </w:rPr>
        <w:t>FW</w:t>
      </w:r>
      <w:r>
        <w:rPr>
          <w:sz w:val="28"/>
          <w:szCs w:val="28"/>
        </w:rPr>
        <w:t xml:space="preserve">- 189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5-7 июля</w:t>
      </w:r>
      <w:r>
        <w:rPr>
          <w:sz w:val="28"/>
          <w:szCs w:val="28"/>
        </w:rPr>
        <w:t xml:space="preserve"> летчики 32-го гвардейского авиаполка прикрывали войска 8-й и 13-й армии Центрального фронт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2 июля</w:t>
      </w:r>
      <w:r>
        <w:rPr>
          <w:sz w:val="28"/>
          <w:szCs w:val="28"/>
        </w:rPr>
        <w:t xml:space="preserve"> началось грандиозное сражение в районе Курской дуги. 32 ГИАП заявил об уничтожении 21 самолета противника. В том числе 10 бомбардировщиков. Отличились летчики  Гаран, Келейников, Марков, Пономаренко, сбившие по 2 самолета противни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3 июля</w:t>
      </w:r>
      <w:r>
        <w:rPr>
          <w:sz w:val="28"/>
          <w:szCs w:val="28"/>
        </w:rPr>
        <w:t xml:space="preserve"> группа из 8 самолетов Ла-5 под командованием гвардии капитана Гаранина прикрывала 1-й гвардейский танковый корпус и провела тяжелый бой с группой из 36 бомбардировщиков Ю-87 Ю-88. Восьмерка второй эскадрильи в составе 2 звеньев - Маркова и Келейникова вылетела на перехват бомбардировщиков противника. В районе Затишье наши истребители встретили девятку Ю-88 под прикрытием 4 истребителей.  Келейников  уничтожил 1 самолет противник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5 июля</w:t>
      </w:r>
      <w:r>
        <w:rPr>
          <w:sz w:val="28"/>
          <w:szCs w:val="28"/>
        </w:rPr>
        <w:t xml:space="preserve"> летчик Келейников записал на свой счет 1 </w:t>
      </w:r>
      <w:r>
        <w:rPr>
          <w:sz w:val="28"/>
          <w:szCs w:val="28"/>
          <w:lang w:val="en-US"/>
        </w:rPr>
        <w:t>FW</w:t>
      </w:r>
      <w:r>
        <w:rPr>
          <w:sz w:val="28"/>
          <w:szCs w:val="28"/>
        </w:rPr>
        <w:t>- 19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1  июля</w:t>
      </w:r>
      <w:r>
        <w:rPr>
          <w:sz w:val="28"/>
          <w:szCs w:val="28"/>
        </w:rPr>
        <w:t xml:space="preserve"> в воздушном бою он сбил истребитель против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22 июля</w:t>
      </w:r>
      <w:r>
        <w:rPr>
          <w:sz w:val="28"/>
          <w:szCs w:val="28"/>
        </w:rPr>
        <w:t xml:space="preserve"> лейтенант Келейников уничтожил Хе- 111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июле 1943 года старший лейтенант Келейников за заслуги перед Отечеством был награжден орденом «Отечественная война 1 степени». 2 сентября 1943 года Указом Президиума Верховного Совета СССР  за героизм, самоотверженность, организованность личного состава полка, уничтожившего 198 самолетов противника,  32 ГИАП был награжден высшей правительственной наградой- орденом Лен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чале октября 1943 года полк был отправлен в тыл для укомплектования личным составом и материальной частью. С первых дней пребывания на тыловом аэродроме личный состав полка занимался подготовкой к новым боям. Командиры подразделений приступили к подготовке молодых летчиков. В историческом формуляре полка отмечается, что на наземную подготовку было затрачено 94 часа и произведено 130 самолето- вылетов по программе боевого при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м Юрий Яковлевич в октябре назначается на должность командира звена. Свое звено командир отлично подготовил к предстоящим боевым действиям, и оно успешно воевало на 1-и Прибалтийском фронте. Здесь 32 ГИАП вел ограниченные боевые действия с декабря 1943 года. И тут опытный летчик Келейников продолжает сбивать вражеские самоле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</w:t>
      </w:r>
      <w:r>
        <w:rPr>
          <w:i/>
          <w:sz w:val="28"/>
          <w:szCs w:val="28"/>
        </w:rPr>
        <w:t>4 марта 1944</w:t>
      </w:r>
      <w:r>
        <w:rPr>
          <w:sz w:val="28"/>
          <w:szCs w:val="28"/>
        </w:rPr>
        <w:t xml:space="preserve"> года старший лейтенант  Келейников  сбил 1 ФВ- 19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4 марта</w:t>
      </w:r>
      <w:r>
        <w:rPr>
          <w:sz w:val="28"/>
          <w:szCs w:val="28"/>
        </w:rPr>
        <w:t xml:space="preserve"> звено летчика сбило 2 Ю-8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9 июля</w:t>
      </w:r>
      <w:r>
        <w:rPr>
          <w:sz w:val="28"/>
          <w:szCs w:val="28"/>
        </w:rPr>
        <w:t xml:space="preserve"> Келейников Юрий Яковлевич сбил самолет Ме- 1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4 сентября</w:t>
      </w:r>
      <w:r>
        <w:rPr>
          <w:sz w:val="28"/>
          <w:szCs w:val="28"/>
        </w:rPr>
        <w:t xml:space="preserve"> войска Прибалтийских фронтов перешли в наступление на рижском направлении. Авиационный полк продолжает прикрывать наземные войска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5 сентября</w:t>
      </w:r>
      <w:r>
        <w:rPr>
          <w:sz w:val="28"/>
          <w:szCs w:val="28"/>
        </w:rPr>
        <w:t xml:space="preserve"> было проведено 21 воздушный бой. В которых уничтожено 47 самолетов. 13 «фокеров» записали на свой счет в этот день летчики 32-го гвардейского авиаполка. Отличился и старший лейтенант Келейников, который сбил 2 </w:t>
      </w:r>
      <w:r>
        <w:rPr>
          <w:sz w:val="28"/>
          <w:szCs w:val="28"/>
          <w:lang w:val="en-US"/>
        </w:rPr>
        <w:t>FW</w:t>
      </w:r>
      <w:r>
        <w:rPr>
          <w:sz w:val="28"/>
          <w:szCs w:val="28"/>
        </w:rPr>
        <w:t xml:space="preserve">- 190.  На следующий день летчик подбил еще 1 </w:t>
      </w:r>
      <w:r>
        <w:rPr>
          <w:sz w:val="28"/>
          <w:szCs w:val="28"/>
          <w:lang w:val="en-US"/>
        </w:rPr>
        <w:t>FW</w:t>
      </w:r>
      <w:r>
        <w:rPr>
          <w:sz w:val="28"/>
          <w:szCs w:val="28"/>
        </w:rPr>
        <w:t xml:space="preserve">-190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образцовое выполнение заданий командования при прорыве обороны противника юго-восточнее Риги 32-й гвардейский полк был награжден орденом Кутузова 3 степени. За отличную подготовку личного состава звена к боевым действиям, за мужественное руководство боевыми операциями своего звена, за личную отвагу и доблесть  с немецкими захватчиками, за 29 успешных вылетов и лично сбитые самолеты,  Гвардии старший лейтенант Келейников Юрий Яковлевич в течение года (28 марта и 9 августа 1944 года) удостоен 2 орденов «Красное Знам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1945 году в составе 16-й воздушной армии 1-го Белорусского фронта легендарный полк участвовал в Берлинской операции. 25 апреля 1945 года группа лётчиков 1-го Гвардейского истребительного авиационного корпуса совершила вылет на сопровождение бомбардировщиков Ту-2 из 6-го БАК, которые наносили удары по целям в Берлине. Лётчики, летавшие в тот день над Берлином, переживали самые счастливые минуты своей жизни. Вот что рассказывал о своих впечатлениях командир звена гвардии капитан Ю. Я. Келейников: "Попасть в Берлин, отомстить фашистам за всё, что они натворили на нашей земле, - этой мечтой мы жили с первых дней Великой Отечественной войны. Мечта сбылась. Мы летим, сопровождая бомбардировщики Ту-2, которые загружены полным боекомплектом бомб. Полёт проходит нормально. Но мы, истребители, смотрим, что называется, во все глаза, стараемся как можно раньше заметить неприятеля. Правда, мы разочарованы. Самолётов противника не видно, а хотелось бы встретиться с врагом над его столицей. С чувством полного удовлетворения наблюдаем за работой Ту-2. Видим, как бомбардировщики выровняли строй: это они вышли на боевой курс для бомбометания. Вот вдруг у всех одновременно открылись бомболюки, и через несколько секунд посыпались вниз бомбы, догоняя одна другую. Видим взрывы, столбы пыли, дыма и огня. Невольно вырывается возглас: "Получайте, господа фашисты, по заслугам !"                                            Бомбы положены в цель. Моя заветная мечта сбылась. Я в 1941 году прикрывал Москву, а теперь лечу над Берлином. Долог был путь. Мы начинали его птенцами, которые умели только взлетать и садиться. Заканчиваем же его победоносно, опытными боевыми лётчиками"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5 апреля 1945 года стал последним днем боевых действий 32- го гвардейского Виленского истребительного авиационного орденов Ленина и Кутузова 3 степени полка в Великой отечественной войне. Противник уже не имел ни аэродромов, ни горючего и был не в состоянии оказывать противодействие советской авиации, поэтому советские истребители остались «без работы». Полк находился в готовности к вылету, но полетов не производил.          30 мая полк перебазировался на аэродром Эгерсдорф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 мая по радио был зачитан приказ Верховного Главнокомандующего о завершении разгрома немецкой группировки и полном овладении столицей фашистской Германии городом Берлин. В числе советских войск, отличившихся при взятии Берлина, в приказе И.В. Сталина отмечались части и соединения 1-го гвардейского Минского Краснознаменного истребительно авиационного корпуса. Это были незабываемые дни. Авиаторы ликовали. Полк продолжал нести боевое дежурство, находясь в готовности к вылету. Но в боевых вылетах не было необходим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участие в Берлинской операции Келейников Юрий Яковлевич награжден медалями « За взятие Берлина», «За победу над Германией» и орденом «Александра Невского».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941-1945 года Юрий Яковлевич совершил 439 боевых вылетов, участвовал в 118 воздушных боях, сбил 13 самолётов противника лично и 2 - в паре (Приложение 4)</w:t>
      </w:r>
      <w:r>
        <w:rPr/>
        <w:t>.</w:t>
      </w:r>
      <w:r>
        <w:rPr>
          <w:sz w:val="28"/>
          <w:szCs w:val="28"/>
        </w:rPr>
        <w:t xml:space="preserve">  Но на этом боевой путь легендарного летчика не закончил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Корейская война (1950-1953гг).</w:t>
      </w:r>
    </w:p>
    <w:p>
      <w:pPr>
        <w:pStyle w:val="Just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сле войны Келейников Юрий Яковлевич продолжил службу в 32-м гвардейском ИАП.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Затем был переведён в 29-й гвардейский ИАП  (аэродром Кубинка ), в составе которого неоднократно принимал участие в воздушных парадах над Москвой.</w:t>
      </w:r>
      <w:r>
        <w:rPr>
          <w:sz w:val="28"/>
          <w:szCs w:val="28"/>
        </w:rPr>
        <w:t xml:space="preserve"> 14 февраля</w:t>
      </w:r>
      <w:r>
        <w:rPr>
          <w:bCs/>
          <w:sz w:val="28"/>
          <w:szCs w:val="28"/>
        </w:rPr>
        <w:t xml:space="preserve"> 1950 году 29-й ГИАП убыл в правительственную командировку на Дальний Восток, в Корею. Перед личным составом была поставлена задача прикрыть г. Шанхай от бомбардировок. До августа 1950 года полк успешно выполнял поставленную задачу, сбив 3 самолета противника,  и готовился к возвращению домой. Но 10 октября 1950 года перед полком  была поставлена новая задача- прикрыть Северную Корею от ударов с воздуха и расположиться на Ляодунском полуострове. К декабрю 1950 года в этом районе возросла активность авиации США. Боевые вылеты участились. Вот что рассказывается в  книге В. Набока «Авиация в локальных конфликтах» об участии Келейникова Ю.Я.: « 5 </w:t>
      </w:r>
      <w:r>
        <w:rPr>
          <w:bCs/>
          <w:i/>
          <w:sz w:val="28"/>
          <w:szCs w:val="28"/>
        </w:rPr>
        <w:t>декабря 1950 года</w:t>
      </w:r>
      <w:r>
        <w:rPr>
          <w:bCs/>
          <w:sz w:val="28"/>
          <w:szCs w:val="28"/>
        </w:rPr>
        <w:t xml:space="preserve"> четвёрка МиГ-15, ведомая Келейниковым  Ю.Я., вела разведку воздушной обстановки в районе железнодорожной станции Кайсен и встретила 8 F-80 "Шутинг Стар". В первой же атаке Ю. Я. Келейников сбил с короткой дистанции замыкающий F-80 противника. Во время повторной атаки его ведомый - старший лейтенант Петров - сбил второй американский истребитель, пытавшийся атаковать ведущего.                                                                                </w:t>
      </w:r>
      <w:r>
        <w:rPr>
          <w:bCs/>
          <w:i/>
          <w:sz w:val="28"/>
          <w:szCs w:val="28"/>
        </w:rPr>
        <w:t>17 декабря</w:t>
      </w:r>
      <w:r>
        <w:rPr>
          <w:bCs/>
          <w:sz w:val="28"/>
          <w:szCs w:val="28"/>
        </w:rPr>
        <w:t xml:space="preserve"> четверка МиГ-15 под командованием Келейникова Ю.Я. встретила несколько F-86, эшелонированных по высоте. Гвардейцы на встречных курсах атаковали нижнюю четверку противника. Но на выходе их атаки были обстреляны, получили повреждения и катапультировали.                                      </w:t>
      </w:r>
      <w:r>
        <w:rPr>
          <w:bCs/>
          <w:i/>
          <w:sz w:val="28"/>
          <w:szCs w:val="28"/>
        </w:rPr>
        <w:t>30 декабря</w:t>
      </w:r>
      <w:r>
        <w:rPr>
          <w:bCs/>
          <w:sz w:val="28"/>
          <w:szCs w:val="28"/>
        </w:rPr>
        <w:t xml:space="preserve"> 14 МиГ- 15 под командованием Келейникова вынудили противника уйти с поля битвы». В других источниках («Военный календарь России» Александра Окорокова),  свою единственную победу в Корейской войне Ю. Я. Келейников одержал 28 апреля 1950 года, сбив истребитель Р-38 "Лайтнинг". ). Эти разночтения нам развеял Виктор Иванович, представив копию архивной справки, в которой говорится о награждении летчика Орденом Ленина. И там указана дана победы в воздушном бою- 5 декабря 1950</w:t>
      </w:r>
      <w:r>
        <w:rPr>
          <w:sz w:val="28"/>
          <w:szCs w:val="28"/>
        </w:rPr>
        <w:t xml:space="preserve"> года.  </w:t>
      </w:r>
    </w:p>
    <w:p>
      <w:pPr>
        <w:pStyle w:val="Jus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рные будни</w:t>
      </w:r>
    </w:p>
    <w:p>
      <w:pPr>
        <w:pStyle w:val="Just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сле возвращения из Кореи уже Гвардии подполковник Ю. Я. Келейников с сентября 1951 года по ноябрь 1953 года командовал 32-м гвардейским ГИАП. Неоднократно возглавлял группу полка во время воздушных парадов над Москвой (Приложение 7). О подготовке к одному из таких  парадов рассказывается в журнале «Огонек» за 20 июня 1954 года (Приложение 8). Здесь же помещена и фотография, на которой запечатлен герой моей работы.                           Келейников Виктор Иванович вспоминает: «Добавляя к тем событиям, которые описаны в книге Исаева, хотел бы добавить, что я бывал в Кубинке, встречался с сослуживцами Юрия Яковлевича. Они вспоминали о своем командире не только как о  летчике - ассе, но и  честном, справедливом и душевном человеке». О человеческих качествах Келейникова Ю.Я не рассказывается в книгах, посвященных военным летчикам.                                                                                       Во многих источниках биография Юрия Яковлевича заканчивается на информации о Кубинке, но, по воспоминаниям Виктора Ивановича, после Кубинки Юрий Яковлевич продолжал служить и летать. Это были всепогодные  и ночные полеты самолетов- перехватчиков МИГ-17. Нам удалось узнать, что он служил в Прикарпатском военном округе. После увольнения в запас в  начале 1970-х годов  Ю.Я. Келейников жил в Львове.  Умер он в марте 1981 года и</w:t>
      </w:r>
      <w:r>
        <w:rPr>
          <w:sz w:val="28"/>
          <w:szCs w:val="28"/>
        </w:rPr>
        <w:t xml:space="preserve"> похоронен на одном из кладбищ города Львова, но на каком именно нам узнать не удалось. Личная жизнь Юрия Яковлевича требует дополнительного исследования.   О его семье, родных и близких мы знаем только со слов Виктора Ивановича. Так он рассказал,  что дочь Келейникова Ю.Я., Галина Юрьевна, была фармацевтом, а сын, Александр Юрьевич, служил на подводной лодке на Северном флоте и информация о нем засекречена. Виктор Иванович обращался в военный архив, чтобы узнать обстоятельства смерти Александра Юрьевича, место его захоронения, но ответа не получил. Известно только, что и сын, и дочь умерли в 80-х годах 20 века. </w:t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Just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данную исследовательскую работу, на основе анализа материалов из разных источников, была внесена дополнительная информация о биографии Келейникова Юрия Яковлевича. Так стало известно, что с 1927 по 1939 год Келейников Ю.Я. проживал в г. Усмани, на улице К. Маркса. В ходе поисковой работы был найден этот дом. Изучая списки боевых наград летчика по архивным данным, нам удалось обнаружить информацию о том, что он награжден за участие в боях за Берлин медалью «За взятие Берлина» (Приложение 5). В книге «Документальное эхо войны», посвященной нашим землякам-участникам Великой Отечественной войны, в списке ветеранов, награжденных этой медалью, имя Келейникова Ю.Я. не значится. Мы хотели бы восстановить историческую справедливость и надеемся, что, на основе представленных нами доказательств, его имя  будет внесено в данный спис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литературе информация о военной службе Юрия Яковлевича оканчивается службой в Кубинке в 1950-х годах.  На основе воспоминаний Келейникова В.И. и архивных данных, нам удалось частично проследить военную службу Юрия Яковлевича с 1950-х  до начала 1970-х  годов. Так стало известно о его службе на территории Укра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езультатам работы в нашем школьном музее началась работа над оформлением экспозиции, посвященной Келейникову Ю.Я.. Создается и постепенно пополняется новыми материалами личный фонд нашего земляка, составлена биографическая справка и список побед и наград летчика. С этим материалом теперь можно познакомиться во время экскурсий и на уроках истории. Это значит, что появился еще один пример для гордости и подражания подрастающему поколению.</w:t>
      </w:r>
    </w:p>
    <w:p>
      <w:pPr>
        <w:pStyle w:val="Style14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 и литера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е источ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оминания Келейникова Виктора Ивановича (1928 года рождения), двоюродного брата Келейникова Ю.Я. , проживающего в г. Саранс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сказ Филипповой Риммы Владимировны (1931 года рождения), краеведа, бывшего руководителя средней школы №1 г. Усмани (1931 года рождения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Быков М.Ю</w:t>
      </w:r>
      <w:r>
        <w:rPr>
          <w:sz w:val="28"/>
          <w:szCs w:val="28"/>
        </w:rPr>
        <w:t>. Асы Великой Отечественной. Самые результативные летчики 1941-1945 гг. – М., 2007,с. 270, 562-570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Исаев С.М</w:t>
      </w:r>
      <w:r>
        <w:rPr>
          <w:sz w:val="28"/>
          <w:szCs w:val="28"/>
        </w:rPr>
        <w:t>. Страницы истории32-го гвардейского Виленского орденов Ленина и Кутузова 3 степени истребительного авиационного полка. – М., 1998, с.58-6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таев С. Документальное эхо войны.- Усмань,200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Костенко Ф.А</w:t>
      </w:r>
      <w:r>
        <w:rPr>
          <w:sz w:val="28"/>
          <w:szCs w:val="28"/>
        </w:rPr>
        <w:t>.  Корпус крылатой гвардии. – М., 1974., с.38-4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Набока</w:t>
      </w:r>
      <w:r>
        <w:rPr>
          <w:sz w:val="28"/>
          <w:szCs w:val="28"/>
        </w:rPr>
        <w:t xml:space="preserve"> В. П. Боевая работа 29-го Гвардейского истребительного авиаполка в Корее 1950-51гг.),  с. 58-62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Окороков А</w:t>
      </w:r>
      <w:r>
        <w:rPr>
          <w:sz w:val="28"/>
          <w:szCs w:val="28"/>
        </w:rPr>
        <w:t>. Военный календарь России.-М., 2009.,с.95- 9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 парадом // Огонек. 20.06.1954. №25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Тепсуркаев Ю</w:t>
      </w:r>
      <w:r>
        <w:rPr>
          <w:sz w:val="28"/>
          <w:szCs w:val="28"/>
        </w:rPr>
        <w:t>. «Сталинские соколы» против «летающих крепостей». Хроника воздушной войны в Корее. – М., 2008. с.44-5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пии документов Подольского архи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тернет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://airaces.narod.ru/korea/keleynik.htm</w:t>
        </w:r>
      </w:hyperlink>
      <w:r>
        <w:rPr>
          <w:sz w:val="28"/>
          <w:szCs w:val="28"/>
          <w:lang w:val="en-US"/>
        </w:rPr>
        <w:t xml:space="preserve">  </w:t>
      </w:r>
      <w:hyperlink r:id="rId3" w:tgtFrame="_blank">
        <w:r>
          <w:rPr>
            <w:rStyle w:val="InternetLink"/>
            <w:color w:val="000000"/>
            <w:sz w:val="28"/>
            <w:szCs w:val="28"/>
            <w:lang w:val="en-US"/>
          </w:rPr>
          <w:t xml:space="preserve">Soviet Fighter Aces of 1936 - </w:t>
        </w:r>
        <w:r>
          <w:rPr>
            <w:rStyle w:val="InternetLink"/>
            <w:color w:val="000000"/>
            <w:sz w:val="28"/>
            <w:szCs w:val="28"/>
          </w:rPr>
          <w:t>Келейников</w:t>
        </w:r>
        <w:r>
          <w:rPr>
            <w:rStyle w:val="InternetLink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Юрий</w:t>
        </w:r>
        <w:r>
          <w:rPr>
            <w:rStyle w:val="InternetLink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Яковлевич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oreaw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kore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   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Советские асы Корейской войны 1950 - 1953 гг.</w:t>
        </w:r>
      </w:hyperlink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hyperlink r:id="rId6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militera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ru</w:t>
        </w:r>
      </w:hyperlink>
      <w:r>
        <w:rPr>
          <w:rStyle w:val="Bserpurlmark"/>
          <w:rFonts w:cs="Times New Roman" w:ascii="Times New Roman" w:hAnsi="Times New Roman"/>
          <w:b/>
          <w:i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isaev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_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sm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02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html</w:t>
        </w:r>
      </w:hyperlink>
      <w:r>
        <w:rPr>
          <w:rStyle w:val="Bserpurlitem"/>
          <w:rFonts w:cs="Times New Roman" w:ascii="Times New Roman" w:hAnsi="Times New Roman"/>
          <w:b/>
          <w:i/>
        </w:rPr>
        <w:t xml:space="preserve">   </w:t>
      </w:r>
      <w:hyperlink r:id="rId8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u w:val="single"/>
          </w:rPr>
          <w:t>ВОЕННАЯ ЛИТЕРАТУРА --[ Военная история ]-- Исаев С.М. Страницы.</w:t>
        </w:r>
      </w:hyperlink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hyperlink r:id="rId9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airpages.ru</w:t>
        </w:r>
      </w:hyperlink>
      <w:r>
        <w:rPr>
          <w:rStyle w:val="Bserpurlmark"/>
          <w:rFonts w:cs="Times New Roman" w:ascii="Times New Roman" w:hAnsi="Times New Roman"/>
          <w:b/>
          <w:i/>
          <w:lang w:val="en-US"/>
        </w:rPr>
        <w:t>›</w:t>
      </w:r>
      <w:hyperlink r:id="rId10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Форум</w:t>
        </w:r>
      </w:hyperlink>
      <w:r>
        <w:rPr>
          <w:rStyle w:val="Bserpurlmark"/>
          <w:rFonts w:cs="Times New Roman" w:ascii="Times New Roman" w:hAnsi="Times New Roman"/>
          <w:b/>
          <w:i/>
          <w:lang w:val="en-US"/>
        </w:rPr>
        <w:t>›</w:t>
      </w:r>
      <w:hyperlink r:id="rId11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?action=print;num…</w:t>
        </w:r>
      </w:hyperlink>
      <w:hyperlink r:id="rId12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Форум-Авиация Второй мировой</w:t>
        </w:r>
      </w:hyperlink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scilib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-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avia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ru</w:t>
        </w:r>
      </w:hyperlink>
      <w:r>
        <w:rPr>
          <w:rStyle w:val="Bserpurlmark"/>
          <w:rFonts w:cs="Times New Roman" w:ascii="Times New Roman" w:hAnsi="Times New Roman"/>
          <w:b/>
          <w:i/>
        </w:rPr>
        <w:t>›</w:t>
      </w:r>
      <w:hyperlink r:id="rId14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Seidov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html</w:t>
        </w:r>
      </w:hyperlink>
      <w:hyperlink r:id="rId15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Красные дьяволы в небе Кореи - Сейдов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исок приложений.</w:t>
      </w:r>
    </w:p>
    <w:p>
      <w:pPr>
        <w:pStyle w:val="Style14"/>
        <w:numPr>
          <w:ilvl w:val="0"/>
          <w:numId w:val="2"/>
        </w:numPr>
        <w:spacing w:lineRule="auto" w:line="360" w:before="280" w:after="0"/>
        <w:rPr/>
      </w:pPr>
      <w:r>
        <w:rPr>
          <w:b/>
          <w:bCs/>
          <w:sz w:val="28"/>
          <w:szCs w:val="28"/>
        </w:rPr>
        <w:t>Приложение 1</w:t>
      </w:r>
      <w:r>
        <w:rPr>
          <w:bCs/>
          <w:sz w:val="28"/>
          <w:szCs w:val="28"/>
        </w:rPr>
        <w:t>. Копия письма Келейникова В.И., двоюродного брата Келейникова Ю.Я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sz w:val="28"/>
          <w:szCs w:val="28"/>
        </w:rPr>
        <w:t>Приложение 2</w:t>
      </w:r>
      <w:r>
        <w:rPr>
          <w:bCs/>
          <w:sz w:val="28"/>
          <w:szCs w:val="28"/>
        </w:rPr>
        <w:t>. Фотография ул. К. Маркса г. Усмани, места, где стоял дом Келейниковых  и здание средней школы №1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sz w:val="28"/>
          <w:szCs w:val="28"/>
        </w:rPr>
        <w:t>Приложение 3</w:t>
      </w:r>
      <w:r>
        <w:rPr>
          <w:bCs/>
          <w:sz w:val="28"/>
          <w:szCs w:val="28"/>
        </w:rPr>
        <w:t>. Фотографии Келейникова Юрия Яковлевича разных лет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  <w:r>
        <w:rPr>
          <w:bCs/>
          <w:sz w:val="28"/>
          <w:szCs w:val="28"/>
        </w:rPr>
        <w:t>.  Фотография летчиков 32-го ГвИАП за 1943 год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sz w:val="28"/>
          <w:szCs w:val="28"/>
        </w:rPr>
        <w:t>Приложение 5</w:t>
      </w:r>
      <w:r>
        <w:rPr>
          <w:bCs/>
          <w:sz w:val="28"/>
          <w:szCs w:val="28"/>
        </w:rPr>
        <w:t>. Список известных побед летчика Ю. Я. Келейникова за 1941-1945гг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6</w:t>
      </w:r>
      <w:r>
        <w:rPr>
          <w:bCs/>
          <w:sz w:val="28"/>
          <w:szCs w:val="28"/>
        </w:rPr>
        <w:t>.Копия наградного листа Келейникова Ю.Я. за 1944 год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sz w:val="28"/>
          <w:szCs w:val="28"/>
        </w:rPr>
        <w:t>Приложение 7.</w:t>
      </w:r>
      <w:r>
        <w:rPr>
          <w:bCs/>
          <w:sz w:val="28"/>
          <w:szCs w:val="28"/>
        </w:rPr>
        <w:t xml:space="preserve"> Копия архивной справки мемориального музея военного и трудового подвига 1941-1945гг от 2009 года о наградах Келейникова Ю.Я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sz w:val="28"/>
          <w:szCs w:val="28"/>
        </w:rPr>
        <w:t>Приложение 8</w:t>
      </w:r>
      <w:r>
        <w:rPr>
          <w:bCs/>
          <w:sz w:val="28"/>
          <w:szCs w:val="28"/>
        </w:rPr>
        <w:t>. Копия страницы журнала «Красная Звезда» от 17 августа 19.. года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sz w:val="28"/>
          <w:szCs w:val="28"/>
        </w:rPr>
        <w:t>Приложение 9</w:t>
      </w:r>
      <w:r>
        <w:rPr>
          <w:bCs/>
          <w:sz w:val="28"/>
          <w:szCs w:val="28"/>
        </w:rPr>
        <w:t>. Копия страницы журнала «Огонек» от 20 июня 1954 года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/>
      </w:pPr>
      <w:r>
        <w:rPr>
          <w:b/>
          <w:bCs/>
          <w:sz w:val="28"/>
          <w:szCs w:val="28"/>
        </w:rPr>
        <w:t>Приложение 10</w:t>
      </w:r>
      <w:r>
        <w:rPr>
          <w:bCs/>
          <w:sz w:val="28"/>
          <w:szCs w:val="28"/>
        </w:rPr>
        <w:t>. Копия учетной карточки Келейникова Ю.Я,  1955 год</w:t>
      </w:r>
    </w:p>
    <w:p>
      <w:pPr>
        <w:pStyle w:val="Style14"/>
        <w:numPr>
          <w:ilvl w:val="0"/>
          <w:numId w:val="2"/>
        </w:numPr>
        <w:spacing w:lineRule="auto" w:line="360" w:before="0" w:after="2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11</w:t>
      </w:r>
      <w:r>
        <w:rPr>
          <w:bCs/>
          <w:sz w:val="28"/>
          <w:szCs w:val="28"/>
        </w:rPr>
        <w:t>. Фотографии моделей самолетов, на которых летал Келейников Ю.Я.</w:t>
      </w:r>
    </w:p>
    <w:p>
      <w:pPr>
        <w:pStyle w:val="Style14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звестных побед летчика Ю. Я. Келейникова</w:t>
      </w:r>
      <w:r>
        <w:rPr>
          <w:b/>
          <w:bCs/>
          <w:color w:val="0000FF"/>
          <w:sz w:val="28"/>
          <w:szCs w:val="28"/>
        </w:rPr>
        <w:br/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1683"/>
        <w:gridCol w:w="2401"/>
        <w:gridCol w:w="2667"/>
        <w:gridCol w:w="1594"/>
      </w:tblGrid>
      <w:tr>
        <w:trPr>
          <w:trHeight w:val="994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B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 / п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B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 а т 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B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битые</w:t>
              <w:br/>
              <w:t>самолёты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B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оздушного боя</w:t>
              <w:br/>
              <w:t>( одержанной победы )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DBC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и</w:t>
              <w:br/>
              <w:t>самолёты</w:t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1942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89  ( в паре - 1 / 2 )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ино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-7, Як-1,</w:t>
              <w:br/>
              <w:br/>
              <w:t>Ла-5, Ла-7.</w:t>
            </w:r>
          </w:p>
        </w:tc>
      </w:tr>
      <w:tr>
        <w:trPr>
          <w:trHeight w:val="530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1942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89  ( в паре - 1 / 2 )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го - зап. Гжатск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1943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89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го - вост. Орёл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1943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Ju-88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ек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1943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ой Малиновец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1943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 - Петровка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1943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. Домнино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1943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Не-111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ение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1944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Ju-87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шково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1944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. оз. Свибло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1944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Ме-109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ёлки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1944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ерели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1944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оли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1944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ви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1945 г.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 FW-190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. - вост. Лиэлциецерес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F5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89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E1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br/>
              <w:t xml:space="preserve">       </w:t>
            </w:r>
            <w:r>
              <w:rPr>
                <w:sz w:val="27"/>
                <w:szCs w:val="27"/>
              </w:rPr>
              <w:t>Всего сбитых самолётов - 13 + 2;  боевых вылетов - 439;  воздушных боёв - 118.</w:t>
              <w:br/>
              <w:t>    Ещё один самолёт лично сбил во время Корейской войны 1950 - 1953 годов.</w:t>
            </w:r>
          </w:p>
        </w:tc>
      </w:tr>
      <w:tr>
        <w:trPr>
          <w:trHeight w:val="257" w:hRule="atLeast"/>
        </w:trPr>
        <w:tc>
          <w:tcPr>
            <w:tcW w:w="89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E1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6756400" cy="472376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0" cy="472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Лётчики 32-го ГвИАП, слева направо. 1-й ряд: В. А. Орехов, В. А. Савельев, С. Ф. Долгушин,</w:t>
        <w:br/>
        <w:t>Ю. Я. Келейников; 2-й ряд: И. М. Холодов, А. Ф. Мошин...; 3-й ряд: С. В. Паушев, А. И. Якимов...;</w:t>
        <w:br/>
        <w:t xml:space="preserve">4-й ряд: В. К. Боровик, А. И. Марков, А. Я. Фёдоров, Е. М. Михайлов...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ула, май 1943 го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400300" cy="35433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2235200" cy="3517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847850" cy="453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ото Келейникова Ю.Я., 1942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5.7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Фото Келейникова Ю.Я., 1942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116840</wp:posOffset>
            </wp:positionV>
            <wp:extent cx="2350135" cy="370649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6375</wp:posOffset>
                </wp:positionH>
                <wp:positionV relativeFrom="paragraph">
                  <wp:posOffset>107315</wp:posOffset>
                </wp:positionV>
                <wp:extent cx="18478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ото Келейникова Ю.Я., 1945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5pt;mso-wrap-distance-left:9.05pt;mso-wrap-distance-right:9.05pt;mso-wrap-distance-top:0pt;mso-wrap-distance-bottom:0pt;margin-top:8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Фото Келейникова Ю.Я., 1945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854075</wp:posOffset>
                </wp:positionV>
                <wp:extent cx="18478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ото Келейникова Ю.Я., 1965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5pt;mso-wrap-distance-left:9.05pt;mso-wrap-distance-right:9.05pt;mso-wrap-distance-top:0pt;mso-wrap-distance-bottom:0pt;margin-top:67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Фото Келейникова Ю.Я., 1965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4914900" cy="42875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г.Усмань, ул.К. Маркса .Место, где стоял дом Келейниковых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2505" cy="3771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. Усмань. Здание средней школы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0" cy="4114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Фото военного самолета ЛА-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60440" cy="38722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Фото военного самолета МиГ-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Bserpurlmark">
    <w:name w:val="b-serp-url__mark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races.narod.ru/korea/keleynik.htm" TargetMode="External"/><Relationship Id="rId3" Type="http://schemas.openxmlformats.org/officeDocument/2006/relationships/hyperlink" Target="http://airaces.narod.ru/korea/keleynik.htm" TargetMode="External"/><Relationship Id="rId4" Type="http://schemas.openxmlformats.org/officeDocument/2006/relationships/hyperlink" Target="http://koreawar.narod.ru/korea.htm" TargetMode="External"/><Relationship Id="rId5" Type="http://schemas.openxmlformats.org/officeDocument/2006/relationships/hyperlink" Target="http://koreawar.narod.ru/korea.htm" TargetMode="External"/><Relationship Id="rId6" Type="http://schemas.openxmlformats.org/officeDocument/2006/relationships/hyperlink" Target="http://militera.lib.ru/" TargetMode="External"/><Relationship Id="rId7" Type="http://schemas.openxmlformats.org/officeDocument/2006/relationships/hyperlink" Target="http://militera.lib.ru/h/isaev_sm/02.html" TargetMode="External"/><Relationship Id="rId8" Type="http://schemas.openxmlformats.org/officeDocument/2006/relationships/hyperlink" Target="http://militera.lib.ru/h/isaev_sm/02.html" TargetMode="External"/><Relationship Id="rId9" Type="http://schemas.openxmlformats.org/officeDocument/2006/relationships/hyperlink" Target="http://www.airpages.ru/" TargetMode="External"/><Relationship Id="rId10" Type="http://schemas.openxmlformats.org/officeDocument/2006/relationships/hyperlink" Target="http://www.airpages.ru/cgi-bin/yabb/YaBB.pl" TargetMode="External"/><Relationship Id="rId11" Type="http://schemas.openxmlformats.org/officeDocument/2006/relationships/hyperlink" Target="http://www.airpages.ru/cgi-bin/yabb/YaBB.pl?action=print;num=1208690089" TargetMode="External"/><Relationship Id="rId12" Type="http://schemas.openxmlformats.org/officeDocument/2006/relationships/hyperlink" Target="http://www.airpages.ru/cgi-bin/yabb/YaBB.pl?action=print;num=1208690089" TargetMode="External"/><Relationship Id="rId13" Type="http://schemas.openxmlformats.org/officeDocument/2006/relationships/hyperlink" Target="http://scilib-avia.narod.ru/" TargetMode="External"/><Relationship Id="rId14" Type="http://schemas.openxmlformats.org/officeDocument/2006/relationships/hyperlink" Target="http://scilib-avia.narod.ru/Seidov/index.html" TargetMode="External"/><Relationship Id="rId15" Type="http://schemas.openxmlformats.org/officeDocument/2006/relationships/hyperlink" Target="http://scilib-avia.narod.ru/Seidov/index.html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33:00Z</dcterms:created>
  <dc:creator>Admin</dc:creator>
  <dc:description/>
  <cp:keywords/>
  <dc:language>en-US</dc:language>
  <cp:lastModifiedBy>Admin</cp:lastModifiedBy>
  <cp:lastPrinted>2011-11-28T05:02:00Z</cp:lastPrinted>
  <dcterms:modified xsi:type="dcterms:W3CDTF">2012-10-09T09:30:00Z</dcterms:modified>
  <cp:revision>35</cp:revision>
  <dc:subject/>
  <dc:title/>
</cp:coreProperties>
</file>