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3922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92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Конспект занятия с детьми старшего дошкольного возра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0"/>
                                      <w:szCs w:val="40"/>
                                    </w:rPr>
                                    <w:t>«Дома бывают разны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08.85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Конспект занятия с детьми старшего дошкольного возра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40"/>
                              </w:rPr>
                              <w:t>«Дома бывают разны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820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втор: Е.М. Буянова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31.05.2012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4.6pt;mso-wrap-distance-left:9.35pt;mso-wrap-distance-right:9.35pt;mso-wrap-distance-top:0pt;mso-wrap-distance-bottom:0pt;margin-top:663.9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тор: Е.М. Буянова</w:t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31.05.2012</w:t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детям многообразие жилищ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глублению знаний детей об истории жилища; научить ориентироваться в прошлом и понимать, что люди постоянно стремятся улучшить свой дом. Показать зависимость типов жилья от места проживания человека. Пополнить знания детей о конструкциях домов; уточнить представление о строительной тех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познавательной активности и кругозора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людям разных народов и их традиц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Епифанова «Развитие речи. Окружающий мир. Дид. материал к занятиям со старшими дошкольникам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Дыбина «Что было до…Игры – путешествия в прошлое предметов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«Страны мира» серии «Детям – обо всем на свете» авторы: д-р Маркус Вюрмли, Ута Физен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ужны дома? (Чтобы укрыться от ветра, дождя, снега, солнц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стихотворения и </w:t>
      </w:r>
      <w:r>
        <w:rPr>
          <w:rFonts w:cs="Times New Roman" w:ascii="Times New Roman" w:hAnsi="Times New Roman"/>
          <w:b/>
          <w:sz w:val="28"/>
          <w:szCs w:val="28"/>
        </w:rPr>
        <w:t>просмотр презентации «Когда-то люди жили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люди ж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рыш над голов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ой скалы бы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са кров жив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кает год за год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за веком ве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еть от прир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ет челов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орудь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 своим труд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е стали люд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– построен до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ут тысячелеть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ди разных стр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ут в постройки э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я и тала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ьше люди жили в пещерах. Они не умели делать кирпичи, у них не было машин, которые помогли бы им строить большие дома. А потом люди стали жить в шалаш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резентация «От пещеры до небоскреба» слайд №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 человек решил построить шалаш, а не остался жить в пещере? (холодно, могут обвалиться камни, дым от костр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езентация «От пещеры до небоскреба» слайд №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но было жить в шалаше? (не было дверей, мог разрушиться от сильного ветра или от нападения крупного звер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этому человек решил строить дом. Но дома у разных народов оказались разны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Просмотр презентации «Такие разные дом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сем мире люди строят дома, чтобы иметь кров и защиту. Дома строят в зависимости от климата из раз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инаковые у людей жилища? Из чего были построены разные дом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юди строили свои дома из того, что их окружало: из снега, камней, тростника, глины и бревен. Как вы считаете: можно ли было жить на севере в хижине из тростника? Почему? А в степи в каменном дом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Презентация «От пещеры до небоскреба» слайд №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асто люди строили переносные жилища, чтобы при необходимости можно было разобрать свой дом и перевести его в другое место. В степи и в тундре мало корма для животных, и людям приходилось постоянно перемещаться. А там, где было много воды и травы, у леса наши предки строили деревянные дома с окнами и дверьми. А чтобы в доме было тепло… Правильно, печь с трубой стави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езентация «От пещеры до небоскреба» слайд №4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Если деревянный дом так удобен, то почему люди придумали большие дома, в которых много этажей? (в таких домах живет много люд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 деревнях не строят такие большие дома? (там не так много людей, как в город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е люди строят такие высокие дома? Конечно, им в этом помогает специальная тех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смотр презентации «Загадк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строят новый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воин со щи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йдет он, станет глад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ровною площадка. (бульдоз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о двор забрался кр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ет землю у во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ню рук он заменя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опаты он копает. (экскават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аши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ашин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ою с дом каб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леса высот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нас с тобою вдвое. (самосв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й шеей поверчу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 тяжелый подхв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икажут – поло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у я служу. (подъемный кр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тюг – так утю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ой огромн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шел – дорога вд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гладкой, ровной. (кат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ного мы сегодня с вами узнали! Что вам особенно запомнило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43:00Z</dcterms:created>
  <dc:creator>Автор: Е.М. Буянова</dc:creator>
  <dc:description/>
  <cp:keywords/>
  <dc:language>en-US</dc:language>
  <cp:lastModifiedBy>Пользователь Windows</cp:lastModifiedBy>
  <dcterms:modified xsi:type="dcterms:W3CDTF">2012-05-31T13:21:00Z</dcterms:modified>
  <cp:revision>4</cp:revision>
  <dc:subject>«Дома бывают разные»</dc:subject>
  <dc:title>Конспект занятия с детьми старшего дошкольного возраста</dc:title>
</cp:coreProperties>
</file>