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СКОУ «Тутальская школа –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ви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ая Наталья Владими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психомотор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«Мозаика из рваной бумаги. Птицы.»</w:t>
      </w:r>
    </w:p>
    <w:p>
      <w:pPr>
        <w:pStyle w:val="Normal"/>
        <w:jc w:val="center"/>
        <w:rPr/>
      </w:pPr>
      <w:r>
        <w:rPr>
          <w:sz w:val="28"/>
          <w:szCs w:val="28"/>
        </w:rPr>
        <w:t>Задача: Научить выполнять мозаику из рваной бумаг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: закрепить знания учащихся о перелетных и зимующих птицах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вать мелкую моторику, речь, усидчивость, аккуратность, бережное отношение к природ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рудование. Музыка с голосами птиц, образец мозаики, клей,  цветная бумага, картон, дидактический материал С.Вохринцевой «Птицы», шаблон с изображением птиц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рг.момен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внялись, потянулись, улыбнулись и заняли свои мес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тановка цели уро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ы займемся мозаикой. Что такое мозаика (детская игра). Из чего она бывает? (пазлы, из геометрических фигур, кнопок).  Из какого материала вам встречалась мозаика? (картон, пластмасс, дерево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мы ее будем из рваной бумаги. Посмотрите образец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изображен на моей мозаике? (птицы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это птица?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гадайте загадки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рный, проворный, кричит «КРАК», червякам враг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шесте – дворец, во дворце – певец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ю ночь летает, мышей добывает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 станет светло, спать ляжет в дупло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зорной мальчишка в сером ормячишк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двору шныряет, крошки добывает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учу – голова болит, а не стучу – голодный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Спереди – шильце, сзади – вильце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рху – синее суконце, снизу – белое полотнице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о старый наш знакомый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н живет на крыше дом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инноногий, длинноносый, длинношеей, безголосый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н летает на охоту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лягушками к болот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оспинный, красногруд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зимних рощах обита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боится он простуд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 первым снегом прилета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стучится к нам в окно с грудкой золотою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ит сало и пшено летом и зимо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раской  - серовата, повадкой – ворова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кунья хрипловатая. Известная персона. Зовут ее - …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ещунья, белобока, а зовут ее - …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каких птиц вы знаете ещ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одних птиц называют перелетными, а других нет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птицы улетают на юг осенью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они улетают, как вы думает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птицы живут с нами весь год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птицы прилетают к нам только зимо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 Птицы на кормушке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Прослушивание голосов птиц. «Угадай, кто это поет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 сами вы знаете, как поют птицы, которые живут рядом с нам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митация голосов птиц (ворона, воробей, сорока, синичка, голубь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птичка самая веселая на ваш взгляд? Изобразите е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птица самая строгая? Изобразите е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гимнасти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постараемся показать птичку руками. (самостоятельно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йчас все вместе выучим новую гимнастику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тичка крылышки сложила.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тичка перышки помыл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тичка клювом повела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тичка зернышки нашл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тичка зернышки поел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тичка песенку пропел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тичка крылья развернул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етела, полете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Работа над образц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какой бумаги сделана моя птичка? (рваной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го цвета бумагу я использовал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техники выполн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Самостоятельная работа. (индивидуальная помощь). В течение самостоятельной работы уместно включить музыку. Бах. «Музыка лес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Рассматривание выполненных работ. Анализ. Похва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Подведение итогов урок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х птиц перелетных или зимующих вы изготовили? Скоро зима. Птицам трудно зимой. А почему? Чем мы им можем помочь? Подумайте, как можно изготовить кормушки. Если есть возможность, изготовьте кормушки вместе с родителями и повесьте их в своем дворе. Птицы вам будут очень благодар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урока по необходимости можно провести физминутку: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т под елочкой зеленой скачут весело вороны: «кар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ый день они кричали, спать ребятам не давали: «кар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олько к ночи замолкают и все вместе засыпают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 1. Картушина, М.Ю.,  Конспекты логоритмических занятий с детьми 5-6 лет/ М.Ю. Картушина.- М.: ТЦ Сфера, 2008.-208с.</w:t>
      </w:r>
    </w:p>
    <w:p>
      <w:pPr>
        <w:pStyle w:val="Normal"/>
        <w:numPr>
          <w:ilvl w:val="0"/>
          <w:numId w:val="1"/>
        </w:numPr>
        <w:ind w:left="720" w:right="340" w:hanging="360"/>
        <w:jc w:val="both"/>
        <w:rPr/>
      </w:pPr>
      <w:r>
        <w:rPr>
          <w:sz w:val="28"/>
          <w:szCs w:val="28"/>
        </w:rPr>
        <w:t xml:space="preserve">Аксёнова, А. К., Воронкова, В. В. Петрова, М. Н., Худенко, Е. Д.    Внедрение коррекционно-развивающих технологий в систему работы учителей коррекционных школ-интернатов, детских домов. Модуль №2, Учебно-методический комплект </w:t>
      </w:r>
      <w:r>
        <w:rPr/>
        <w:t>[</w:t>
      </w:r>
      <w:r>
        <w:rPr>
          <w:sz w:val="28"/>
          <w:szCs w:val="28"/>
        </w:rPr>
        <w:t>Текст</w:t>
      </w:r>
      <w:r>
        <w:rPr/>
        <w:t>]</w:t>
      </w:r>
      <w:r>
        <w:rPr>
          <w:sz w:val="28"/>
          <w:szCs w:val="28"/>
        </w:rPr>
        <w:t>/М. Н. Петрова, А. К. Аксёнова,  В. В.Воронкова , Е.Д.   Худенко.- Москва. 2007.-151с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кимов М.Г. Педагогическая коррекция умственного развития школьников [Текст ]: учебное пособие для студентов высших учебных заведений/ М.К.Акимов, В.Г.Козлова.- М.: И.Ц. «Академия, 2000.-160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ябьева Е.А. Психодиагностика в детском саду [Текст ]: методическая литература в помощь психологам и педагогам/ Е.А.Алябьева.- М.: Т.Ц. «Сфера», 2005.-88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ртюхова И. Профилактика дезадаптации первоклассников [Текст ]:психологические технологии/ И.Артюхова.- М.: Чистые пруды, 2008.-32с.- (Библиотека «Первого сентября», серия «Школьный психолог»).- вып. 23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Бабкина Н.В. Оценка психологической готовности детей к школе [Текст ]: пособие для психологов и специалистов коррекционно-развивающего обучения/ Н.В.Бабкина.- М.: «Айрис-Пресс», 2006.-2 – издание.-144с. (дошкольное воспитание и развитие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Бурдина И.П. Игра «Забавы в картинках» [Иллюстрации ]: дидактический материал/ И.П.Бурдина.-И.Ц. «Весна».-2008.-20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 серия «папка дошкольника»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Былинно М.В. Занимательные рисунки  [Иллюстрации ]:  пособие для детей дошкольного и школьного возраста/ М.В.Былино.-ОООХарвест.-2004.-16с. (серия «Учимся с увлечением»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охринцева С. Окружающий мир [Иллюстрации ]:дидактический материал/С.Вохринцева, С.Ледкова. -Екатеринбург «Страна фантазий».-2006.-30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ГарифулинаН.Х. Настольная книга школьного психолога, учителя начальных классов [Текст ]:педагогические подсказки/Н.Х.Гарифулина, А.В.Роженко.-Ростов н/Д «Феникс».-2009.-283с.(серия «Начальная школа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бровина И.В. Психокоррекционная и развивающая работа с детьми [Текст ]: учебное пособие для студентов высших педагогических учебных заведений/ И.В.Дубровина, А.Д.Андреева, Т.В.Вохмянина.М.: И.Ц. «Академия».- 2001.- 2-е издание.-160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язкин  О.В. Увлекательно готовимся к школе [Текст ]: учебное пособие/О.В.Заваязкин, Е.А.Бондаренко, В.В.Вострикова.-Ростов н/Д «Феникс»; Донецк: И.Ц. «Кредо».-2007.-144с. (серия «Школа развития»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рабанова О. игры коррекционно-психологического развития [Текст]: учебное пособие/ О.Карабанова.- М.: Российское педагогическое агенство.-1997.-191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сипова А.А. Диагностика и коррекция внимания [Текст ]:программа для детей 5-9 лет/ А.А.Осипова, Л.И.Маланинская.-М.:Т.Ц. «Сфера».-2004.-104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тлова И.Е. Развиваем мелкую моторику и координацию движений рук [Текст, иллюстрации]: учебное пособие/И.Е.Светлова, Е.Т.Смирнова.-М.:ЭКСМО.- 2007.-100с. (серия «Домашняя школа»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жинская И.В. Малышам о времени  [Иллюстрации ]: упражнения для подготовки к школе/И.В.Стражинская.-М.: Юнипресс.-2006.-32с. (серия «Обучение и развитие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х.В.В. Умные игры [Текст ]: учебное пособие/В.В.Тах.- М.:ЗАО «Росмэн-Пресс».-2007.-88с. (серия «1000 игр»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оваЭ.Я.  «Развитие психомоторики и сенсорных процессов» для учащихся 1-4 классов специальных коррекционных 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[Текст ]: программа курса коррекционных занятий/ Э.Я.Удалова, Л.Н.Метиева//Коррекционная педагогика.-2005.-№3(9).-С.12-3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зорова.О.В. Большая книга заданий и упражнений для подготовки к школе [Текст ]: учебное пособие/ О.В.Узорова, Е.А.Нефедова.- ООО «Харвест».-2007.-208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зорова О.В. 1000 узоров [Иллюстрации]: материалы для развития моторики у детей дошкольного возраста/ О.В.Узорова, Е.А.Нефедова.- ООО «Харвест».-2004.-80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психолога начинается с изучения анамнеза, индивидуальных особенностей,  беседы с родителями, учителем, ребенком, наблюдений за ребен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лендарно-тематическое планирование занятий психолога составляется в соответствии с программой обучения образовательного учреждения, учитывая особенности психофизического развития детей данн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уппы формируются в соответствии с уровнем психомоторного и сенсорного развития, 7-10 человек. На занятиях используется индивидуальный  подх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роведения занятий требуется специально организованная предметно-пространственная развивающая сре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ункционально ориентированные игрушки и пособия  для развития сенсомоторных функ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грушки и пособия для развития тонкой  моторики, спортивный инвентарь для развития крупной мотор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орудование для занятий музыкой, ритмикой, изобразительной деятель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нообразный арсенал техники арттера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роки проводятся в игровой форме: подвижные игры, настольные игры, дидактические иг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занятиях ведется работа в тетради для развития графомоторных навыков и ум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49:00Z</dcterms:created>
  <dc:creator>Admin</dc:creator>
  <dc:description/>
  <cp:keywords/>
  <dc:language>en-US</dc:language>
  <cp:lastModifiedBy>УУхх)))</cp:lastModifiedBy>
  <dcterms:modified xsi:type="dcterms:W3CDTF">2012-10-27T13:16:00Z</dcterms:modified>
  <cp:revision>14</cp:revision>
  <dc:subject/>
  <dc:title/>
</cp:coreProperties>
</file>