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о-ориентированная образовательная технология</w:t>
      </w:r>
    </w:p>
    <w:p>
      <w:pPr>
        <w:pStyle w:val="Normal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рганизации современного образовательного процесса основными являются противоречия между массовым характером обучения и индивидуальным характером процесса учения и развития, а также - руководящей ролью учителя и необходимостью развития самостоятельности и инициативы ученика. Они усиливаются ещё одним более частным противоречием: межд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нешней задан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ольшинства педагогических средств (методика и технология) 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нутренним характе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текания процессов овладения знаниями (усвоение, исследование, творчество)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этих противоречий возможно только при осуществл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дивидуализации обучения, разработки личностно-ориентированной модели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означает целенаправленное развитие личности и в практическом смысле требует обучения учению, передачи инструментов управления учением в руки самого ребенка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нсформации самостоятельной работы уче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самообразование, саморазвитие, самореализаци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и очень ответственная задача школы - раскрыть индивидуальность ребёнка, помочь ей проявиться, развиться, устояться, обрести избирательность и устойчивость к социальным воздействиям. Раскрытие индивидуальности каждого ребёнка в процессе обучения обеспечивает построение личностно-ориентированного образования в современной школе. Цель такого обучения состоит в создании системы психолого-педагогических условий, позволяющих в едином классном коллективе работать с ориентацией не на "усреднённого" ученика, а с каждым в отдельности с учётом индивидуальных познавательных возможностей, потребностей и интересов. 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о-ориентированная образовательная технолог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о результат создания (проектирования) адекватной потребностям и возможностям личности и общества системы социализации, профессионального развития человека в образовательном учреждении, состоящей из специальным образом сконструированных под заданную цель методологических, дидактических, психологических, интеллектуальных, информационных и практических действий, операций, приёмов участников образовательного процесса и гарантирующей достижение поставленных образовательных целей.</w:t>
      </w:r>
    </w:p>
    <w:p>
      <w:pPr>
        <w:pStyle w:val="Normal"/>
        <w:spacing w:lineRule="atLeast" w:line="285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личностно ориентированно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полноценного развития следующих функций индивидуума:</w:t>
      </w:r>
    </w:p>
    <w:p>
      <w:pPr>
        <w:pStyle w:val="Normal"/>
        <w:numPr>
          <w:ilvl w:val="0"/>
          <w:numId w:val="3"/>
        </w:numPr>
        <w:spacing w:lineRule="atLeast" w:line="285" w:before="280" w:after="60"/>
        <w:ind w:left="3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человека к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ыбор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3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ефлексировать, оценивать свою жизнь;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3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мысла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ворчество;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3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браза “Я”;</w:t>
      </w:r>
    </w:p>
    <w:p>
      <w:pPr>
        <w:pStyle w:val="Normal"/>
        <w:numPr>
          <w:ilvl w:val="0"/>
          <w:numId w:val="3"/>
        </w:numPr>
        <w:spacing w:lineRule="atLeast" w:line="285" w:before="0" w:after="200"/>
        <w:ind w:left="300" w:hanging="36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ветственн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в соответствии с формулировкой “ Я отвечаю за всё”);</w:t>
      </w:r>
    </w:p>
    <w:p>
      <w:pPr>
        <w:pStyle w:val="Normal"/>
        <w:numPr>
          <w:ilvl w:val="0"/>
          <w:numId w:val="3"/>
        </w:numPr>
        <w:spacing w:lineRule="atLeast" w:line="285" w:before="0" w:after="280"/>
        <w:ind w:left="3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номность личности (по мере развития она всё больше освобождается от других факторов).</w:t>
      </w:r>
    </w:p>
    <w:p>
      <w:pPr>
        <w:pStyle w:val="Normal"/>
        <w:numPr>
          <w:ilvl w:val="0"/>
          <w:numId w:val="0"/>
        </w:numPr>
        <w:spacing w:lineRule="atLeast" w:line="240" w:before="150" w:after="15"/>
        <w:ind w:left="45" w:firstLine="522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и ученик в ЛОО</w:t>
      </w:r>
    </w:p>
    <w:p>
      <w:pPr>
        <w:pStyle w:val="Normal"/>
        <w:spacing w:lineRule="atLeast" w:line="285" w:before="0" w:after="0"/>
        <w:ind w:firstLine="5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чностно-ориентированном образовании ученик —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лавное действующее лицо всего образовательного процесс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285" w:before="0" w:after="0"/>
        <w:ind w:firstLine="5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становится не столько «источником информации» и «контролером», сколько диагностом и помощником в развитии личности ученика. Организация такого учебного процесса предполагает наличие руководства, формула которого вполне может быть взята у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. Монтессор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«помоги мне сделать это самому».</w:t>
      </w:r>
    </w:p>
    <w:p>
      <w:pPr>
        <w:pStyle w:val="Normal"/>
        <w:numPr>
          <w:ilvl w:val="0"/>
          <w:numId w:val="0"/>
        </w:numPr>
        <w:spacing w:lineRule="atLeast" w:line="240" w:before="150" w:after="15"/>
        <w:ind w:left="45" w:firstLine="522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.D0.9C.D0.B5.D1.82.D0.BE.D0.B4.D1.8B.2C_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, подходы личностно-ориентированного образования</w:t>
      </w:r>
    </w:p>
    <w:p>
      <w:pPr>
        <w:pStyle w:val="Normal"/>
        <w:spacing w:lineRule="atLeast" w:line="285" w:before="0" w:after="0"/>
        <w:ind w:firstLine="52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о-ориентированное образование подразумевает ориентацию на обучение, воспитание и развитие всех учащихся с учетом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tLeast" w:line="285" w:before="280" w:after="60"/>
        <w:ind w:left="300" w:firstLine="5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ых, физиологических, психологических, интеллектуальных;</w:t>
      </w:r>
    </w:p>
    <w:p>
      <w:pPr>
        <w:pStyle w:val="Normal"/>
        <w:numPr>
          <w:ilvl w:val="0"/>
          <w:numId w:val="2"/>
        </w:numPr>
        <w:spacing w:lineRule="atLeast" w:line="285" w:before="0" w:after="200"/>
        <w:ind w:left="300" w:firstLine="5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 потребностей, ориентацию на разный уровень сложности программного материала, доступного ученику;</w:t>
      </w:r>
    </w:p>
    <w:p>
      <w:pPr>
        <w:pStyle w:val="Normal"/>
        <w:numPr>
          <w:ilvl w:val="0"/>
          <w:numId w:val="2"/>
        </w:numPr>
        <w:spacing w:lineRule="atLeast" w:line="285" w:before="0" w:after="200"/>
        <w:ind w:left="300" w:firstLine="5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е групп учащихся по знаниям, способностям;</w:t>
      </w:r>
    </w:p>
    <w:p>
      <w:pPr>
        <w:pStyle w:val="Normal"/>
        <w:numPr>
          <w:ilvl w:val="0"/>
          <w:numId w:val="2"/>
        </w:numPr>
        <w:spacing w:lineRule="atLeast" w:line="285" w:before="0" w:after="200"/>
        <w:ind w:left="300" w:firstLine="5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учащихся по однородным группам: способностям, профессиональной направленности;</w:t>
      </w:r>
    </w:p>
    <w:p>
      <w:pPr>
        <w:pStyle w:val="Normal"/>
        <w:numPr>
          <w:ilvl w:val="0"/>
          <w:numId w:val="2"/>
        </w:numPr>
        <w:spacing w:lineRule="atLeast" w:line="285" w:before="0" w:after="280"/>
        <w:ind w:left="300" w:firstLine="5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шение к каждому ребёнку как к уникальной индивидуальности.</w:t>
      </w:r>
    </w:p>
    <w:p>
      <w:pPr>
        <w:pStyle w:val="Normal"/>
        <w:numPr>
          <w:ilvl w:val="0"/>
          <w:numId w:val="0"/>
        </w:numPr>
        <w:spacing w:lineRule="atLeast" w:line="240" w:before="150" w:after="15"/>
        <w:ind w:left="786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  <w:lang w:eastAsia="ru-RU"/>
        </w:rPr>
        <w:t>Отличие от традиционного обучения</w:t>
      </w:r>
    </w:p>
    <w:tbl>
      <w:tblPr>
        <w:tblW w:w="9871" w:type="dxa"/>
        <w:jc w:val="left"/>
        <w:tblInd w:w="-4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4"/>
        <w:gridCol w:w="5617"/>
      </w:tblGrid>
      <w:tr>
        <w:trPr/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Традиционный подход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8"/>
                <w:szCs w:val="28"/>
                <w:lang w:eastAsia="ru-RU"/>
              </w:rPr>
              <w:t>Личностно-ориентированный подход</w:t>
            </w:r>
          </w:p>
        </w:tc>
      </w:tr>
      <w:tr>
        <w:trPr/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бучение как нормально построенный процесс (и в этом жестко регламентированный)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Учение как индивидуальная деятельность учащегося, её коррекции и педагогическая поддержка</w:t>
            </w:r>
          </w:p>
        </w:tc>
      </w:tr>
      <w:tr>
        <w:trPr/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ектор развития задан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бучение не столько задаёт вектор развития, сколько создаёт для этого всё необходимые условия</w:t>
            </w:r>
          </w:p>
        </w:tc>
      </w:tr>
      <w:tr>
        <w:trPr/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бщая, единая и обязательная для всех линия психического развития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омощь каждому ученику совершенствовать свои индивидуальные способности, развиваться как личность, с учётом имеющегося у него опыта познания</w:t>
            </w:r>
          </w:p>
        </w:tc>
      </w:tr>
      <w:tr>
        <w:trPr/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ектор развития строится от обучения к учению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ектор развития строится от ученика к определению педагогических воздействий, способствующих его развитию</w:t>
            </w:r>
          </w:p>
        </w:tc>
      </w:tr>
      <w:tr>
        <w:trPr/>
        <w:tc>
          <w:tcPr>
            <w:tcW w:w="4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Задача формирования личности с заданными свойствами</w:t>
            </w:r>
          </w:p>
        </w:tc>
        <w:tc>
          <w:tcPr>
            <w:tcW w:w="5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Times New Roman" w:cs="Times New Roman"/>
                <w:color w:val="231F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беспечение личностного роста, развивая способности к стратегической деятельности, креативность, критичность, смыслотворчество, систему потребностей и мотивов, способности к самоопределению, саморазвитию, позитивную Я-концепцию</w:t>
            </w:r>
          </w:p>
        </w:tc>
      </w:tr>
    </w:tbl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личностно-ориентированного образования, выработанные в педагогической практи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ргать ревизии традиционные методы, формы, средства воспитания, так как они разрабатывались для других целей и в других социально-экономически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лючить методы наказания, унижающие ли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рганизации воспитательного процесса не должны наносить ущерба здоровью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ять стремление ребенка честно относиться к своим обязаннос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иально, но доброжелательно обсуждать плохие пост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ть обнаруживать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ть эмоциональное благополучи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оложительную самооценку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о наращивать требования, закреплять достигнутые результ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ать возможность вызвать активную деятельность личности в нужном направлении, а не пассивно ждать появления негативного поступ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условно понимать, принимать, любить ребенка доброй, но требовательной любов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ь интересами, переживаниями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рошо понимать себя, свои сильные и слабые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рко всматриваться в детей, чтобы в каждый момент знать, как идет процесс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ренне радоваться каждому успеху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ять ребенку возможности для самоутвер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оянно напоминать ребенку, чего от него требуют, каким хотят его виде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состояние и настроение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ть ребенка очень внимательно, демонстративно отложив в сторону самую срочную ра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ко удерживать воспитательный процесс под контролем в рамках выбранной страте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ть удовольствие от общения с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говаривать с детьми так, как они хотят, чтобы с ними разговарив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0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ять и развивать гуманистические тенденции в семье ребенка. Ни в коем случае не настраивать его против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</w:tabs>
        <w:spacing w:lineRule="auto" w:line="240" w:before="0" w:after="280"/>
        <w:ind w:left="17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ждать поступок, но уважать личность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&#1042;&#1099;&#1073;&#1086;&#1088;" TargetMode="External"/><Relationship Id="rId3" Type="http://schemas.openxmlformats.org/officeDocument/2006/relationships/hyperlink" Target="http://www.psychologos.ru/&#1057;&#1084;&#1099;&#1089;&#1083;_&#1078;&#1080;&#1079;&#1085;&#1080;" TargetMode="External"/><Relationship Id="rId4" Type="http://schemas.openxmlformats.org/officeDocument/2006/relationships/hyperlink" Target="http://www.psychologos.ru/&#1054;&#1090;&#1074;&#1077;&#1090;&#1089;&#1090;&#1074;&#1077;&#1085;&#1085;&#1086;&#1089;&#1090;&#1100;" TargetMode="External"/><Relationship Id="rId5" Type="http://schemas.openxmlformats.org/officeDocument/2006/relationships/hyperlink" Target="http://www.psychologos.ru/&#1043;&#1083;&#1072;&#1074;&#1085;&#1086;&#1077;_&#1076;&#1077;&#1081;&#1089;&#1090;&#1074;&#1091;&#1102;&#1097;&#1077;&#1077;_&#1083;&#1080;&#1094;&#1086;_&#1086;&#1073;&#1088;&#1072;&#1079;&#1086;&#1074;&#1072;&#1090;&#1077;&#1083;&#1100;&#1085;&#1086;&#1075;&#1086;_&#1087;&#1088;&#1086;&#1094;&#1077;&#1089;&#1089;&#1072;" TargetMode="External"/><Relationship Id="rId6" Type="http://schemas.openxmlformats.org/officeDocument/2006/relationships/hyperlink" Target="http://www.psychologos.ru/&#1052;&#1072;&#1088;&#1080;&#1103;_&#1052;&#1086;&#1085;&#1090;&#1077;&#1089;&#1089;&#1086;&#1088;&#1080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28:00Z</dcterms:created>
  <dc:creator>Андрей</dc:creator>
  <dc:description/>
  <cp:keywords/>
  <dc:language>en-US</dc:language>
  <cp:lastModifiedBy>Андрей</cp:lastModifiedBy>
  <dcterms:modified xsi:type="dcterms:W3CDTF">2012-10-27T12:29:00Z</dcterms:modified>
  <cp:revision>2</cp:revision>
  <dc:subject/>
  <dc:title/>
</cp:coreProperties>
</file>