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ВОСТОЧНОЕ ОКРУЖНОЕ УПРАВЛЕНИЕ ОБРАЗОВАНИЯ</w:t>
        <w:br/>
        <w:t>ГБОУ СПЕЦИАЛЬНАЯ ОБЩЕОБРАЗОВАТЕЛЬНАЯ ШКОЛА №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иректор школы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_________ В.А.Петро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» _________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: военно-патриот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АЯ РОДИНА-РОСТОКИНО»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sz w:val="28"/>
          <w:szCs w:val="28"/>
        </w:rPr>
        <w:t>Возраст: 12-17 лет</w:t>
        <w:tab/>
        <w:tab/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Педагог: Артемьева Рена Николаевна</w:t>
      </w:r>
    </w:p>
    <w:p>
      <w:pPr>
        <w:pStyle w:val="Normal"/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24"/>
        <w:jc w:val="center"/>
        <w:rPr>
          <w:sz w:val="28"/>
          <w:szCs w:val="28"/>
        </w:rPr>
      </w:pPr>
      <w:r>
        <w:rPr>
          <w:sz w:val="28"/>
          <w:szCs w:val="28"/>
        </w:rPr>
        <w:t>МОСКВА, 2012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агаемая программа по дополнительному образованию создана на историческую тему: «Малая Родина – Ростокино».  Программа рассчитана на учеников 6-10-х классов. В ней представлены материалы, которые позволяют учащимся  изучить и ближе познакомиться с историей малой Родины – Ростокино, в районе которого находится наша школа. Основным направлением программы является тема нерасторжимой связи жизни России, Москвы и района, где учатся наши школь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дополнительному образованию составлена исходя и следующих зада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учащихся патриотизма, уважения к истории и традициям нашей Родины, гражданственности, развитие у школьников мировоззренческих убеждений на основе осмысления ими исторически сложившихся культурных, нравственных и социальных установ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нимания учащимися своего статуса как гражданина России и как члена московского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 школьников представлений об основных источниках знаний о прошлом и настоящ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ащихся способностей рассматривать события и явления прошлого и настоящего, пользуясь приемами исторического анализа (сопоставление и обобщение фактов, раскрытие целей и результатов деятельности людей), применять знания о малой Родине  при рассмотрении и оценке современных событ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уманитарной культуры школьников через стремление сохранять и приумножать культурное достояние малой Родины и своей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один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жим занятий 2 часа в неделю. Итого: 72 ча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в освоении культурного наследия малой Родины является экскурсионная работа, поскольку речь идет о местных памятниках, находящихся в пределах непосредственной близости от школы и дома. Из традиционных форм назовем составление рефератов и фотоальбомов, а также устные выступления учащихся с рассказом о памятниках культурного наследия. Впервые будем использовать новую форму – создание макета «Бородинское сражение» в честь  200-летия Отечественной войны 1812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ое направление связано с оформлением краеведческой экспозиции, в частности, тематического стенда « Ростокино в эпох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о направление – участие в массовых юбилейных мероприятиях школы и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данной дополнительной образовательной программы состоят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воей ближней Род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той работы в контексте рассмотрения прошлого, настоящего и будущего своей большой Роди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глубление знаний в процессе возвращения к тождественным вопросам жизни малой Родины при расширении ее границ – принцип концентризма: «Мой дом. Родная школа. Район Ростокино. Москв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учащимися готовых зн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амостоятельное приобретение знаний на основе анализа предложенных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й поиск учащихся – поиск источников знаний с последующим их анализом, приобретением новых зн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нашей работы должна стать воспитательная функция объединения, которая будет формировать ценностную ориентацию и убеждения школьников на основе личностного осмысления социального, духовного и нравственного опыта людей своего райо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Итогом работы станут тематические стенды: « Ростокино в эпох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, «Наша школа: прошлое и настоящее». В конце учебного года будет открыта выставка по экспозициям: «Оружие и форма войск России, Франции в годы Отечественной войны », «История ГОУ СОШ №10», «В.Ф.Пожарский по прозвищу «Медведь» (400-летию освобождения от польско-литовской интервенции посвящается), «Герои Бородинского сражения» и   «Бородинское сражение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Введени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куда есть пошел «москвитянин»? Основание Москвы. Юрий Долгорукий. Символика и геральдика Москвы. Красная площадь и Кремль, исторический муз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нашей школы: прошлое и настоящее. Учителя и ученики. Школа глазами сегодняшних уче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тчины бояр Л.А.Плещеев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иблово, Алексеевское, Медведково, Останкинский район, Ростокино – вотчины бояр Плещеевых.  Ростокинские земледельцы на берегу реки Яуза. Федор Свибло – строитель белокаменного Кремля во времена Д.Донского. В.Ф.Пожарский – «Медведь», его сын Д.М.Пожарский – освободитель России от польско-литовской интервенции в 1611-1612 году. Д. Пожарскому и К. Минину посвящается экскурсия на Красную площадь. Речка Непрудная – приток Неглинной: основание Крестовской заставы на месте встречи святых мощей митрополита Филиппа с царем Алексеем Михайлович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ультурно – исторические ценности Росток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«Миллионного моста», основные характеристики акведука. Троицкая дорога – путь к Москве. Пожар в Москве (1812 год). Экскурсия в музей-панораму «Бородинская битва». Изучение родов войск России, Франци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Форма и снаряжение войск. Начало работы над макетом: «Бородинское сражение».   Парк Бажова и сказки Бажова. РГСУ – сюда свозили подарки Сталину. ВГИК – развитие кинематографии в нашей стране. Улицы боевой славы – Леонова и Докукина. Вахта Памя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Алексеевское. Останкино. ВДН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рковь Тихвинская, храм Живоначальной Троицы с приделом святого Сергия Радонежского (Алексеевское).</w:t>
        <w:tab/>
        <w:t xml:space="preserve">Пятницкое кладбище – здесь захоронены граф Ростопчин, историки Т .Грановский   и А.Афанасьев;          декабристы И.Д.Якушкин и Н. В. Басаргин.  Роль графа Ростопчина в защите Москвы от французов.   </w:t>
        <w:tab/>
        <w:t xml:space="preserve"> Музей-усадьба Шереметевых, музей Космонавтики.  Останкинская телебашня.</w:t>
        <w:tab/>
        <w:t xml:space="preserve">ВДНХ: культурно-исторические памятники. Образовательные и медицинские центры. </w:t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осиный остров – ценнейший исторический памятник, природно-экологический компле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экскурсия в Лосиный остров: история основания, роль парка в городском комплексе. Вельяминово = Владыкино: резиденция Никона, в гостях юный Петр Первый и Анна Иоанновна. Река Лихоборка- здесь Отрадное. МКАД. Бибирево от «Бобер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одготовка к отчету о проделанной работе. Оформление тематического стенда,  альбомов и маке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нд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Ростокино в  эпох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 (Отечественной войне 1812 года посвящается)»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льбомы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ужие и форма войск России и Франции в годы Отечественной войны», «История ГБОУ СОШ №10» (продолжение), «В.Ф.Пожарский по прозвищу «Медведь» (400-летию освобождения от польско-литовской интервенции посвящается), «Герои Бородинского сражения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акет: «Бородинское сражение»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ая Родина – Рост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410"/>
        <w:gridCol w:w="2182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часов: теория/практик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вед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уда есть пошел «москвитянин» ? 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Долгорукий. Основание Москв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 и геральдика Москвы. Конкур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Вотчины бояр А.А.Плещеев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Свибло – современник Дмитрия Донского.14 ве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пытово – Алексеевское. 14 ве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Пожарский по прозвищу «Медведь».16 ве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Астанкино во времена  Ивана Грозного (1572год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ово – Ростокино. 16 век. Жилище и одежда крестьян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о – первая церковь при князе Хованском И.Н. (1633 год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Культурно – исторические  ценности Ростокино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едук – «Миллионный мост». (Екатери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каланча. Пожар в  Москве ( 1812 г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-панораму «Бородинская битв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зучение родов войск России, Франции. Форма и снаряжение солдат в войне 1812 года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Троицкая дорог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» Бажова в парке отдых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Докук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онов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Ризоположения Пресвятой Богородицы во Влохерн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ильгельма Пика, дом 4. Сюда свозили подарки Сталину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ИК и ЦСДЮФ им. М.Горьког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центры Ростокино. История нашей школ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центры Ростокино. Хоспи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 xml:space="preserve">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Алексеевское. Останкино. ВДНХ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 Тихвинская Божьей Матери. Роль графа Ростопчина в войне с французам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– усадьба Шереметевых и церковь Святой Троиц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кинская телебашня. 1963 – 1967г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монорельсовая транспортная систем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НХ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Лосиный остров – ценнейший исторический памятник, природно – экологический комплекс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кино – Вельяминово: резиденция Нико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Бабушкин – полярный летчик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уфьевское шоссе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ирево от «Бобер»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готовка к отчету о проделанной работе. Оформление тематических стендов и альбомов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часов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е обеспечение к программе ДО «Малая Родина - Росток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ическая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иональный компонент истории и москвоведения в школе. Сборник методических материалов./ Под редакцией Заслуженного учителя РФ С.И.Козленко / Составитель А.В.Святославский. М.:МИОО ОАО «Московские учебники», 2007.- 176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ы Седьмого ежегодного городского конкурса творческих работ по краеведению Москвы. Избранные исследовательские и проектные работы. /Под редакцией С.И.Козленко/-М.: МИОО, 2008.-176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узей - школе, лицею, гимназии, колледжу (методическое пособие). Министерство культуры РФ. М.: 2008-2009 год.-21с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московских районов: энциклопедия / под редакцией К.А.Аверьянова.- М.: Астрель, АСТ, 2005.-830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сква 850 лет. Северо-восточный административный округ: юбилейное издание префектуры/ Под редакцией В,А,Виноградова.-М.:АО «Московские учебники», 1997.-96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йченко Л.В. Москва в Отечественной войне 1812 года.-М.:АНОИЦ «Москвоведение», ОАО «Московские учебники», 2006.-46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ранно-звуковые материал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еофильм: «Москва: прошлое и настояще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й правой. ГУ Информационно-прокатный центр СВОУО ДО Г.Москвы. Производство: ГП «Союзкиносервис», ОАО «Роскинопрока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тва за Москву. ГУ Информационно-прокатный центр СВОУО ДО Г.Москвы. Производство: ГП «Союзкиносервис», ОАО «Роскинопрок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. 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Телевизор;  2. Видеопроектор;  3. Р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истории: Артемьева Р.Н.          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10:00Z</dcterms:created>
  <dc:creator>Рена</dc:creator>
  <dc:description/>
  <cp:keywords/>
  <dc:language>en-US</dc:language>
  <cp:lastModifiedBy>User</cp:lastModifiedBy>
  <cp:lastPrinted>2012-06-19T23:47:00Z</cp:lastPrinted>
  <dcterms:modified xsi:type="dcterms:W3CDTF">2012-10-27T13:06:00Z</dcterms:modified>
  <cp:revision>6</cp:revision>
  <dc:subject/>
  <dc:title>Северо-Восточное управление образования Д /О г</dc:title>
</cp:coreProperties>
</file>