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етское образовательное учрежд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етский сад № 174 Микроша” г. Чебокса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Конспект итогового родительского собрания </w:t>
      </w:r>
    </w:p>
    <w:p>
      <w:pPr>
        <w:pStyle w:val="Normal"/>
        <w:rPr/>
      </w:pPr>
      <w:r>
        <w:rPr>
          <w:sz w:val="36"/>
          <w:szCs w:val="36"/>
        </w:rPr>
        <w:t>В 1 младшей группе детского сада( совместно с детьми)</w:t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Как повзрослели и чему научились наши малыши за это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д</w:t>
      </w:r>
      <w:r>
        <w:rPr>
          <w:sz w:val="36"/>
          <w:szCs w:val="36"/>
          <w:lang w:val="en-US"/>
        </w:rPr>
        <w:t>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дготовила: 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унева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боксары 20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Цель: подвести итоги этот год и показать результат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ассказ воспитателя” Какими были наши малыши и какими они стал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Стихи детей” Чему я научилс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Игра” Собери кубики в корзину” (  де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п/ и” Мыши водят хоровод” 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Рассказ воспитателя в стихах о каждом ребенке.</w:t>
      </w:r>
    </w:p>
    <w:p>
      <w:pPr>
        <w:pStyle w:val="Normal"/>
        <w:rPr/>
      </w:pPr>
      <w:r>
        <w:rPr>
          <w:sz w:val="28"/>
          <w:szCs w:val="28"/>
        </w:rPr>
        <w:t>6вручение благодарностей детям, участвовавшим в конкурсах.</w:t>
      </w:r>
    </w:p>
    <w:p>
      <w:pPr>
        <w:pStyle w:val="Normal"/>
        <w:rPr/>
      </w:pPr>
      <w:r>
        <w:rPr>
          <w:sz w:val="28"/>
          <w:szCs w:val="28"/>
        </w:rPr>
        <w:t>7показ сказки родителями” Кто сказал мяу?”</w:t>
      </w:r>
    </w:p>
    <w:p>
      <w:pPr>
        <w:pStyle w:val="Normal"/>
        <w:rPr/>
      </w:pPr>
      <w:r>
        <w:rPr>
          <w:sz w:val="28"/>
          <w:szCs w:val="28"/>
        </w:rPr>
        <w:t>8 чаепит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д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егодня мы собрались все вместе, чтобы отметить небольшое, но очень важное событие. Ваши дети, целый год ходили в ясли. Они пришли такими маленькими, беззащитными: всего боялись и плакали, и конечно же звали маму. А теперь посмотрите, какими они стали, разве скажешь, что они плаксы и капризки. Конечно же, нет. Они у нас совсем большие, умеют сами ложкой кушать, да и штанишки сумеют надеть, и песню споют ,и стихи прочтут, а как они умеют рисовать. А сейчас дети сами вам все расскажу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стихи детей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:  Меня кормили с лож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я подрос немнож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мотрите ка скорее: я кушать сам умею.</w:t>
      </w:r>
    </w:p>
    <w:p>
      <w:pPr>
        <w:pStyle w:val="Normal"/>
        <w:rPr/>
      </w:pPr>
      <w:r>
        <w:rPr>
          <w:sz w:val="28"/>
          <w:szCs w:val="28"/>
        </w:rPr>
        <w:t>Яна:   Я умею одеваться, если только за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и куколку Марину одеваться научу.</w:t>
      </w:r>
    </w:p>
    <w:p>
      <w:pPr>
        <w:pStyle w:val="Normal"/>
        <w:rPr/>
      </w:pPr>
      <w:r>
        <w:rPr>
          <w:sz w:val="28"/>
          <w:szCs w:val="28"/>
        </w:rPr>
        <w:t>Даниил:  Правда, я уже большой? Сам ботинки наде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холодною водой сам ладошки ум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а:  И не плачу я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адик мне уже пора.</w:t>
      </w:r>
    </w:p>
    <w:p>
      <w:pPr>
        <w:pStyle w:val="Normal"/>
        <w:rPr/>
      </w:pPr>
      <w:r>
        <w:rPr>
          <w:sz w:val="28"/>
          <w:szCs w:val="28"/>
        </w:rPr>
        <w:t>Саша.П. Долго в ясли мы х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сему нас научил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деваться, оде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конечно ум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а:   Раньше в ясли не 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ромко плакали с у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теперь бежим сюд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удовольствие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гд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ша.И.  Громко хвастается Ва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Я теперь совсем больша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обняв подругу А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мотрела на реб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аканчиваю ясл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упаю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са:       Я в садике не плач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едаю и с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уляю. Куклу нянчу, танцую и 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ши маленькие помощники помогают нам наводить порядокв группе, убирать игрушки. Давайте провери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кого это получается лучш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: «Собери кубики в корзи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 музыку «Барбарики» дети собирают кубики в корзины такого же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наши детки росли здоровыми, ловкими и крепкими, мы проводили с ними физкультурные занятия .Играли в подвижные игры. И сейчас мы покажем, как мы умеем 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хороводная   игра” Мыши водят хоровод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А сейчас я расскажу вам про каждого ребенка.</w:t>
      </w:r>
    </w:p>
    <w:p>
      <w:pPr>
        <w:pStyle w:val="Normal"/>
        <w:rPr/>
      </w:pPr>
      <w:r>
        <w:rPr>
          <w:sz w:val="28"/>
          <w:szCs w:val="28"/>
        </w:rPr>
        <w:t>Наши Яна и Валерия как актрисы,</w:t>
      </w:r>
    </w:p>
    <w:p>
      <w:pPr>
        <w:pStyle w:val="Normal"/>
        <w:rPr/>
      </w:pPr>
      <w:r>
        <w:rPr>
          <w:sz w:val="28"/>
          <w:szCs w:val="28"/>
        </w:rPr>
        <w:t>Танцуют и кружатся.</w:t>
      </w:r>
    </w:p>
    <w:p>
      <w:pPr>
        <w:pStyle w:val="Normal"/>
        <w:rPr/>
      </w:pPr>
      <w:r>
        <w:rPr>
          <w:sz w:val="28"/>
          <w:szCs w:val="28"/>
        </w:rPr>
        <w:t>Песни в микрофон поют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кучать детишкам не дают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и Саша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учшие друзь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ам без дружб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садике нельзя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два товарища </w:t>
      </w:r>
    </w:p>
    <w:p>
      <w:pPr>
        <w:pStyle w:val="Normal"/>
        <w:rPr/>
      </w:pPr>
      <w:r>
        <w:rPr>
          <w:sz w:val="28"/>
          <w:szCs w:val="28"/>
        </w:rPr>
        <w:t>Всем девчонкам нр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ша любит рисовать,</w:t>
      </w:r>
    </w:p>
    <w:p>
      <w:pPr>
        <w:pStyle w:val="Normal"/>
        <w:rPr/>
      </w:pPr>
      <w:r>
        <w:rPr>
          <w:sz w:val="28"/>
          <w:szCs w:val="28"/>
        </w:rPr>
        <w:t>Пазлы собирать.</w:t>
      </w:r>
    </w:p>
    <w:p>
      <w:pPr>
        <w:pStyle w:val="Normal"/>
        <w:rPr/>
      </w:pPr>
      <w:r>
        <w:rPr>
          <w:sz w:val="28"/>
          <w:szCs w:val="28"/>
        </w:rPr>
        <w:t>Влада с куклами играть.</w:t>
      </w:r>
    </w:p>
    <w:p>
      <w:pPr>
        <w:pStyle w:val="Normal"/>
        <w:rPr/>
      </w:pPr>
      <w:r>
        <w:rPr>
          <w:sz w:val="28"/>
          <w:szCs w:val="28"/>
        </w:rPr>
        <w:t>Вылечит всех и накорм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овать положит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юша и Даниил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упер спортс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ячик играют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олы забиваю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ил Чернов молча спор любой решит.</w:t>
      </w:r>
    </w:p>
    <w:p>
      <w:pPr>
        <w:pStyle w:val="Normal"/>
        <w:rPr/>
      </w:pPr>
      <w:r>
        <w:rPr>
          <w:sz w:val="28"/>
          <w:szCs w:val="28"/>
        </w:rPr>
        <w:t>Ярослав на машине быстро м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рина к детишкам привыкает,</w:t>
      </w:r>
    </w:p>
    <w:p>
      <w:pPr>
        <w:pStyle w:val="Normal"/>
        <w:rPr/>
      </w:pPr>
      <w:r>
        <w:rPr>
          <w:sz w:val="28"/>
          <w:szCs w:val="28"/>
        </w:rPr>
        <w:t>Она  пока за всеми наблю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ка любит прыгать и смеяться-</w:t>
      </w:r>
    </w:p>
    <w:p>
      <w:pPr>
        <w:pStyle w:val="Normal"/>
        <w:rPr/>
      </w:pPr>
      <w:r>
        <w:rPr>
          <w:sz w:val="28"/>
          <w:szCs w:val="28"/>
        </w:rPr>
        <w:t>В саду всегда найдется чем за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а- наша хохотушка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ая и славная девчушк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ка любит взрослым помо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ее не сыскать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истина- улыбчивая старательная,</w:t>
      </w:r>
    </w:p>
    <w:p>
      <w:pPr>
        <w:pStyle w:val="Normal"/>
        <w:rPr/>
      </w:pPr>
      <w:r>
        <w:rPr>
          <w:sz w:val="28"/>
          <w:szCs w:val="28"/>
        </w:rPr>
        <w:t xml:space="preserve">С детишками не ссорится, </w:t>
      </w:r>
    </w:p>
    <w:p>
      <w:pPr>
        <w:pStyle w:val="Normal"/>
        <w:rPr/>
      </w:pPr>
      <w:r>
        <w:rPr>
          <w:sz w:val="28"/>
          <w:szCs w:val="28"/>
        </w:rPr>
        <w:t>Всегда самостоя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та Кольцов очень обаяте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и находч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 всем внимательны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>Быстро Эвелина подросла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Все усвоить она успел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>Вика любит танцевать</w:t>
      </w:r>
      <w:r>
        <w:rPr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Книжки разные читать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>6В течении года наши дети участвовали в конкурсах внутри детского сада и сейчас я им хочу вручить благодарности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7Показ сказки родителями” Кто сказал мяу?”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8 Чаеп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        </w:t>
      </w:r>
      <w:r>
        <w:rPr>
          <w:b/>
          <w:sz w:val="32"/>
          <w:szCs w:val="28"/>
        </w:rPr>
        <w:t>Сценарий сказки “Кто сказал “ Мяу”?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йствующие лица: Ведущая, Щенок, Кошка, Собака (Мама), Петух, Лягушка, Пчела.(роди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центре зала стоит домик с окном. На полу возле дома лежит ковр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в домике Щ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ый, озо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оиграть бы м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обою и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лаял очень звон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сколько не скуч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мочку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огор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является Щенок с мам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, гав, гав! Давайте же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весело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бегать, вместе пры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будет начи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 Щенка с мам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Щенок был очень вес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боек, очень ск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устал. И вот,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ть улегся на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укладывает Щенка спать. Он сворачивается клубочком на коврике возле домика. Вбегает Кошка, подкрадывается к Ще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улегся без обе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ужу-ка я со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ди-ка милый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учу я над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у-мяу! (убег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к: (просып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яу!” кто сейчас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спать Щенку не 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ул во двор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: Петя-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ых новеньких сапож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 всех играть на лож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, 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 я всех м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гра на лож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яу!” Ты сейчас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спать Щенку не 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уш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ичу: 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другому не могу. (Уход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рустил совсем Щен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рей узнать он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“мяу!”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альше прочь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Щенок через окно выпрыгивает во двор. За его спиной выглядывает Кошка, мяукает, и прячется. Раздается “Мяу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яу!” кто сейчас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спать Щенку не 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елененькое брю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чеглазая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кто спросит без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чаю: Ква-ква-ква! (убег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опять он слышит “Мяу!”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 он цветок в са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шел Щенок к цв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 свой сунул, от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яу!” кто сейчас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че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-Ж-Ж. Повеж-жлевее п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и свой бедн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ж-ж, не будешь зря с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, на пчел нельзя бросаться. (Жалит щенка в 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Щенок закрывает свой нос и обегает вокруг дом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, как носик мой бол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й-яй-яй, как он г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еперь несчастный са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ову на помощь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знает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ой вопрос от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!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сы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лег поспать ча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-то громко мне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яу!” - сразу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и-ка на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идит там, ви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“мяу” гово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она у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-мур, мя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шка подходит к Щен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казала моя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Ты сказала “Мяу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мы вд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песенку споем. (Поют пес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деткам помо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ы их обере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т мамы все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ольших и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юшки поют песню про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 кланяются. Занавес закрывается.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5:00Z</dcterms:created>
  <dc:creator>Ксюша</dc:creator>
  <dc:description/>
  <cp:keywords/>
  <dc:language>en-US</dc:language>
  <cp:lastModifiedBy>Ксюша</cp:lastModifiedBy>
  <dcterms:modified xsi:type="dcterms:W3CDTF">2012-10-27T09:45:00Z</dcterms:modified>
  <cp:revision>5</cp:revision>
  <dc:subject/>
  <dc:title>Муниципальное бюджетное детское образовательное учреждение</dc:title>
</cp:coreProperties>
</file>