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Написание рефератов с использованием ИКТ как один из видов самостоятельной работы студентов</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реподаватель английского языка Фролова Ю.С.</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right"/>
        <w:rPr>
          <w:rFonts w:ascii="Times New Roman" w:hAnsi="Times New Roman" w:cs="Times New Roman"/>
          <w:sz w:val="28"/>
          <w:szCs w:val="28"/>
        </w:rPr>
      </w:pPr>
      <w:r>
        <w:rPr>
          <w:rFonts w:cs="Times New Roman" w:ascii="Times New Roman" w:hAnsi="Times New Roman"/>
          <w:sz w:val="28"/>
          <w:szCs w:val="28"/>
        </w:rPr>
        <w:t>« Рискните думать самостоятельно. В ответ вы получите гораздо больше счастья, мудрости, правды и красоты»</w:t>
      </w:r>
    </w:p>
    <w:p>
      <w:pPr>
        <w:pStyle w:val="Normal"/>
        <w:jc w:val="right"/>
        <w:rPr>
          <w:rFonts w:ascii="Times New Roman" w:hAnsi="Times New Roman" w:cs="Times New Roman"/>
          <w:sz w:val="28"/>
          <w:szCs w:val="28"/>
        </w:rPr>
      </w:pPr>
      <w:r>
        <w:rPr>
          <w:rFonts w:cs="Times New Roman" w:ascii="Times New Roman" w:hAnsi="Times New Roman"/>
          <w:sz w:val="28"/>
          <w:szCs w:val="28"/>
        </w:rPr>
        <w:t>Хитченс, Кристофер</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переходом учреждений СПО к работе по новым ФГОС проблема самостоятельной работы в образовательном процессе и процессе самообразования студентов является достаточно актуальной. В процессе преподавания иноязычных дисциплин возникает желание рассказать аудитории важную, полезную,  необходимую  информацию. Жаль, что сделать это не всегда представляется возможным из-за недостатка времени, выделенного рабочей программой или учебным планом. И в связи с этим преподаватель встает перед выбором: раскрыть  лишь базовые аспекты проблемы или детально остановиться на каком-то вопросе в ущерб другим. Соответственно возникает вопрос о внеаудиторной самостоятельной работе студента. В современном образовании есть огромное количество видов и самостоятельной работы, применяемые в практике всеми преподавателями. Реферат как традиционный вид исследовательской самостоятельной работы студента изучен и известен уже давно. Еще в школе студенты начинают выполнять данную работу.  Процесс написания рефератов имеет свои особенности, причем как для студента, так и преподавателя. В чем же они заключают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ервых, написание реферата воспринимается студентами простой способ повышения оценки, либо форма отчета по какой-то пропущенной теме.  Поэтому очень часто реферат не воспринимается как научно-исследовательская работа,  а процесс написания реферата сводится к простому копированию соответствующих глав и тем из учебников и дополнительной литерату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вторых, распространение электронных носителей и доступность интернета дает возможность просто взять диск и распечатать работу, либо скачать ее из Интерне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ретьих, сами преподаватели не всегда уделяют достаточное внимание руководству написания реферата, ограничиваясь консультацией и предлагают просто сдать без защиты выполненную работ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четвертых, уровень самостоятельности у каждого студента разный, поэтому и степень контроля со стороны преподавателя может быть разной. Иногда просто необходимо вместе со слабым студентом разбирать дополнительную литературу, выбирать главное, направлять его. При этом крайне важно мотивировать его хорошей оценкой, для того, чтобы студент получил удовлетворение от проделанной </w:t>
      </w:r>
      <w:r>
        <w:rPr>
          <w:rFonts w:cs="Times New Roman" w:ascii="Times New Roman" w:hAnsi="Times New Roman"/>
          <w:i/>
          <w:sz w:val="28"/>
          <w:szCs w:val="28"/>
        </w:rPr>
        <w:t>самостоятельной</w:t>
      </w:r>
      <w:r>
        <w:rPr>
          <w:rFonts w:cs="Times New Roman" w:ascii="Times New Roman" w:hAnsi="Times New Roman"/>
          <w:sz w:val="28"/>
          <w:szCs w:val="28"/>
        </w:rPr>
        <w:t xml:space="preserve"> работы. Сильным же студентам можно предложить работу с б</w:t>
      </w:r>
      <w:r>
        <w:rPr>
          <w:rFonts w:cs="Times New Roman" w:ascii="Times New Roman" w:hAnsi="Times New Roman"/>
          <w:i/>
          <w:sz w:val="28"/>
          <w:szCs w:val="28"/>
        </w:rPr>
        <w:t>о</w:t>
      </w:r>
      <w:r>
        <w:rPr>
          <w:rFonts w:cs="Times New Roman" w:ascii="Times New Roman" w:hAnsi="Times New Roman"/>
          <w:sz w:val="28"/>
          <w:szCs w:val="28"/>
        </w:rPr>
        <w:t xml:space="preserve">льшим количеством дополнительной литературы, с привлечением аутентичных материалов, чтобы полнее охватить проблему исследова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воих занятиях по предмету «Страноведение и лингвострановедение стран изучаемого языка» я стараюсь учитывать все эти момен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 настраивать студентов,  что процесс написание реферата это кропотливый процесс, который требует усидчивости, внимания, умения анализировать,  делать выводы. Но самое главное заключается в наличии интереса студента, стремлении поделиться своим знанием с окружающими, его желании узнать об этой проблеме как можно больше. Например, изучая тему «Праздники и традиции в странах изучаемого языка» времени обычно хватает на то, чтобы в целом осветить, какие праздники существуют и когда они празднуются.  А уникальные традиции, особенности остаются без рассмотрения. Поэтому изучение этих вопросов предлагается выполнить студентам, написав рефераты. Каждый студент выбирает наиболее заинтересовавшую его тему. Если каждый студент будет работать над определенной темой, а потом презентовать ее своим однокурсникам, пользы будет больш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дготовке к работе, студенты должны придерживаться определенного алгоритма:</w:t>
      </w:r>
    </w:p>
    <w:p>
      <w:pPr>
        <w:pStyle w:val="Normal"/>
        <w:numPr>
          <w:ilvl w:val="0"/>
          <w:numId w:val="1"/>
        </w:numPr>
        <w:jc w:val="both"/>
        <w:rPr/>
      </w:pPr>
      <w:r>
        <w:rPr>
          <w:rFonts w:cs="Times New Roman" w:ascii="Times New Roman" w:hAnsi="Times New Roman"/>
          <w:sz w:val="28"/>
          <w:szCs w:val="28"/>
        </w:rPr>
        <w:t>Определение цели написания реферат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ставление плана реферата;</w:t>
      </w:r>
    </w:p>
    <w:p>
      <w:pPr>
        <w:pStyle w:val="Normal"/>
        <w:numPr>
          <w:ilvl w:val="0"/>
          <w:numId w:val="1"/>
        </w:numPr>
        <w:jc w:val="both"/>
        <w:rPr/>
      </w:pPr>
      <w:r>
        <w:rPr>
          <w:rFonts w:cs="Times New Roman" w:ascii="Times New Roman" w:hAnsi="Times New Roman"/>
          <w:sz w:val="28"/>
          <w:szCs w:val="28"/>
        </w:rPr>
        <w:t>Выбор необходимой лингвострановедческой, дополнительной, справочной и иной необходимой литературы.</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Анализ собранного материал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формление реферат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писание автореферат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формление презентации на компьютере, с подбором иллюстраций.</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Защита.</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части самого реферат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лан или оглавление с указанием страниц;</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боснование выбора тем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Изложение основного вопрос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ктическое значение реферат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резентац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реферата обычно составляет 10-15 страниц текста, выполненного на компьютер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одборе темы реферата одной и той же проблемой, например, может заинтересоваться сразу несколько студентов. И в этом случае предлагается возможность совместно работать над рефератом. Например, студенты могут вместе изложить историю возникновения праздника, основные традиции празднования, но остановиться более подробно на различных его особенностях и даже провести мини-исследование: составить меню для праздничного стола, провести социологический опрос, чтобы выяснить, насколько известен  тот или иной праздник, сравнить традиции празднования русско и англоговорящих стран, придумать конкурсы и развлечения, составить список подарков для людей разного возраста и социального положения к определенному празднику и.т.д. Студентам очень нравится такой вид заданий, и они воспринимают его с большим энтузиазмом, потому что они в силу своего возраста еще очень многое познают в игре.   Итоговой формой работы по написанию реферата является защита реферата,  она обычно проходит на семинарском занятии по данной теме. В практической деятельности используется  множество способов защиты реферата: </w:t>
      </w:r>
      <w:r>
        <w:rPr>
          <w:rFonts w:cs="Times New Roman" w:ascii="Times New Roman" w:hAnsi="Times New Roman"/>
          <w:i/>
          <w:sz w:val="28"/>
          <w:szCs w:val="28"/>
        </w:rPr>
        <w:t>классический</w:t>
      </w:r>
      <w:r>
        <w:rPr>
          <w:rFonts w:cs="Times New Roman" w:ascii="Times New Roman" w:hAnsi="Times New Roman"/>
          <w:sz w:val="28"/>
          <w:szCs w:val="28"/>
        </w:rPr>
        <w:t xml:space="preserve">, суть которого в том, что, студент, работавший над рефератом, доводит до сведения остальных основные аспекты, результаты выполненной работы. Если в работе над проблемой принимало участие несколько человек, то во время защиты им необходимо вносить поправки, делать замечания, дополняя тот или иной  вопрос. В завершении их выступления группа должна задавать вопросы с целью уточнения некоторых моментов, и авторам реферата необходимо дать на них ответ.  </w:t>
      </w:r>
      <w:r>
        <w:rPr>
          <w:rFonts w:cs="Times New Roman" w:ascii="Times New Roman" w:hAnsi="Times New Roman"/>
          <w:i/>
          <w:sz w:val="28"/>
          <w:szCs w:val="28"/>
        </w:rPr>
        <w:t xml:space="preserve">Творческий </w:t>
      </w:r>
      <w:r>
        <w:rPr>
          <w:rFonts w:cs="Times New Roman" w:ascii="Times New Roman" w:hAnsi="Times New Roman"/>
          <w:sz w:val="28"/>
          <w:szCs w:val="28"/>
        </w:rPr>
        <w:t xml:space="preserve">способ, при котором докладчик использует для наглядности презентацию,  аудио- и видеозапись, другие мультимедийные средства, Интернет.  </w:t>
      </w:r>
      <w:r>
        <w:rPr>
          <w:rFonts w:cs="Times New Roman" w:ascii="Times New Roman" w:hAnsi="Times New Roman"/>
          <w:i/>
          <w:sz w:val="28"/>
          <w:szCs w:val="28"/>
        </w:rPr>
        <w:t xml:space="preserve">Личностный </w:t>
      </w:r>
      <w:r>
        <w:rPr>
          <w:rFonts w:cs="Times New Roman" w:ascii="Times New Roman" w:hAnsi="Times New Roman"/>
          <w:sz w:val="28"/>
          <w:szCs w:val="28"/>
        </w:rPr>
        <w:t>способ</w:t>
      </w:r>
      <w:r>
        <w:rPr>
          <w:rFonts w:cs="Times New Roman" w:ascii="Times New Roman" w:hAnsi="Times New Roman"/>
          <w:i/>
          <w:sz w:val="28"/>
          <w:szCs w:val="28"/>
        </w:rPr>
        <w:t xml:space="preserve"> </w:t>
      </w:r>
      <w:r>
        <w:rPr>
          <w:rFonts w:cs="Times New Roman" w:ascii="Times New Roman" w:hAnsi="Times New Roman"/>
          <w:sz w:val="28"/>
          <w:szCs w:val="28"/>
        </w:rPr>
        <w:t>обязательно основан на собственных суждениях студента, его идеях, обосновании выбора именно этой тем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использую на своих занятиях комплексный подход, включающий в себя все вышеперечисленные аспек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 хочется остановиться на использовании ИКТ-технологий, в частности Power Point-презентации, как способе иллюстрации реферата. Существуют  три основных причины для использования презентации в процессе подготовки реферата и выступлени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i/>
          <w:sz w:val="28"/>
          <w:szCs w:val="28"/>
        </w:rPr>
        <w:t>Обозначить ключевые моменты и взаимосвязь между ними.</w:t>
      </w:r>
      <w:r>
        <w:rPr>
          <w:rFonts w:cs="Times New Roman" w:ascii="Times New Roman" w:hAnsi="Times New Roman"/>
          <w:sz w:val="28"/>
          <w:szCs w:val="28"/>
        </w:rPr>
        <w:t xml:space="preserve"> Обозначив эти элементы на слайде, слушатель сможет обозревать их сразу же, а в течение нескольких минут, во время выступления студента по каждому пункту и приведения им примеров, слушателю нет необходимости удерживать в памяти все уже изложенные тезисы: они будут перед глазами. Грамотное использование тезисной структуры позволяет лучше запоминать информацию.</w:t>
      </w:r>
    </w:p>
    <w:p>
      <w:pPr>
        <w:pStyle w:val="Normal"/>
        <w:numPr>
          <w:ilvl w:val="0"/>
          <w:numId w:val="2"/>
        </w:numPr>
        <w:jc w:val="both"/>
        <w:rPr>
          <w:rFonts w:ascii="Times New Roman" w:hAnsi="Times New Roman" w:cs="Times New Roman"/>
          <w:sz w:val="28"/>
          <w:szCs w:val="28"/>
        </w:rPr>
      </w:pPr>
      <w:r>
        <w:rPr>
          <w:rFonts w:cs="Times New Roman" w:ascii="Times New Roman" w:hAnsi="Times New Roman"/>
          <w:i/>
          <w:sz w:val="28"/>
          <w:szCs w:val="28"/>
        </w:rPr>
        <w:t>Сориентировать в структуре и логике выступления</w:t>
      </w:r>
      <w:r>
        <w:rPr>
          <w:rFonts w:cs="Times New Roman" w:ascii="Times New Roman" w:hAnsi="Times New Roman"/>
          <w:sz w:val="28"/>
          <w:szCs w:val="28"/>
        </w:rPr>
        <w:t xml:space="preserve">. Правильная презентация помогает докладчику показать общую логику изложения и взаимосвязь разделов, а также соотношение отдельных тем. Слушателю будет  проще следить за нитью выступления, если в начале презентации он увидит содержание и общую ее структуру, в течение презентации —  переходы от раздела к разделу, а после каждого раздела — выводы.  В конце презентации обязателен главный вывод. </w:t>
      </w:r>
    </w:p>
    <w:p>
      <w:pPr>
        <w:pStyle w:val="Normal"/>
        <w:numPr>
          <w:ilvl w:val="0"/>
          <w:numId w:val="2"/>
        </w:numPr>
        <w:jc w:val="both"/>
        <w:rPr>
          <w:rFonts w:ascii="Times New Roman" w:hAnsi="Times New Roman" w:cs="Times New Roman"/>
          <w:sz w:val="28"/>
          <w:szCs w:val="28"/>
        </w:rPr>
      </w:pPr>
      <w:r>
        <w:rPr>
          <w:rFonts w:cs="Times New Roman" w:ascii="Times New Roman" w:hAnsi="Times New Roman"/>
          <w:i/>
          <w:sz w:val="28"/>
          <w:szCs w:val="28"/>
        </w:rPr>
        <w:t>Эмоционально воздействовать с помощью образов.</w:t>
      </w:r>
      <w:r>
        <w:rPr>
          <w:rFonts w:cs="Times New Roman" w:ascii="Times New Roman" w:hAnsi="Times New Roman"/>
          <w:sz w:val="28"/>
          <w:szCs w:val="28"/>
        </w:rPr>
        <w:t xml:space="preserve">  Тон выступления задает общее оформление презентации. Фотографии дают возможность намного усилить воздействие аргументов и слов. Презентации незаменимы, если во время выступления нужно показать то, что очень сложно объяснить словами: карты, достопримечательности, выдающихся ученых, политиков, деятелей искусства, батальные сцены. Например, чтобы познакомить студентов с достопримечательностями Лондона, эффективнее будет показать их на слайдах, чем просто рассказать  о них. Самым эффективным будет рисунок каждой из них с небольшими подписями, а более объемный устный доклад будет лишь сопровождением иллюстраций.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помнить, что презентация должна быть использована в качестве одного из инструментов для выступления, а не выступление будет проводиться для показа презентации.  Необходимо ставить верную цель, когда планируется создание очередного набора слайдов для выступления: помогут ли они донести основные идей автора или помешают оратору и аудитор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авление оценок порой может оказаться сложным процессом. Студент может подготовить прекрасный реферат, но не суметь достойно преподнести его аудитории или содержание реферата удовлетворительно, но студент проявил незаурядное мастерство и талант при его защите, выполнил великолепную презентацию, доказал актуальность выбранной темы. В таком случае в дискуссию о выставлении оценок за выполненную работу подключается вся групп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самостоятельная работа в виде написания рефератов с использованием ИКТ в процессе обучения английскому языку оказывает огромное влияние на развитие коммуникативной компетенции, расширяет кругозор и формирует космополитичное мировоззрение. Считается, что знания, добытые самостоятельно, более прочно удерживаются в памяти студента. Поэтому процесс обучения становится более разнообразным, интересным. Восприятие любой информации довольно сложный процесс. Поэтому каждый преподаватель должен разнообразить его, превратить рутинное написание лекций в интересный и увлекательный процесс. Студенты должны осознать, что они не только учат, но и учатся, являясь при этом активными субъектами учебного процесс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4"/>
        </w:numPr>
        <w:rPr/>
      </w:pPr>
      <w:r>
        <w:rPr>
          <w:rFonts w:cs="Times New Roman" w:ascii="Times New Roman" w:hAnsi="Times New Roman"/>
          <w:sz w:val="28"/>
          <w:szCs w:val="28"/>
        </w:rPr>
        <w:t>Кулюткин Ю.Н. Психология обучения взрослых. М., 2001.</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Окопелов О.П. Управление самостоятельной работой студентов // Советская педагогика. – 1999. - №9.</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идкасистый П.И. Сущность самостоятельной работы студентов и психолого-дидактические основы ее классификации. – В кн.: Проблемы активизации самостоятельной работы студентов: Межвуз.сб.науч.тр. – Пермь: Пермский ун-т, 2000.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оротикова Е.А. «Значение реферирования как вида самостоятельной работы студентов» Международный славянский институт, Волгоградский филиал.</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Самсонов Ю.А. Основы управления образованием самообразованием руководящих работников школ // Образование в современной школе. – 2007. – №7</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42:00Z</dcterms:created>
  <dc:creator>JULIA</dc:creator>
  <dc:description/>
  <cp:keywords/>
  <dc:language>en-US</dc:language>
  <cp:lastModifiedBy>JULIA</cp:lastModifiedBy>
  <cp:lastPrinted>2012-10-23T20:53:00Z</cp:lastPrinted>
  <dcterms:modified xsi:type="dcterms:W3CDTF">2012-10-27T12:26:00Z</dcterms:modified>
  <cp:revision>36</cp:revision>
  <dc:subject/>
  <dc:title/>
</cp:coreProperties>
</file>