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Название: </w:t>
      </w:r>
      <w:r>
        <w:rPr>
          <w:b/>
          <w:sz w:val="28"/>
          <w:szCs w:val="28"/>
        </w:rPr>
        <w:t>«Цыплёнок в трав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 и  руководитель работы: </w:t>
      </w:r>
      <w:r>
        <w:rPr>
          <w:b/>
          <w:sz w:val="28"/>
          <w:szCs w:val="28"/>
        </w:rPr>
        <w:t>Чемоданова Наталия Георги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, 1 квалификационная категория,</w:t>
      </w:r>
    </w:p>
    <w:p>
      <w:pPr>
        <w:pStyle w:val="Normal"/>
        <w:rPr/>
      </w:pPr>
      <w:r>
        <w:rPr>
          <w:sz w:val="28"/>
          <w:szCs w:val="28"/>
        </w:rPr>
        <w:t>629840, ЯНАО, Тюменская область, Пуровский район, п. Пурп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Дошкольное 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ий сад «Колокольчик» - МКДОУ «ДС «Колоколь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а работу :  </w:t>
      </w:r>
      <w:r>
        <w:rPr>
          <w:b/>
          <w:sz w:val="28"/>
          <w:szCs w:val="28"/>
        </w:rPr>
        <w:t>Лоцман Анастасия, 5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о вылупившийся из яйца цыплёнок  Небьющаяся, моющаяся игрушка для сюжетно-ролевых игр, для оформления группы или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2 маленьких жёлтых мя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ломинка для коктей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ж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ластиковый стаканчик жёлтого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паковка от табле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ёрный и белый картон (маленькие кус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маленький зелёный мя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плстиковая бутылка белого цвета (из-под мол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енточка-бан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0590" cy="355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3:44:00Z</dcterms:created>
  <dc:creator>Admin</dc:creator>
  <dc:description/>
  <cp:keywords/>
  <dc:language>en-US</dc:language>
  <cp:lastModifiedBy>Fox</cp:lastModifiedBy>
  <dcterms:modified xsi:type="dcterms:W3CDTF">2012-10-27T13:27:00Z</dcterms:modified>
  <cp:revision>8</cp:revision>
  <dc:subject/>
  <dc:title>Название: «Цыплёнок в траве»</dc:title>
</cp:coreProperties>
</file>