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ГДОУ  №32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оролевский бал с самой волшебницей Зимой</w:t>
      </w:r>
    </w:p>
    <w:p>
      <w:pPr>
        <w:pStyle w:val="Normal"/>
        <w:jc w:val="center"/>
        <w:rPr/>
      </w:pPr>
      <w:r>
        <w:rPr>
          <w:sz w:val="36"/>
          <w:szCs w:val="36"/>
        </w:rPr>
        <w:t>(для 2-х подготовительных групп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Составила: муз.руководитель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</w:t>
      </w:r>
      <w:r>
        <w:rPr>
          <w:sz w:val="36"/>
          <w:szCs w:val="36"/>
        </w:rPr>
        <w:t>Петухова И.В.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2012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.Санкт-Петербург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под весёлую музыку забегают в зал.</w:t>
      </w:r>
    </w:p>
    <w:p>
      <w:pPr>
        <w:pStyle w:val="Heading2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  <w:u w:val="single"/>
        </w:rPr>
        <w:t>Исп.: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Вход « Где водятся волшебники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 дети сад. на свои места.)   </w:t>
      </w:r>
    </w:p>
    <w:p>
      <w:pPr>
        <w:pStyle w:val="Normal"/>
        <w:rPr/>
      </w:pPr>
      <w:r>
        <w:rPr>
          <w:sz w:val="32"/>
          <w:szCs w:val="32"/>
          <w:u w:val="single"/>
        </w:rPr>
        <w:t>Вед.</w:t>
      </w:r>
      <w:r>
        <w:rPr>
          <w:sz w:val="32"/>
          <w:szCs w:val="32"/>
        </w:rPr>
        <w:t xml:space="preserve">   Расскажу вам зимнюю сказ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он волшебный вам расскаж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ро дворцы, про леса и салаз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аму Зимушку к вам приглаш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Дети:</w:t>
      </w:r>
      <w:r>
        <w:rPr>
          <w:sz w:val="32"/>
          <w:szCs w:val="32"/>
        </w:rPr>
        <w:t xml:space="preserve">  Сказка, сказка, появ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казка, сказка, покаж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выходят два глашатая, высоко подняв «свитки», обходят зал,встают в середи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Глашатаи: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сем! Всем! Вс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сех, кто в городе жив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Король к себе на бал зов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Король наш добрый, справедлив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И совсем не горделив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Любит шутки, любит смех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Знает много он потех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Приходи и стар и млад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сем гостям он будет ра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Королевский бал будет с сам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Красавицей волшебницей Зим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( глашатаи уходят)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( свет приглушить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Исп. п. Снежный бал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(звучит тема Золушки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(появляется Золушка 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Зол.</w:t>
      </w:r>
      <w:r>
        <w:rPr>
          <w:sz w:val="32"/>
          <w:szCs w:val="32"/>
        </w:rPr>
        <w:t xml:space="preserve">        Золушкой зовут ме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Кто поможет мне, друз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Так хочу на этот ба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Что глашатай объявля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Нет ни туфелек, ни плать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Остаётся только плак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звучит вальс .Появляется танцуя Фея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Фея.</w:t>
      </w:r>
      <w:r>
        <w:rPr>
          <w:sz w:val="32"/>
          <w:szCs w:val="32"/>
        </w:rPr>
        <w:t xml:space="preserve">        Что ты, Золушка, невесе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Что ты голову повеси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Зол.</w:t>
      </w:r>
      <w:r>
        <w:rPr>
          <w:sz w:val="32"/>
          <w:szCs w:val="32"/>
        </w:rPr>
        <w:t xml:space="preserve">          Так хочу на этот ба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Что глашатай объявля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ет ни туфелек ни плат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Остаётся только плак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Фея.</w:t>
      </w:r>
      <w:r>
        <w:rPr>
          <w:sz w:val="32"/>
          <w:szCs w:val="32"/>
        </w:rPr>
        <w:t xml:space="preserve">          Что ты, Золушка, не плач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Слёзы горькие ты спрячь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Ты не плачь,  не огорчай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а королевский бал скорее собирай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За трудолюбие твою и доброт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а бал попасть тебе я помог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о помни! Как пробьёт 12 ра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сё исчезнет в тот же ч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Сейчас я скаж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Волшебное сло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И сделаю взмах - во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и платье готов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(звучит тема Феи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( появляется платье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Тебе ожерелье хочу подар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Жемчуженок нужно сюда пригласи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Со дна морского их позов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И ожерелье тебе собер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Исп.   т. « Жемчужино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(во время т. Золушку переодевают в нар. платье)        </w:t>
      </w:r>
    </w:p>
    <w:p>
      <w:pPr>
        <w:pStyle w:val="Normal"/>
        <w:rPr/>
      </w:pPr>
      <w:r>
        <w:rPr>
          <w:sz w:val="32"/>
          <w:szCs w:val="32"/>
          <w:u w:val="single"/>
        </w:rPr>
        <w:t>Фея.</w:t>
      </w:r>
      <w:r>
        <w:rPr>
          <w:sz w:val="32"/>
          <w:szCs w:val="32"/>
        </w:rPr>
        <w:t xml:space="preserve">              Ну , что ж надевай своё украшень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На бал отправляйся без промедленья!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фея надевает на Золушку украше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А вот и кони у крыльца сто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а бал весёлый вмиг тебя домча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Исп. т. «Лошадо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Золушка за последней тройкой убегает за ёлку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Фея. </w:t>
      </w:r>
      <w:r>
        <w:rPr>
          <w:sz w:val="32"/>
          <w:szCs w:val="32"/>
        </w:rPr>
        <w:t>(в догонку Золушк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мелей, смелей, Золушка и  ничего не бой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(уходит, свет включить полный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Вед.</w:t>
      </w:r>
      <w:r>
        <w:rPr>
          <w:sz w:val="32"/>
          <w:szCs w:val="32"/>
        </w:rPr>
        <w:t xml:space="preserve">     А во дворце в это время бал в самом разгар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( звучит тема Короля « Ох рано встаёт охрана»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(появляется Король)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Король</w:t>
      </w:r>
      <w:r>
        <w:rPr>
          <w:sz w:val="32"/>
          <w:szCs w:val="32"/>
        </w:rPr>
        <w:t>.     Позвольте представиться скромно - корол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траны этой сказочной я государ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Гостям мы всегда очень рады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ас ждут здесь улыбки ,награды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Король</w:t>
      </w:r>
      <w:r>
        <w:rPr>
          <w:sz w:val="32"/>
          <w:szCs w:val="32"/>
        </w:rPr>
        <w:t>.      (выходит на середину зал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А теперь сюрприз особ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Приготовил я гостя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Всю концертную программ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Я составил строго с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Выступают весельча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Клоуны-шутн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Чем порадуете нас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Ждём мы ваш весёлый пляс!</w:t>
      </w:r>
    </w:p>
    <w:p>
      <w:pPr>
        <w:pStyle w:val="Normal"/>
        <w:rPr/>
      </w:pPr>
      <w:r>
        <w:rPr>
          <w:sz w:val="32"/>
          <w:szCs w:val="32"/>
          <w:u w:val="single"/>
        </w:rPr>
        <w:t>Исп. т « Клоунов</w:t>
      </w:r>
      <w:r>
        <w:rPr>
          <w:sz w:val="32"/>
          <w:szCs w:val="32"/>
        </w:rPr>
        <w:t xml:space="preserve">»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(появляется Золушка)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Зол</w:t>
      </w:r>
      <w:r>
        <w:rPr>
          <w:sz w:val="32"/>
          <w:szCs w:val="32"/>
        </w:rPr>
        <w:t>.            Ах, как здесь красив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Как много здесь гост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На танец приглашаю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о мною всех друзей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Исп.</w:t>
      </w:r>
      <w:r>
        <w:rPr>
          <w:sz w:val="32"/>
          <w:szCs w:val="32"/>
        </w:rPr>
        <w:t>т</w:t>
      </w:r>
      <w:r>
        <w:rPr>
          <w:sz w:val="32"/>
          <w:szCs w:val="32"/>
          <w:u w:val="single"/>
        </w:rPr>
        <w:t>. «Добрый жук»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Прин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Что за красавица здесь появилас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(берёт Золушку за рук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Как будто бы солнышко с неба спустило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усть звуки оркестра вокруг запою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 в сердце у всех пусть цветы расцвету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грают сосульки и льдинки сегод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У нашей ёлочки новогодней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Исп.орк. «Менуэт»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Король.</w:t>
      </w:r>
      <w:r>
        <w:rPr>
          <w:sz w:val="32"/>
          <w:szCs w:val="32"/>
        </w:rPr>
        <w:t xml:space="preserve">         Мы продолжаем представлень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Восточный танец всем на удивлень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Красавицы похожи на цвет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Движенья грациозны и лег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Исп. т. « Чудная долина»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            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Факир: </w:t>
      </w:r>
      <w:r>
        <w:rPr>
          <w:sz w:val="32"/>
          <w:szCs w:val="32"/>
        </w:rPr>
        <w:t>( звучит тема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Всем гостям на удивлень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Продолжаю представлень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Удивить хочу я вас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Покажу фокусы сейч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Ну-ка, дайте-ка мне бан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С чистой светлою вод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Накрываем всё платочком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Посмотрите, цвет как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( вода окрашивается в красный цве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Дайте-ка мне снова банк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С чистой светлою вод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Накрываем вновь платочком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И смотрите цвет как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( вода окрашивается в зелёный цвет)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Ещё через стену виж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Где красный платок, а где синий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( находит красный платок у вед., а синий у Корол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Вед.</w:t>
      </w:r>
      <w:r>
        <w:rPr>
          <w:sz w:val="32"/>
          <w:szCs w:val="32"/>
        </w:rPr>
        <w:t xml:space="preserve">              Веселясь и танцу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Золушка забыл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Что в последние мину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Фея говорила…    ( на сер. зала выставить часы )</w:t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Исп. т. « Часов (Пять минут )  .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Исп. ( бой часов )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стрелки убегают за ёлку . Золушка бежит в след уходящим часа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Зол.</w:t>
      </w:r>
      <w:r>
        <w:rPr>
          <w:sz w:val="32"/>
          <w:szCs w:val="32"/>
        </w:rPr>
        <w:t xml:space="preserve">             Ах, ах, ах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Бьют часы 12 раз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Мне строго Фея говорил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Чтоб я её не подводи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ернулась вовремя дом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остой же, стрелочка, пост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Золушка бежит змейкой теряет туфельку. Убегает за ёлку. За ней бежит Принц, поднимает туфельку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Принц.</w:t>
      </w:r>
      <w:r>
        <w:rPr>
          <w:sz w:val="32"/>
          <w:szCs w:val="32"/>
        </w:rPr>
        <w:t xml:space="preserve">        Ах, милая Принцесс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уда ж ты убежа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счезла за мгновень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и слова не сказ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Лишь туфельку прекрасну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лучайно потеря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Что мне дел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ак мне бы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е могу её забы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( Король подходит к Принцу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Король.</w:t>
      </w:r>
      <w:r>
        <w:rPr>
          <w:sz w:val="32"/>
          <w:szCs w:val="32"/>
        </w:rPr>
        <w:t xml:space="preserve">       Объявить по всему королевству указ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Найти ту красавиц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И доставить во дворец в тот же ч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Принц</w:t>
      </w:r>
      <w:r>
        <w:rPr>
          <w:sz w:val="32"/>
          <w:szCs w:val="32"/>
        </w:rPr>
        <w:t xml:space="preserve">.         Пусть будем долго и трудн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Искать я не бою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Но без моей принцесс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Во дворец я не верну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( убегает унося туфельку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( незаметно уходит Король. Свет приглушаетс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Вед.</w:t>
      </w:r>
      <w:r>
        <w:rPr>
          <w:sz w:val="32"/>
          <w:szCs w:val="32"/>
        </w:rPr>
        <w:t xml:space="preserve">      А в это время бедная Золушка так стремительно убежала, что    не только потеряла туфельку, но и сбилась с пути. Теперь на ней снова её старенькое платье и старенькие туфл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( Звучит тема Золушки. Появляется Золушка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Зол.</w:t>
      </w:r>
      <w:r>
        <w:rPr>
          <w:sz w:val="32"/>
          <w:szCs w:val="32"/>
        </w:rPr>
        <w:t xml:space="preserve">      Куда же я забрела? Как холодно и страшно. Где же мой до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Ой, кажется огонёк мерцает между деревьями. Подойду-ка я поближе. Чей-то домик…, постуч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Зима  </w:t>
      </w:r>
      <w:r>
        <w:rPr>
          <w:sz w:val="32"/>
          <w:szCs w:val="32"/>
        </w:rPr>
        <w:t>:          ( звучит тема «Сказки гуляют по свету»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Эту песенку сама сочинила я Зи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Пусть хрустальный перезвон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Слышится со всех сторо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Зол. </w:t>
      </w:r>
      <w:r>
        <w:rPr>
          <w:sz w:val="32"/>
          <w:szCs w:val="32"/>
        </w:rPr>
        <w:t xml:space="preserve">            Ах, Зимушка- Зим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Я совсем заблудилась в лес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 царского бала домой я бе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Зима:</w:t>
      </w:r>
      <w:r>
        <w:rPr>
          <w:sz w:val="32"/>
          <w:szCs w:val="32"/>
        </w:rPr>
        <w:t xml:space="preserve">           Да ты не печалься и не грусти.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олшебство основное ещё вперед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ас пригласил Коро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а праздник в детский са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Там ждёт нас очень мн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Замечательных реб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Не тревожься, не пережива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Поскорее лошадей ты запряга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Сани расписные, лошади гнед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Колокольчик радостно звен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Тройка по морозу весело беж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(звучит тема Лошадок. Под муз. Зимушка и  Золушка приезжают во дворец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«Лошади» убегают . Свет включается полный. )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Вед:</w:t>
      </w:r>
      <w:r>
        <w:rPr>
          <w:sz w:val="32"/>
          <w:szCs w:val="32"/>
        </w:rPr>
        <w:t xml:space="preserve">             Пришла Зима красави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И сразу стало весе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Давайте-ка, ребя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Станцуем с нею вместе 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Исп:</w:t>
      </w:r>
      <w:r>
        <w:rPr>
          <w:sz w:val="32"/>
          <w:szCs w:val="32"/>
        </w:rPr>
        <w:t xml:space="preserve">    </w:t>
      </w:r>
      <w:r>
        <w:rPr>
          <w:sz w:val="32"/>
          <w:szCs w:val="32"/>
          <w:u w:val="single"/>
        </w:rPr>
        <w:t>« Русская зима»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Реб.</w:t>
      </w:r>
      <w:r>
        <w:rPr>
          <w:sz w:val="32"/>
          <w:szCs w:val="32"/>
        </w:rPr>
        <w:t xml:space="preserve">             Любим мы морозный ден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ам с Зимой играть не лен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Исп. игра « Зимушку мы не боимся»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( звучит тема Принца. Появляется Принц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Принц.</w:t>
      </w:r>
      <w:r>
        <w:rPr>
          <w:sz w:val="32"/>
          <w:szCs w:val="32"/>
        </w:rPr>
        <w:t xml:space="preserve">         ( оглядывается )</w:t>
      </w:r>
    </w:p>
    <w:p>
      <w:pPr>
        <w:pStyle w:val="Normal"/>
        <w:rPr/>
      </w:pPr>
      <w:r>
        <w:rPr>
          <w:sz w:val="32"/>
          <w:szCs w:val="32"/>
          <w:u w:val="single"/>
        </w:rPr>
        <w:t>Король:</w:t>
      </w:r>
      <w:r>
        <w:rPr>
          <w:sz w:val="32"/>
          <w:szCs w:val="32"/>
        </w:rPr>
        <w:t xml:space="preserve">           Принц обошёл много трудных доро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Он всё грустит, не ест и не пь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Ему тяжело было трудно идт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Лишь туфелька принца спасала в пу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Зима:</w:t>
      </w:r>
      <w:r>
        <w:rPr>
          <w:sz w:val="32"/>
          <w:szCs w:val="32"/>
        </w:rPr>
        <w:t xml:space="preserve">               Мы, Принц, Вам поможе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е надо грусти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Вон сколько красавиц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а празднике наш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Мы все веселимся и радостно пляш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а празднике нашем мечты все сбываются,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И все перед нами как в сказке являются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( С песней появляется Б. Я. )                    </w:t>
      </w:r>
    </w:p>
    <w:p>
      <w:pPr>
        <w:pStyle w:val="Heading8"/>
        <w:rPr>
          <w:sz w:val="32"/>
          <w:szCs w:val="32"/>
        </w:rPr>
      </w:pPr>
      <w:r>
        <w:rPr>
          <w:sz w:val="32"/>
          <w:szCs w:val="32"/>
        </w:rPr>
        <w:t>Исп:     « Куплеты Бабы Яг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Баба Яга</w:t>
      </w:r>
      <w:r>
        <w:rPr>
          <w:sz w:val="32"/>
          <w:szCs w:val="32"/>
        </w:rPr>
        <w:t>.        Я ли ни принцесса, я ли ни красави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Разве я смогу принцу не понравить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Принц.</w:t>
      </w:r>
      <w:r>
        <w:rPr>
          <w:sz w:val="32"/>
          <w:szCs w:val="32"/>
        </w:rPr>
        <w:t xml:space="preserve">            Ну какая же ты принцесса? Ты самая что ни е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астоящая Баба   Яг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Баба Яга</w:t>
      </w:r>
      <w:r>
        <w:rPr>
          <w:sz w:val="32"/>
          <w:szCs w:val="32"/>
        </w:rPr>
        <w:t>.         Да ты посмотри на меня получше! Что н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Ну так может тебе мои внучки приглянуть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( под муз. выбегают Ёжки.)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Исп. « Частушки Бабок ёжек»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7"/>
        <w:rPr>
          <w:sz w:val="32"/>
          <w:szCs w:val="32"/>
        </w:rPr>
      </w:pPr>
      <w:r>
        <w:rPr>
          <w:sz w:val="32"/>
          <w:szCs w:val="32"/>
        </w:rPr>
        <w:t xml:space="preserve">Ёжки.               Хоть мы липкие хоть зелёны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Но зато мы в тебя все влюблённы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Принц.</w:t>
      </w:r>
      <w:r>
        <w:rPr>
          <w:sz w:val="32"/>
          <w:szCs w:val="32"/>
        </w:rPr>
        <w:t xml:space="preserve">             Эх, хороши вы ёжки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Но на мою Принцессу ни одна не похожа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Вед.</w:t>
      </w:r>
      <w:r>
        <w:rPr>
          <w:sz w:val="32"/>
          <w:szCs w:val="32"/>
        </w:rPr>
        <w:t xml:space="preserve">                  Не огорчайтесь милые, Ёжки, оставайтесь на наш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празднике. И ты,  Баба Яга, оставайся на наше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праздник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/>
      </w:pPr>
      <w:r>
        <w:rPr>
          <w:sz w:val="32"/>
          <w:szCs w:val="32"/>
          <w:u w:val="single"/>
        </w:rPr>
        <w:t>Ёжки.</w:t>
      </w:r>
      <w:r>
        <w:rPr>
          <w:sz w:val="32"/>
          <w:szCs w:val="32"/>
        </w:rPr>
        <w:t xml:space="preserve">               Мы согласные….(сад. на свои мест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Баба Яга:</w:t>
      </w:r>
      <w:r>
        <w:rPr>
          <w:sz w:val="32"/>
          <w:szCs w:val="32"/>
        </w:rPr>
        <w:t xml:space="preserve">         Мы в игру замри на мес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Здесь сыграем дружно вмес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  <w:szCs w:val="32"/>
        </w:rPr>
      </w:pPr>
      <w:r>
        <w:rPr>
          <w:sz w:val="32"/>
          <w:szCs w:val="32"/>
        </w:rPr>
        <w:t>Исп:  «  Замри на месте»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Зима: </w:t>
      </w:r>
      <w:r>
        <w:rPr>
          <w:sz w:val="32"/>
          <w:szCs w:val="32"/>
        </w:rPr>
        <w:t xml:space="preserve">                Посмотри, Принц, какая девочка на наш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праздни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Правда, платье у неё  не такое нарядное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Принц. </w:t>
      </w:r>
      <w:r>
        <w:rPr>
          <w:sz w:val="32"/>
          <w:szCs w:val="32"/>
        </w:rPr>
        <w:t xml:space="preserve">             Мне кажется мы с ней знакомы немног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Быть может я видел её на дорог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Которую я исходил и уста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А может, я во дворце вас встреча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Золушка.</w:t>
      </w:r>
      <w:r>
        <w:rPr>
          <w:sz w:val="32"/>
          <w:szCs w:val="32"/>
        </w:rPr>
        <w:t xml:space="preserve">          Конечно же, Принц, танцевали мы с ва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Я – Золушка ваша! Меня вы иска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появляется Фея. )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Фея.</w:t>
      </w:r>
      <w:r>
        <w:rPr>
          <w:sz w:val="32"/>
          <w:szCs w:val="32"/>
        </w:rPr>
        <w:t xml:space="preserve">                 Постойте, ведь сказка ещё не кончае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У Золушки нашей она продолжае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За чуткость, отзывчивость и доброт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Я Золушке нашей опять помо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усть платье ещё её станет прелесн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И сказка счастливой  закончится песне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  <w:u w:val="single"/>
        </w:rPr>
        <w:t xml:space="preserve">Исп. « ариетта Золушки».  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( Зол. Переодев. За ёлкой, в это время дети начинаю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танцевать Вальс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Исп. т. « Вальс».</w:t>
      </w:r>
      <w:r>
        <w:rPr>
          <w:sz w:val="32"/>
          <w:szCs w:val="32"/>
        </w:rPr>
        <w:t xml:space="preserve">  ( в конце танца к детям присоединяются Принц 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Золушка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(все садятся на свои места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Зима:</w:t>
      </w:r>
      <w:r>
        <w:rPr>
          <w:sz w:val="32"/>
          <w:szCs w:val="32"/>
        </w:rPr>
        <w:t xml:space="preserve">                 Для вас я, дети, рада услуж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Хочу немного вас я удив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Что б карнавал вы помнили всег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Одно чудесное желание исполнить я должн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Оно и вкусное и очень сладко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Для детворы всегда приятн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Зима и Баба Яга раздают детям угоще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Б. Я., Зима, король, Принц, Золушка.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Не забывайте нас вы никогд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И сказка будет с вами ряд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Во сне и наяву, всегда, всег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Исп:     «Праздник-Король» 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( сказочные герои уходят из зала прощаяс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Вед:</w:t>
      </w:r>
      <w:r>
        <w:rPr>
          <w:sz w:val="32"/>
          <w:szCs w:val="32"/>
        </w:rPr>
        <w:t xml:space="preserve">                     Мы в сказке побывали с вам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 xml:space="preserve">мы восхищались чудесами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Добро в ней побеждает з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И на душе от этого свет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Аплодисментами можно отметить наши стар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Гостей благодарим от всей души за вним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( дети уходят из зала)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6:42:00Z</dcterms:created>
  <dc:creator>PVG</dc:creator>
  <dc:description/>
  <cp:keywords/>
  <dc:language>en-US</dc:language>
  <cp:lastModifiedBy>*</cp:lastModifiedBy>
  <dcterms:modified xsi:type="dcterms:W3CDTF">2012-10-27T13:54:00Z</dcterms:modified>
  <cp:revision>23</cp:revision>
  <dc:subject/>
  <dc:title>ДОУ  №588</dc:title>
</cp:coreProperties>
</file>