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ЕДАГОГИЧЕСКОЕ ОБЩЕНИЕ КАК ТВОРЧЕСКИЙ ПРОЦЕСС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ыполнила:</w:t>
      </w:r>
    </w:p>
    <w:p>
      <w:pPr>
        <w:pStyle w:val="Heading5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Щанкина Наталья   Анатольев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едагог доп.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п Ванино, 2011г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ведение………………………………………………………………………….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1. Стили, уровни и этапы педагогического общения…………………..5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или педагогического общения………………………………….5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  <w:szCs w:val="28"/>
        </w:rPr>
        <w:t>Уровни педагогического общения и их последствия…………….7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апы педагогического общения…………………………………11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или педагогического управления………………………………1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2. Коммуникативные навыки педагога и их роль в педагогическом общении………………………………………………………………………….17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>2.1. Коммуникативные педагогические приёмы, способствующие успешному общению……………………………………………………..17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2.2. Функции педагогического взаимодействия и причины неэффективного общения………………………………………………...19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>2.3. Профессиональные качества необходимые педагогу для общения с аудиторией…………………………………………………...……………20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>2.4. Педагогическая социальная перцепция…………………………….2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ключение………………………………………………………………………3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ческий список…………………………………………………….38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общение – это профессиональное общение преподавателя с учащимися на уроке и вне его, имеющее определенные педагогические функции и направленное на создание психологического климата учебной деятельности и отношений между педагогом и учащимися и внутри ученического коллектива; его успех определяет успех в обучении и воспитании.</w:t>
      </w:r>
    </w:p>
    <w:p>
      <w:pPr>
        <w:pStyle w:val="Style1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о своей сути - коммуникативный процесс, основой которого является общение: через общение учитель организует поведение и деятельность учеников, оценивает их работу и поступки, информирует о происходящих событиях, вызывает соответствующие переживания по поводу проступков, помогает преодолеть трудности, не потерять веру в свои возможности.</w:t>
      </w:r>
    </w:p>
    <w:p>
      <w:pPr>
        <w:pStyle w:val="Style1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ворить с ребенком труднее, чем с взрослым: для этого надо уметь правильно воспринять внешние проявления его противоречивого внутреннего мира, учесть возможную эмоциональную реакцию на обращенное к нему слово, его чувствительность к фальши в общении с взрослыми. Общение осуществляется не только в словесной форме. Взгляд, жест, поза, даже молчание - тоже ответ или обращение к партнеру.</w:t>
      </w:r>
    </w:p>
    <w:p>
      <w:pPr>
        <w:pStyle w:val="Style1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о учителя приобретает силу воздействия лишь в том случае, если учитель узнал ученика, проявил к нему внимание, чем-то помог ему. Доверительное общение помогает учителю усилить воспитательную силу воздействия на личность ученика, предупредить срывы в его поведении.</w:t>
      </w:r>
    </w:p>
    <w:p>
      <w:pPr>
        <w:pStyle w:val="Style1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отношения учителя к учащимся во многом зависит характер и содержание тех оценок, которые он дает ученикам, характер их переживаний по поводу своих поступков или срывов в поведении. Отношение к ученикам всегда проявляется учителем в общении с ними. Это отношение основано на определенных стереотипах. Известно, что благоприятные отношения учителей с учениками определяют аккуратность и внешняя привлекательность учеников, их успехи в учебе, исполнительность и дисциплинированность.</w:t>
      </w:r>
    </w:p>
    <w:p>
      <w:pPr>
        <w:pStyle w:val="Style1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 – педагогическая технология и техника.</w:t>
      </w:r>
    </w:p>
    <w:p>
      <w:pPr>
        <w:pStyle w:val="Style1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 – педагогическое общение как творческий процесс.</w:t>
      </w:r>
    </w:p>
    <w:p>
      <w:pPr>
        <w:pStyle w:val="Style1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исследования – изучить понятие и составляющие педагогического общения как творческого процесса.</w:t>
      </w:r>
    </w:p>
    <w:p>
      <w:pPr>
        <w:pStyle w:val="Style1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исследования:</w:t>
      </w:r>
    </w:p>
    <w:p>
      <w:pPr>
        <w:pStyle w:val="Style1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ть стили педагогического общ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Изучить уровни педагогического общения и их последств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Дать характеристику этапам педагогического общ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Рассмотреть стили педагогического управл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Проанализировать основные коммуникативные педагогические приемы, способствующие успешному общению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Рассмотреть функции педагогического взаимодействия и причины неэффективного общ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Изучить профессиональные качества, необходимые для педагога для общения с аудиторие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 Дать характеристику понятию «педагогическая социальная перцепция»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1 Стили, уровни и этапы педагогического общения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. Стили педагогического общения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дагогическое общение - совокупность средств и ме</w:t>
        <w:softHyphen/>
        <w:t>тодов, обеспечивающих реализацию целей и задач воспи</w:t>
        <w:softHyphen/>
        <w:t>тания, обучения и определяющих характер взаимодей</w:t>
        <w:softHyphen/>
        <w:t>ствия педагога и учащихс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еляют следующие стили педагогического общения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 </w:t>
      </w:r>
      <w:r>
        <w:rPr>
          <w:i/>
          <w:iCs/>
          <w:color w:val="000000"/>
          <w:sz w:val="28"/>
          <w:szCs w:val="28"/>
        </w:rPr>
        <w:t>Общение на основе высоких профессиональных ус</w:t>
        <w:softHyphen/>
        <w:t xml:space="preserve">тановок педагога, </w:t>
      </w:r>
      <w:r>
        <w:rPr>
          <w:color w:val="000000"/>
          <w:sz w:val="28"/>
          <w:szCs w:val="28"/>
        </w:rPr>
        <w:t>его отношения к педагогической дея</w:t>
        <w:softHyphen/>
        <w:t>тельности в целом. О таких говорят: «За ним ученики буквально по пятам ходят!» Причем в высшей школе интерес в общении стимулируется еще и общими профессиональными интересами, особенно на профилиру</w:t>
        <w:softHyphen/>
        <w:t>ющих кафедрах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</w:t>
      </w:r>
      <w:r>
        <w:rPr>
          <w:i/>
          <w:iCs/>
          <w:color w:val="000000"/>
          <w:sz w:val="28"/>
          <w:szCs w:val="28"/>
        </w:rPr>
        <w:t xml:space="preserve">Общение на основе дружеского расположения. </w:t>
      </w:r>
      <w:r>
        <w:rPr>
          <w:color w:val="000000"/>
          <w:sz w:val="28"/>
          <w:szCs w:val="28"/>
        </w:rPr>
        <w:t>Оно предполагает увлеченность общим делом. Педагог вы</w:t>
        <w:softHyphen/>
        <w:t>полняет роль наставника, старшего товарища, участника совместной учебной деятельности. Однако при этом следует избегать панибратства. Особенно это касается моло</w:t>
        <w:softHyphen/>
        <w:t>дых педагогов, не желающих попасть в конфликтные си</w:t>
        <w:softHyphen/>
        <w:t>туа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 </w:t>
      </w:r>
      <w:r>
        <w:rPr>
          <w:i/>
          <w:iCs/>
          <w:color w:val="000000"/>
          <w:sz w:val="28"/>
          <w:szCs w:val="28"/>
        </w:rPr>
        <w:t xml:space="preserve">Общение-дистанция </w:t>
      </w:r>
      <w:r>
        <w:rPr>
          <w:color w:val="000000"/>
          <w:sz w:val="28"/>
          <w:szCs w:val="28"/>
        </w:rPr>
        <w:t>относится к самым распростра</w:t>
        <w:softHyphen/>
        <w:t>ненным типам педагогического общения. В этом случае во взаимоотношениях постоянно прослеживается дистан</w:t>
        <w:softHyphen/>
        <w:t>ция во всех сферах (в обучении со ссылкой на авторитет и профессионализм, в воспитании - со ссылкой на жиз</w:t>
        <w:softHyphen/>
        <w:t>ненный опыт и возраст). Такой стиль формирует отноше</w:t>
        <w:softHyphen/>
        <w:t>ния учитель - ученики. Но это не означает, что ученики должны воспринимать учителя как сверстник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 </w:t>
      </w:r>
      <w:r>
        <w:rPr>
          <w:i/>
          <w:iCs/>
          <w:color w:val="000000"/>
          <w:sz w:val="28"/>
          <w:szCs w:val="28"/>
        </w:rPr>
        <w:t xml:space="preserve">Общение-устрашение, </w:t>
      </w:r>
      <w:r>
        <w:rPr>
          <w:color w:val="000000"/>
          <w:sz w:val="28"/>
          <w:szCs w:val="28"/>
        </w:rPr>
        <w:t>негативная форма общения, антигуманная, вскрывающая педагогическую несостоя</w:t>
        <w:softHyphen/>
        <w:t>тельность прибегающего к ней преподавател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 </w:t>
      </w:r>
      <w:r>
        <w:rPr>
          <w:i/>
          <w:iCs/>
          <w:color w:val="000000"/>
          <w:sz w:val="28"/>
          <w:szCs w:val="28"/>
        </w:rPr>
        <w:t xml:space="preserve">Общение-заигрывание, </w:t>
      </w:r>
      <w:r>
        <w:rPr>
          <w:color w:val="000000"/>
          <w:sz w:val="28"/>
          <w:szCs w:val="28"/>
        </w:rPr>
        <w:t>характерное для молодых преподавателей, стремящихся к популярности. Такое об</w:t>
        <w:softHyphen/>
        <w:t>щение обеспечивает лишь ложный, дешевый авторитет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ще всего в педагогической практике наблюдается со</w:t>
        <w:softHyphen/>
        <w:t>четание стилей в той или иной пропорции, когда домини</w:t>
        <w:softHyphen/>
        <w:t>рует один из них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числа разработанных в последние годы за рубежом классификаций стилей педагогического общения интерес</w:t>
        <w:softHyphen/>
        <w:t>ной представляется типология профессиональных позиций учителей, предложенная М. Талено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дел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 «Сократ». Это учитель с репутацией люби</w:t>
        <w:softHyphen/>
        <w:t>теля споров и дискуссий, намеренно их провоцирующий на занятиях. Ему свойственны индивидуализм, несистематич</w:t>
        <w:softHyphen/>
        <w:t>ность в учебном процессе из-за постоянной конфронтации; учащиеся усиливают защиту собственных позиций, учат</w:t>
        <w:softHyphen/>
        <w:t>ся их отстаивать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дель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- «Руководитель групповой дискуссии». Главным в учебно-воспитательном процессе считает до</w:t>
        <w:softHyphen/>
        <w:t>стижение согласия и установление сотрудничества меж</w:t>
        <w:softHyphen/>
        <w:t>ду учащимися, отводя себе роль посредника, для которо</w:t>
        <w:softHyphen/>
        <w:t>го поиск демократического согласия важнее результата дискусс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дель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- «Мастер». Учитель выступает как обра</w:t>
        <w:softHyphen/>
        <w:t>зец для подражания, подлежащий безусловному копирова</w:t>
        <w:softHyphen/>
        <w:t>нию и прежде всего не столько в учебном процессе, сколь</w:t>
        <w:softHyphen/>
        <w:t>ко в отношении к жизни вообщ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дель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- «Генерал». Избегает всякой двусмыслен</w:t>
        <w:softHyphen/>
        <w:t>ности, подчеркнуто требователен, жестко добивается послу</w:t>
        <w:softHyphen/>
        <w:t>шания, так как считает, что всегда и во всем прав, а уче</w:t>
        <w:softHyphen/>
        <w:t>ник, как армейский новобранец, должен беспрекословно подчиняться отдаваемым приказам. По данным автора типологии, этот стиль наиболее распространен, чем все вместе взятые, в педагогической практик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дель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- «Менеджер». Стиль, получивший распро</w:t>
        <w:softHyphen/>
        <w:t>странение в радикально ориентированных школах и со</w:t>
        <w:softHyphen/>
        <w:t>пряженный с атмосферой эффективной деятельности класса, поощрением инициативы и самостоятельности. Учитель стремится к обсуждению с каждым учащимся смысла решаемой задачи, качественному контролю и оцен</w:t>
        <w:softHyphen/>
        <w:t>ке конечного результат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дель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- «Тренер». Атмосфера общения в классе пронизана духом корпоративности. Учащиеся в данном случае подобны игрокам одной команды, где каждый в от</w:t>
        <w:softHyphen/>
        <w:t>дельности не важен как индивидуальность, но все вместе они могут многое. Учителю отводится роль вдохновителя групповых усилий, для которого главное - конечный ре</w:t>
        <w:softHyphen/>
        <w:t>зультат, блестящий успех, побед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дель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- «Гид». Воплощенный образ ходячей энциклопедии. Лаконичен, точен, сдержан. Ответы на все вопросы ему известны заранее, как и сами вопросы. Технически безупречен и именно поэтому зачастую откро</w:t>
        <w:softHyphen/>
        <w:t>венно скучен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. Тален специально указывает на основание, зало</w:t>
        <w:softHyphen/>
        <w:t>женное в типологизацию: выбор роли педагогом, исхо</w:t>
        <w:softHyphen/>
        <w:t>дя из собственных потребностей, а не потребностей уча</w:t>
        <w:softHyphen/>
        <w:t>щихс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 Уровни педагогического общения и их последствия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ируя реальную работу преподавателей на заняти</w:t>
        <w:softHyphen/>
        <w:t>ях и во внеурочных формах учебной деятельности в одной и той же группе учеников, можно выделить разные уровни общения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ысокий - характеризуется теплотой во взаимоот</w:t>
        <w:softHyphen/>
        <w:t>ношениях, взаимопониманием, доверительностью и пр.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редний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изкий - характеризуется отчужденностью, непо</w:t>
        <w:softHyphen/>
        <w:t>ниманием, неприязнью, холодностью, отсутствием взаимо</w:t>
        <w:softHyphen/>
        <w:t>помощ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ровень общения непосредственно связан с воздействи</w:t>
        <w:softHyphen/>
        <w:t>ями педагога, которые соответствуют парциальным (час</w:t>
        <w:softHyphen/>
        <w:t>тичным) оценкам, подробно изученным Б.Г. Ананьевым. Эти воздействия можно разделить на два вида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оложительные - одобрение, поощрение самостоя</w:t>
        <w:softHyphen/>
        <w:t>тельности, похвала, юмор, просьба, совет и предложение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отрицательные - замечание, насмешка, ирония, уп</w:t>
        <w:softHyphen/>
        <w:t>рек, угроза, оскорбление, придирк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ные стили коммуникативного взаимодействия порождают несколько моделей поведения преподавателя в общении с обучаемыми на занятиях. Условно их можно обозначить следующим образо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Модель диктаторская («Монблан») - преподаватель как бы отстранен от обучаемых учеников, он парит над ними, находясь в царстве знаний. Обучаемые - лишь безликая масса слушателей. Никакого личностного взаимодействия. Педагогические функции сведены к ин</w:t>
        <w:softHyphen/>
        <w:t>формационному сообщению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ледствие: </w:t>
      </w:r>
      <w:r>
        <w:rPr>
          <w:color w:val="000000"/>
          <w:sz w:val="28"/>
          <w:szCs w:val="28"/>
        </w:rPr>
        <w:t>отсутствие психологического контакта, а отсюда безынициативность и пассивность ученик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одель неконтактная («Китайская стена») - близ</w:t>
        <w:softHyphen/>
        <w:t>ка по своему психологическому содержанию к первой. Разница в том, что между преподавателем и обучаемыми существует слабая обратная связь ввиду произвольно или непреднамеренно возведенного барьера. В роли такого ба</w:t>
        <w:softHyphen/>
        <w:t>рьера могут выступить отсутствие желания к сотрудниче</w:t>
        <w:softHyphen/>
        <w:t>ству с какой-либо стороны, информационный, а не диало</w:t>
        <w:softHyphen/>
        <w:t>говый характер занятия; непроизвольное подчеркивание преподавателем своего статуса, снисходительное отноше</w:t>
        <w:softHyphen/>
        <w:t>ние к обучаемы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ледствие: </w:t>
      </w:r>
      <w:r>
        <w:rPr>
          <w:color w:val="000000"/>
          <w:sz w:val="28"/>
          <w:szCs w:val="28"/>
        </w:rPr>
        <w:t>слабое взаимодействие с учениками, а с их стороны - равнодушное отношение к преподавателю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Модель дифференцированного внимания («Лока</w:t>
        <w:softHyphen/>
        <w:t>тор») - основана на избирательных отношениях с обуча</w:t>
        <w:softHyphen/>
        <w:t>емыми. Преподаватель ориентирован не на весь состав аудитории, а лишь на часть, допустим, на талантливых или же, напротив, слабых, на лидеров или аутсайдеров, он как бы ставит их в положение своеобразных индикаторов, по которым ориентируется в настроении коллектива, концен</w:t>
        <w:softHyphen/>
        <w:t>трирует на них свое внимание. Одной из причин такой модели общения на занятиях может явиться неумение сочетать индивидуализацию обучения учеников с фрон</w:t>
        <w:softHyphen/>
        <w:t>тальным подходо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ледствие: </w:t>
      </w:r>
      <w:r>
        <w:rPr>
          <w:color w:val="000000"/>
          <w:sz w:val="28"/>
          <w:szCs w:val="28"/>
        </w:rPr>
        <w:t>нарушается целостность акта взаимодей</w:t>
        <w:softHyphen/>
        <w:t>ствия в системе преподаватель - ученики, она подменяется фрагментарностью ситуативных контакт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одель гипорефлексная («Тетерев») - заключает</w:t>
        <w:softHyphen/>
        <w:t>ся в том, что преподаватель в общении как бы замкнут на себя: его речь большей частью как бы монологична. Раз</w:t>
        <w:softHyphen/>
        <w:t>говаривая, он слышит только самого себя и никак не ре</w:t>
        <w:softHyphen/>
        <w:t>агирует на слушателей. В диалоге оппоненту бесполезно пытаться вставить реплику, она просто не будет воспри</w:t>
        <w:softHyphen/>
        <w:t>нята. Даже в совместной трудовой деятельности такой преподаватель поглощен своими идеями и проявляет эмоциональную глухоту к окружающи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ледствие: </w:t>
      </w:r>
      <w:r>
        <w:rPr>
          <w:color w:val="000000"/>
          <w:sz w:val="28"/>
          <w:szCs w:val="28"/>
        </w:rPr>
        <w:t>практически отсутствует взаимодействие между обучаемыми и обучающим, а вокруг последнего об</w:t>
        <w:softHyphen/>
        <w:t>разуется поле психологического вакуума. Стороны про</w:t>
        <w:softHyphen/>
        <w:t>цесса общения существенно изолированы друг от друга, учебно-воспитательное воздействие представлено фор</w:t>
        <w:softHyphen/>
        <w:t>мально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одель гиперрефлексная («Гамлет») - противопо</w:t>
        <w:softHyphen/>
        <w:t>ложна по психологической канве предыдущей. Препода</w:t>
        <w:softHyphen/>
        <w:t>ватель озабочен не столько содержательной стороной вза</w:t>
        <w:softHyphen/>
        <w:t>имодействия, сколько тем, как он воспринимается окружа</w:t>
        <w:softHyphen/>
        <w:t>ющими. Межличностные отношения возводятся им в абсолют, приобретая доминирующее значение для него, он постоянно сомневается в действенности своих аргументов, в правильности поступков, остро реагирует на нюансы пси</w:t>
        <w:softHyphen/>
        <w:t>хологической атмосферы, принимая их на свой счет. Такой преподаватель подобен обнаженному нерву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ледствие: </w:t>
      </w:r>
      <w:r>
        <w:rPr>
          <w:color w:val="000000"/>
          <w:sz w:val="28"/>
          <w:szCs w:val="28"/>
        </w:rPr>
        <w:t>обостренная социально-психологическая чувствительность преподавателя, приводящая к его неадек</w:t>
        <w:softHyphen/>
        <w:t>ватным реакциям на реплики и действия аудитории. В та</w:t>
        <w:softHyphen/>
        <w:t>кой модели поведения не исключено, что бразды правления окажутся в руках учеников, а преподаватель займет ведо</w:t>
        <w:softHyphen/>
        <w:t>мую позицию в отношениях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Модель негибкого реагирования («Робот») - взаи</w:t>
        <w:softHyphen/>
        <w:t>моотношения преподавателя со ученикми строятся по жесткой программе, где четко выдерживаются цели и за</w:t>
        <w:softHyphen/>
        <w:t>дачи занятия, дидактически оправданы методические при</w:t>
        <w:softHyphen/>
        <w:t>емы, имеет место безупречная логика изложения и аргу</w:t>
        <w:softHyphen/>
        <w:t>ментация фактов, отшлифованы мимика и жесты, но пре</w:t>
        <w:softHyphen/>
        <w:t>подаватель не обладает чувством понимания меняющейся ситуации общения. Им не учитываются педагогическая действительность, состав и психическое состояние учеников, их возрастные и этнические особенности. Идеально спланированное и методически отработанное занятие раз</w:t>
        <w:softHyphen/>
        <w:t>бивается о рифы социально-психологической реальности, не достигая своей цел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ледствие: </w:t>
      </w:r>
      <w:r>
        <w:rPr>
          <w:color w:val="000000"/>
          <w:sz w:val="28"/>
          <w:szCs w:val="28"/>
        </w:rPr>
        <w:t>низкий эффект педагогического взаимо</w:t>
        <w:softHyphen/>
        <w:t>действ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Модель авторитарная («Я - сам») - учебно-воспи</w:t>
        <w:softHyphen/>
        <w:t>тательный процесс целиком фокусируется на преподавате</w:t>
        <w:softHyphen/>
        <w:t>ле. Он - главное и единственное действующее лицо. От него исходят вопросы и ответы, суждения и аргументы. Практически отсутствует творческое взаимодействие между ним и аудиторией. Односторонняя активность преподава</w:t>
        <w:softHyphen/>
        <w:t>теля подавляет всякую личную инициативу со стороны обу</w:t>
        <w:softHyphen/>
        <w:t>чаемых, которые осознают себя лишь в качестве исполнителей, ждут инструкций к действию. До минимума снижается их познавательная и общественная активность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ледствие: </w:t>
      </w:r>
      <w:r>
        <w:rPr>
          <w:color w:val="000000"/>
          <w:sz w:val="28"/>
          <w:szCs w:val="28"/>
        </w:rPr>
        <w:t>воспитывается безынициативность обуча</w:t>
        <w:softHyphen/>
        <w:t>емых, теряется творческий характер обучения, искажает</w:t>
        <w:softHyphen/>
        <w:t>ся мотивационная сфера познавательной активност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Модель активного взаимодействия («Союз») - пре</w:t>
        <w:softHyphen/>
        <w:t>подаватель постоянно находится в диалоге с обучаемыми, держит их в мажорном настроении, поощряет инициативу, легко схватывает изменения в психологическом климате группы и гибко реагирует на них. Преобладает стиль дру</w:t>
        <w:softHyphen/>
        <w:t>жеского взаимодействия с сохранением ролевой дистан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ледствие: </w:t>
      </w:r>
      <w:r>
        <w:rPr>
          <w:color w:val="000000"/>
          <w:sz w:val="28"/>
          <w:szCs w:val="28"/>
        </w:rPr>
        <w:t>возникающие учебные, организационные и этические проблемы творчески решаются совместными усилиями. Такая модель - наиболее продуктивна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. Этапы педагогического общения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пы педагогического общения включают: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</w:t>
        <w:softHyphen/>
        <w:t>гностический этап: моделирование педагогом общения с группой, потоком в процессе подготовки к педагоги</w:t>
        <w:softHyphen/>
        <w:t xml:space="preserve">ческой деятельности;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начальный период общения: организация непосредственного общения с аудиторией, группой;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3) управление общением в развивающимся пе</w:t>
        <w:softHyphen/>
        <w:t>дагогическом процессе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анализ осуществленной сис</w:t>
        <w:softHyphen/>
        <w:t>темы общения и моделирование общения в предстояще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содержательные и процессуальные особен</w:t>
        <w:softHyphen/>
        <w:t>ности выделенных творческих этапов общ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Первый этап. </w:t>
      </w: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процессе моделирования общения осу</w:t>
        <w:softHyphen/>
        <w:t>ществляется планирование коммуникативной структуры будущей деятельности, соответственно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едагогическим целям и задачам;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общей педагогической и нравственно-психологической ситуации в аудитории;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ворческой ин</w:t>
        <w:softHyphen/>
        <w:t xml:space="preserve">дивидуальности самого педагога;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г) индивидуальным осо</w:t>
        <w:softHyphen/>
        <w:t>бенностям учащихся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редлагаемой системе методов обучения и воспита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это вместе взятое представляет собой опережаю</w:t>
        <w:softHyphen/>
        <w:t>щую стадию педагогического общения. Эту стадию нужно хорошо продумывать. Методическая и содержательная структура занятий должна повлиять на возникновение эмоционального единства, создание атмосферы общения. «Учение - это не механическая передача знаний. Это сложнейшие человеческие взаимоотношения», - отмечал В.А. Сухомлинск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торой этап. </w:t>
      </w:r>
      <w:r>
        <w:rPr>
          <w:color w:val="000000"/>
          <w:sz w:val="28"/>
          <w:szCs w:val="28"/>
        </w:rPr>
        <w:t>Это начальный период общения, органи</w:t>
        <w:softHyphen/>
        <w:t>зация непосредственного взаимодействия с аудиторией, начало контакта, во многом определяющего успешность дальнейшего развития содержательного и социально-пси</w:t>
        <w:softHyphen/>
        <w:t>хологического аспекта педагогической деятельност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ими элементами этого этапа являются: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он</w:t>
        <w:softHyphen/>
        <w:t xml:space="preserve">кретизация спланированной модели общения,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уточнение условий и структуры предстоящего общения,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существ</w:t>
        <w:softHyphen/>
        <w:t xml:space="preserve">ление изначальной стадии непосредственного общения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подаватель должен уточнить с первых мгновений об</w:t>
        <w:softHyphen/>
        <w:t>щее настроение аудитории и возможности работы с помо</w:t>
        <w:softHyphen/>
        <w:t>щью избранных на предварительном этапе методов работ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дагог выступает как инициатор общения, от того, как он организует переход от предкоммуникативной ситуации к ситуации непосредственного педагогического общения, зависит успех. Сумеет ли он настроить аудиторию, создать ауру притягательности, ощутить незримые флюиды эмоци</w:t>
        <w:softHyphen/>
        <w:t>онального единства? Управление познавательным поиском на занятии осуществляется через верно спланированную и организованную систему общ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Третий этап</w:t>
      </w:r>
      <w:r>
        <w:rPr>
          <w:color w:val="000000"/>
          <w:sz w:val="28"/>
          <w:szCs w:val="28"/>
        </w:rPr>
        <w:t xml:space="preserve"> - управление развивающимся педагогиче</w:t>
        <w:softHyphen/>
        <w:t>ским процессом. Метод обучения и система общения дол</w:t>
        <w:softHyphen/>
        <w:t>жны быть адекватны. Только тогда будет эффективна со</w:t>
        <w:softHyphen/>
        <w:t>вместная работа преподавателя и учащихс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овательно, кроме дидактических и методических требований к лекции, существует ряд социально-психоло</w:t>
        <w:softHyphen/>
        <w:t>гических требований к ней. Вот важнейшие из них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Установление психологического контакта с группой для передачи информации и ее личностного восприятия обучаемым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Разработка психологически обоснованной партиту</w:t>
        <w:softHyphen/>
        <w:t>ры лекции, т. е. использование элементов беседы, ритори</w:t>
        <w:softHyphen/>
        <w:t>ческих вопросов, ситуаций размышления и т.п., установ</w:t>
        <w:softHyphen/>
        <w:t>ление определенной логики в чередовании фактов и обоб</w:t>
        <w:softHyphen/>
        <w:t>щений, ярких примеров и теоретического материала. Оптимальное сочетание таких приемов обеспечивает пси</w:t>
        <w:softHyphen/>
        <w:t>хологический контакт, а следовательно, - реальное вклю</w:t>
        <w:softHyphen/>
        <w:t>чение учащихся в процесс позна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Создание через систему психологических средств об</w:t>
        <w:softHyphen/>
        <w:t>становки коллективного поиска и совместных раздумий, что особенно важно для реализации всех видов проблем</w:t>
        <w:softHyphen/>
        <w:t>ного обучения, которому необходимы, как никакому друго</w:t>
        <w:softHyphen/>
        <w:t>му, коммуникативные компонент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Управление познавательной деятельностью уча</w:t>
        <w:softHyphen/>
        <w:t>щихся. Стиль общения снимает психологический барьер возраста и опыта, способствует организации взаимоотно</w:t>
        <w:softHyphen/>
        <w:t>шений на основе увлеченности совместной творческой деятельностью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Единство делового и личностного аспектов, обеспечи</w:t>
        <w:softHyphen/>
        <w:t>вающее не только информационный строй лекции, но и са</w:t>
        <w:softHyphen/>
        <w:t>мовыражение личности педагога. Оно придает лекции ми</w:t>
        <w:softHyphen/>
        <w:t>ровоззренческую направленность, повышает эффектив</w:t>
        <w:softHyphen/>
        <w:t>ность любого вида учебной работ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 Целостная, педагогически целесообразная система взаимоотношений педагога и учащихся, которая обеспе</w:t>
        <w:softHyphen/>
        <w:t>чивает настрой учащихся на общение с педагогом и вы</w:t>
        <w:softHyphen/>
        <w:t>зывает интерес к преподаваемой дисциплине, повышает мотивацию обучения за счет социально-психологических резерв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целесообразно организованное педаго</w:t>
        <w:softHyphen/>
        <w:t>гическое общение не только выполняет функции устойчи</w:t>
        <w:softHyphen/>
        <w:t>вой коммуникации, но и способствует формированию про</w:t>
        <w:softHyphen/>
        <w:t>грессивной направленности и мировоззренческих позиц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Четвертый этап.</w:t>
      </w:r>
      <w:r>
        <w:rPr>
          <w:color w:val="000000"/>
          <w:sz w:val="28"/>
          <w:szCs w:val="28"/>
        </w:rPr>
        <w:t xml:space="preserve"> Преподаватель анализирует исполь</w:t>
        <w:softHyphen/>
        <w:t>зованную им систему общения, уточняет возможные ва</w:t>
        <w:softHyphen/>
        <w:t>рианты организации общения в данном коллективе, ана</w:t>
        <w:softHyphen/>
        <w:t>лизирует содержание занятия и тем самым прогнозирует предстоящее общение с аудиторией. На четвертом этапе цикл общения заканчивается и осуществляется переход к первому этап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формирования собственного стиля, навыков и умений оптимального педагогического общения в процессе подготовки может быть использован коммуникативный тренинг, решающий две тесно связанные между собой за</w:t>
        <w:softHyphen/>
        <w:t xml:space="preserve">дачи: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зучение, осмысление и освоение природы, струк</w:t>
        <w:softHyphen/>
        <w:t xml:space="preserve">туры и закономерностей педагогического общения;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в</w:t>
        <w:softHyphen/>
        <w:t>ладение процедурой и «технологией» педагогической ком</w:t>
        <w:softHyphen/>
        <w:t>муникации, развитие коммуникативных способностей, формирование умений и навыков профессионально-педа</w:t>
        <w:softHyphen/>
        <w:t>гогического общения, развитие педагогического воображе</w:t>
        <w:softHyphen/>
        <w:t>ния, интуиции, навыков импровизации, постановки и реше</w:t>
        <w:softHyphen/>
        <w:t>ния коммуникативных задач. В него входят многообраз</w:t>
        <w:softHyphen/>
        <w:t>ные задания на действие в типичных ситуациях (зачет, экзамен, семинар), включая специально инсценированные педагогические задач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. Стили педагогического управления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общения преподавателя со учениками мо</w:t>
        <w:softHyphen/>
        <w:t xml:space="preserve">жет складываться в двух крайних вариантах: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заимо</w:t>
        <w:softHyphen/>
        <w:t>понимание, слаженность выполнения учебной деятельно</w:t>
        <w:softHyphen/>
        <w:t xml:space="preserve">сти, развитие способности прогнозировать поведение друг друга;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разлад, отчужденность, неспособность понять и предугадывать поведение друг друга, появление конф</w:t>
        <w:softHyphen/>
        <w:t>ликт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ижение положительного результата общения и взаимодействия связано с накоплением и правильным обобщением информации друг о друге и зависит от уровня развития коммуникативных умений педагога, его способ</w:t>
        <w:softHyphen/>
        <w:t>ности к эмпатии и рефлексии, к наблюдательности, «сен</w:t>
        <w:softHyphen/>
        <w:t>сорной остроте», установлению «раппорта» и умению учи</w:t>
        <w:softHyphen/>
        <w:t>тывать репрезентативную систему собеседника, умения слушать, понимать ученика, воздействовать на него посред</w:t>
        <w:softHyphen/>
        <w:t>ством убеждения, внушения, эмоционального заражения, изменения стилей и позиций общения, умения преодоле</w:t>
        <w:softHyphen/>
        <w:t>вать манипуляции и конфликты. Важную роль играет психолого-педагогическая компетентность преподавателя в области психологических особенностей и закономерно</w:t>
        <w:softHyphen/>
        <w:t>стей общения, взаимодейств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выделить несколько основных стилей руковод</w:t>
        <w:softHyphen/>
        <w:t>ства учащимися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автократический </w:t>
      </w:r>
      <w:r>
        <w:rPr>
          <w:color w:val="000000"/>
          <w:sz w:val="28"/>
          <w:szCs w:val="28"/>
        </w:rPr>
        <w:t>(самовластный стиль руковод</w:t>
        <w:softHyphen/>
        <w:t>ства), когда преподаватель осуществляет единоличное управление коллективом, не позволяя им высказывать свои взгляды и критические замечания, последовательно предъявляет к учащимся требования и осуществляет жесткий контроль за их исполнением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авторитарный </w:t>
      </w:r>
      <w:r>
        <w:rPr>
          <w:color w:val="000000"/>
          <w:sz w:val="28"/>
          <w:szCs w:val="28"/>
        </w:rPr>
        <w:t>(властный стиль руководства) до</w:t>
        <w:softHyphen/>
        <w:t>пускает возможность для учеников участвовать в обсуж</w:t>
        <w:softHyphen/>
        <w:t>дении вопросов учебной или коллективной жизни, но ре</w:t>
        <w:softHyphen/>
        <w:t>шение в конечном счете принимает преподаватель в соот</w:t>
        <w:softHyphen/>
        <w:t>ветствии со своими установками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i/>
          <w:iCs/>
          <w:color w:val="000000"/>
          <w:sz w:val="28"/>
          <w:szCs w:val="28"/>
        </w:rPr>
        <w:t xml:space="preserve">демократический </w:t>
      </w:r>
      <w:r>
        <w:rPr>
          <w:color w:val="000000"/>
          <w:sz w:val="28"/>
          <w:szCs w:val="28"/>
        </w:rPr>
        <w:t>стиль предполагает внимание и учет преподавателем мнений учениктов, он стремится понять их, убедить, а не приказывать, ведет диалогическое об</w:t>
        <w:softHyphen/>
        <w:t>щение «на равных»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игнорирующий </w:t>
      </w:r>
      <w:r>
        <w:rPr>
          <w:color w:val="000000"/>
          <w:sz w:val="28"/>
          <w:szCs w:val="28"/>
        </w:rPr>
        <w:t>стиль характеризуется тем, что преподаватель стремится как можно меньше вмешивать</w:t>
        <w:softHyphen/>
        <w:t>ся в жизнедеятельность учеников, практически устраня</w:t>
        <w:softHyphen/>
        <w:t>ется от руководства ими, ограничиваясь формальным выполнением обязанностей передачи учебной и админи</w:t>
        <w:softHyphen/>
        <w:t>стративной информации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 </w:t>
      </w:r>
      <w:r>
        <w:rPr>
          <w:i/>
          <w:iCs/>
          <w:color w:val="000000"/>
          <w:sz w:val="28"/>
          <w:szCs w:val="28"/>
        </w:rPr>
        <w:t xml:space="preserve">попустительский, </w:t>
      </w:r>
      <w:r>
        <w:rPr>
          <w:color w:val="000000"/>
          <w:sz w:val="28"/>
          <w:szCs w:val="28"/>
        </w:rPr>
        <w:t>конформный стиль проявляется в том случае, когда преподаватель устраняется от руковод</w:t>
        <w:softHyphen/>
        <w:t>ства группой учащихся либо идет на поводу их желаний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 </w:t>
      </w:r>
      <w:r>
        <w:rPr>
          <w:i/>
          <w:iCs/>
          <w:color w:val="000000"/>
          <w:sz w:val="28"/>
          <w:szCs w:val="28"/>
        </w:rPr>
        <w:t xml:space="preserve">непоследовательный, </w:t>
      </w:r>
      <w:r>
        <w:rPr>
          <w:color w:val="000000"/>
          <w:sz w:val="28"/>
          <w:szCs w:val="28"/>
        </w:rPr>
        <w:t>алогичный стиль - препода</w:t>
        <w:softHyphen/>
        <w:t>ватель в зависимости от внешних обстоятельств и собствен</w:t>
        <w:softHyphen/>
        <w:t>ного эмоционального состояния осуществляет любой из на</w:t>
        <w:softHyphen/>
        <w:t>званных стилей руководства, что ведет к дезорганизации и ситуативности системы взаимоотношений преподавателя с учениками, к появлению конфликтных ситуац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им фактором, определяющим эффективность педагогического общения, является тип установки педаго</w:t>
        <w:softHyphen/>
        <w:t>га. Под установкой имеется в виду готовность реагировать определенным образом в однотипной ситуации. Самому носителю его установки в большинстве случаев представ</w:t>
        <w:softHyphen/>
        <w:t>ляются абсолютно правильными, поэтому они чрезвычайно устойчивы и с трудом поддаются изменению через внеш</w:t>
        <w:softHyphen/>
        <w:t>ние воздействия. Консерватизм и ригидность установок усиливаются с возрастом. Исследователи выделяют два типа доминирующих установок преподавателей по отно</w:t>
        <w:softHyphen/>
        <w:t>шению к ученикам: позитивную и негативную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ичие негативной установки преподавателя на того или другого ученика можно определить по следующим признакам: преподаватель дает «плохому» ученикку мень</w:t>
        <w:softHyphen/>
        <w:t>ше времени на ответ, чем «хорошему»; не использует на</w:t>
        <w:softHyphen/>
        <w:t>водящие вопросы и подсказки, при неверном ответе, спе</w:t>
        <w:softHyphen/>
        <w:t>шит переадресовать вопрос другому ученику или отвеча</w:t>
        <w:softHyphen/>
        <w:t>ет сам; чаще порицает и меньше поощряет; не реагирует на удачное действие ученика и не замечает его успехов; иногда вообще не работает с ним на занят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ответственно о наличии позитивной установки можно судить по таким деталям: дольше ждет ответа на вопрос, при затруднении задает наводящие вопросы, поощ</w:t>
        <w:softHyphen/>
        <w:t>ряет улыбкой, взглядом; при неверном ответе не спешит с оценкой, а старается подкорректировать его; чаще обра</w:t>
        <w:softHyphen/>
        <w:t>щается к ученику взглядом в ходе занятия и т. п. Специ</w:t>
        <w:softHyphen/>
        <w:t>альные исследования показывают, что «плохие» ученики в четыре раза реже обращаются к педагогу, чем «хоро</w:t>
        <w:softHyphen/>
        <w:t>шие»; они остро чувствуют необъективность педагога и бо</w:t>
        <w:softHyphen/>
        <w:t>лезненно переживают е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уя свою установку по отношению к «хорошим» и «плохим» ученикам, педагог без специального намерения оказывает, тем не менее, сильное влияние на учеников, как бы определяя программу их дальнейшего развит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аиболее эффективно решать педагогические задачи позволяет демократический стиль, при котором препо</w:t>
        <w:softHyphen/>
        <w:t>даватель учитывает индивидуальные особенности учеников, их личный опыт, специфику их потребностей и возможностей. Преподаватель, владеющий таким сти</w:t>
        <w:softHyphen/>
        <w:t>лем, осознанно ставит задачи перед учениками, не про</w:t>
        <w:softHyphen/>
        <w:t>являет негативных установок, объективен в оценках, разносторонен и инициативен в контактах. По сути, этот стиль общения можно охарактеризовать как личност</w:t>
        <w:softHyphen/>
        <w:t>ный. Выработать его может только человек, имеющий высокий уровень профессионального самоосознания, спо</w:t>
        <w:softHyphen/>
        <w:t>собный к постоянному анализу своего поведения и адек</w:t>
        <w:softHyphen/>
        <w:t>ватной самооценке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2 Коммуникативные навыки педагога и их роль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едагогическом общении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 Коммуникативные педагогические приемы, способствующие успешному общению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лению оптимального педагогического общения на занятиях помогает использование следующих коммуни</w:t>
        <w:softHyphen/>
        <w:t>кативных приемов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емы профилактики и снятия блокирующих ком</w:t>
        <w:softHyphen/>
        <w:t>муникативных аффектов (коммуникативной заторможен</w:t>
        <w:softHyphen/>
        <w:t>ности, неловкости, подавленности, скованности, неуверенно</w:t>
        <w:softHyphen/>
        <w:t>сти в общении)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здание на занятии атмосферы защищенности при общении учеников с преподавателями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добрение, поддержка посредством придания цен</w:t>
        <w:softHyphen/>
        <w:t>ности самой попытке ответа, самому факту участия в ди</w:t>
        <w:softHyphen/>
        <w:t>алоге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добрение практики обращения учеников за помо</w:t>
        <w:softHyphen/>
        <w:t>щью к преподавателю или товарищам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 поощрение устных ответов по собственной инициа</w:t>
        <w:softHyphen/>
        <w:t>тиве учеников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 создание щадящих условий при ответе ученика с ярко выраженной коммуникативной заторможенностью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допущение действий со стороны отдельных учеников, подавляющих творческую активность товарищей на занят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емы оказания коммуникативной поддержки в про</w:t>
        <w:softHyphen/>
        <w:t>цессе общения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оказание своевременной помощи в подборе адекват</w:t>
        <w:softHyphen/>
        <w:t>ной лексики, в правильном построении высказываний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разъяснение смысла коммуникативных норм в кон</w:t>
        <w:softHyphen/>
        <w:t>кретной ситуации общения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обучение (прямое и косвенное) коммуникативным приемам, технике выступления и общения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дчеркнуто позитивная критика (если таковая не</w:t>
        <w:softHyphen/>
        <w:t>обходима) поведения ученика в диалоге с преподавателем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емонстрация вербальными и невербальными сред</w:t>
        <w:softHyphen/>
        <w:t>ствами заинтересованного внимания к ученикам, поддер</w:t>
        <w:softHyphen/>
        <w:t>жка их стремления к участию в диалоге с преподавателем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оперативное предоставление ученикам возможно</w:t>
        <w:softHyphen/>
        <w:t>сти «оправдать нетерпение поднятой руки»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редоставление ученикам возможности сориенти</w:t>
        <w:softHyphen/>
        <w:t>роваться в ситуации, «собраться с мыслями»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емы инициирования встречной учебно-познава</w:t>
        <w:softHyphen/>
        <w:t>тельной активности учеников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прямое побуждение учеников к активному взаимо</w:t>
        <w:softHyphen/>
        <w:t>действию с преподавателем на занятии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мотивирование перед группой поощрения учащихся за проявленную инициативу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критика собственных ошибок в качестве демонстра</w:t>
        <w:softHyphen/>
        <w:t>ции эталона отношения к ним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«игровая провокация» («Что-то Иванов Иван недо</w:t>
        <w:softHyphen/>
        <w:t>верчиво улыбается при твоем ответе. Докажи ему,  что ты действительно прав...»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психолого-педагогические приемы обучения сочетаются при оптимальном педагогическом общен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необходимо осуществить переход от информационно-объяснительного обучения учеников к де</w:t>
        <w:softHyphen/>
        <w:t>ятельному, развивающему. Важными становятся не толь</w:t>
        <w:softHyphen/>
        <w:t>ко усвоенные при обучении знания, но и способы усвоения, мышления и учебной деятельности, развитие познавательных сил и творческого потенциала ученика. А этого можно до</w:t>
        <w:softHyphen/>
        <w:t>биться только при условии демократичности методов обу</w:t>
        <w:softHyphen/>
        <w:t>чения, раскрепощения учеников, разрушения искусствен</w:t>
        <w:softHyphen/>
        <w:t>ных барьеров между преподавателями и ученикам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вающее обучение предполагает переход от типич</w:t>
        <w:softHyphen/>
        <w:t>ной для традиционного обучения схемы «услышал - за</w:t>
        <w:softHyphen/>
        <w:t>помнил - пересказал» к схеме «познал путем поиска вместе с преподавателем и товарищами - осмыслил - запомнил - способен оформить свою мысль словами - умею применить полученные знания в жизни»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2. Функции педагогического взаимодействия и причины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эффективного общения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ет шесть основных функций взаимодействия субъектов педагогического процесса при оптимальном пе</w:t>
        <w:softHyphen/>
        <w:t>дагогическом общении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i/>
          <w:iCs/>
          <w:color w:val="000000"/>
          <w:sz w:val="28"/>
          <w:szCs w:val="28"/>
        </w:rPr>
        <w:t>конструктивная -</w:t>
      </w:r>
      <w:r>
        <w:rPr>
          <w:color w:val="000000"/>
          <w:sz w:val="28"/>
          <w:szCs w:val="28"/>
        </w:rPr>
        <w:t xml:space="preserve"> педагогическое взаимодействие преподавателя и учащегося при обсуждении и разъяснении содержания знаний и практической значимости по пред</w:t>
        <w:softHyphen/>
        <w:t>мету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 </w:t>
      </w:r>
      <w:r>
        <w:rPr>
          <w:i/>
          <w:iCs/>
          <w:color w:val="000000"/>
          <w:sz w:val="28"/>
          <w:szCs w:val="28"/>
        </w:rPr>
        <w:t xml:space="preserve">организационная </w:t>
      </w:r>
      <w:r>
        <w:rPr>
          <w:color w:val="000000"/>
          <w:sz w:val="28"/>
          <w:szCs w:val="28"/>
        </w:rPr>
        <w:t>- организация совместной учеб</w:t>
        <w:softHyphen/>
        <w:t>ной деятельности преподавателя и ученика, взаимной лич</w:t>
        <w:softHyphen/>
        <w:t>ностной информированности и общей ответственности за успехи в учебно-воспитательной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 </w:t>
      </w:r>
      <w:r>
        <w:rPr>
          <w:i/>
          <w:iCs/>
          <w:color w:val="000000"/>
          <w:sz w:val="28"/>
          <w:szCs w:val="28"/>
        </w:rPr>
        <w:t>коммуникативно-стимулирующая -</w:t>
      </w:r>
      <w:r>
        <w:rPr>
          <w:color w:val="000000"/>
          <w:sz w:val="28"/>
          <w:szCs w:val="28"/>
        </w:rPr>
        <w:t xml:space="preserve"> сочетание различных форм учебно-познавательной деятельности (ин</w:t>
        <w:softHyphen/>
        <w:t>дивидуальной, групповой, фронтальной), организация вза</w:t>
        <w:softHyphen/>
        <w:t>имопомощи с целью педагогического сотрудничества; осведомленность учеников о том, что они должны узнать, по</w:t>
        <w:softHyphen/>
        <w:t>нять на занятии, чему научиться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информационно-обучающая -</w:t>
      </w:r>
      <w:r>
        <w:rPr>
          <w:color w:val="000000"/>
          <w:sz w:val="28"/>
          <w:szCs w:val="28"/>
        </w:rPr>
        <w:t xml:space="preserve"> показ связи учебно</w:t>
        <w:softHyphen/>
        <w:t>го предмета с производством для правильного миропони</w:t>
        <w:softHyphen/>
        <w:t>мания и ориентации учащегося в событиях общественной жизни; подвижность уровня информационной емкости учебных занятий и ее полнота в сочетании с эмоциональ</w:t>
        <w:softHyphen/>
        <w:t>ным изложением учебного материала, опорой на нагляд</w:t>
        <w:softHyphen/>
        <w:t>но-чувственную сферу учеников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i/>
          <w:iCs/>
          <w:color w:val="000000"/>
          <w:sz w:val="28"/>
          <w:szCs w:val="28"/>
        </w:rPr>
        <w:t>эмоционально-корригирующая -</w:t>
      </w:r>
      <w:r>
        <w:rPr>
          <w:color w:val="000000"/>
          <w:sz w:val="28"/>
          <w:szCs w:val="28"/>
        </w:rPr>
        <w:t xml:space="preserve"> реализация в про</w:t>
        <w:softHyphen/>
        <w:t>цессе обучения принципов «открытых перспектив» и «по</w:t>
        <w:softHyphen/>
        <w:t>бедного» обучения в ходе смены видов учебной деятельно</w:t>
        <w:softHyphen/>
        <w:t>сти; доверительного общения между преподавателем и учеником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 </w:t>
      </w:r>
      <w:r>
        <w:rPr>
          <w:i/>
          <w:iCs/>
          <w:color w:val="000000"/>
          <w:sz w:val="28"/>
          <w:szCs w:val="28"/>
        </w:rPr>
        <w:t>контрольно-оценочная -</w:t>
      </w:r>
      <w:r>
        <w:rPr>
          <w:color w:val="000000"/>
          <w:sz w:val="28"/>
          <w:szCs w:val="28"/>
        </w:rPr>
        <w:t xml:space="preserve"> организация взаимокон</w:t>
        <w:softHyphen/>
        <w:t>троля обучающего и обучаемого, совместное подведение итогов и оценка с самоконтролем и самооценко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распространенными являются пять причин, препятствующих установлению оптимального педагогиче</w:t>
        <w:softHyphen/>
        <w:t xml:space="preserve">ского общения между преподавателем и обучаемыми: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едагог не считается с индивидуальными особенно</w:t>
        <w:softHyphen/>
        <w:t>стями ученика, не понимает его и не стремится к этому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ученик не понимает своего преподавателя и пото</w:t>
        <w:softHyphen/>
        <w:t>му не принимает его как наставника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действия преподавателя не соответствуют причинам и мотивам поведения учащегося или сложившейся ситуа</w:t>
        <w:softHyphen/>
        <w:t>ции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преподаватель высокомерен, задевает самолюбие ученика, унижает его достоинств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 ученик сознательно и упорно не принимает требова</w:t>
        <w:softHyphen/>
        <w:t>ний преподавателя или, что еще серьезнее, - всего коллек</w:t>
        <w:softHyphen/>
        <w:t>тив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494949"/>
          <w:sz w:val="28"/>
          <w:szCs w:val="28"/>
        </w:rPr>
      </w:pPr>
      <w:r>
        <w:rPr>
          <w:b/>
          <w:bCs/>
          <w:color w:val="494949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. Профессиональные качества, необходимые для педагог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ля общения с аудиторией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пешное педагогическое общение и взаимодействие педагога с обучаемыми предполагает наличие у педагога следующих психологических качеств и способностей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интерес к людям и работе с ними, наличие </w:t>
      </w:r>
      <w:r>
        <w:rPr>
          <w:bCs/>
          <w:color w:val="000000"/>
          <w:sz w:val="28"/>
          <w:szCs w:val="28"/>
        </w:rPr>
        <w:t>потреб</w:t>
        <w:softHyphen/>
        <w:t>ност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умений общения, общительность, коммуникатив</w:t>
        <w:softHyphen/>
        <w:t>ные качества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способность эмоциональной </w:t>
      </w:r>
      <w:r>
        <w:rPr>
          <w:bCs/>
          <w:color w:val="000000"/>
          <w:sz w:val="28"/>
          <w:szCs w:val="28"/>
        </w:rPr>
        <w:t>эмпат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онимания лю</w:t>
        <w:softHyphen/>
        <w:t>дей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bCs/>
          <w:color w:val="000000"/>
          <w:sz w:val="28"/>
          <w:szCs w:val="28"/>
        </w:rPr>
        <w:t xml:space="preserve">гибкость, </w:t>
      </w:r>
      <w:r>
        <w:rPr>
          <w:color w:val="000000"/>
          <w:sz w:val="28"/>
          <w:szCs w:val="28"/>
        </w:rPr>
        <w:t>оперативно-творческое мышление, обеспе</w:t>
        <w:softHyphen/>
        <w:t xml:space="preserve">чивающее умение быстро и правильно ориентироваться </w:t>
      </w: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няющихся условиях общения, быстро изменять речевое воздействие в зависимости от ситуации общения, индиви</w:t>
        <w:softHyphen/>
        <w:t>дуальных особенностей учеников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умение ощущать и поддерживать </w:t>
      </w:r>
      <w:r>
        <w:rPr>
          <w:bCs/>
          <w:color w:val="000000"/>
          <w:sz w:val="28"/>
          <w:szCs w:val="28"/>
        </w:rPr>
        <w:t>обратную связь 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нии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) умение </w:t>
      </w:r>
      <w:r>
        <w:rPr>
          <w:bCs/>
          <w:color w:val="000000"/>
          <w:sz w:val="28"/>
          <w:szCs w:val="28"/>
        </w:rPr>
        <w:t>управлять собой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им психическим состо</w:t>
        <w:softHyphen/>
        <w:t>янием, своим телом, голосом, мимикой, умение управлять настроением, мыслями, чувствами, умение снимать мышеч</w:t>
        <w:softHyphen/>
        <w:t>ные зажимы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) способность к </w:t>
      </w:r>
      <w:r>
        <w:rPr>
          <w:bCs/>
          <w:color w:val="000000"/>
          <w:sz w:val="28"/>
          <w:szCs w:val="28"/>
        </w:rPr>
        <w:t>спонтанност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неподготовленной ком</w:t>
        <w:softHyphen/>
        <w:t>муникации)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) умение </w:t>
      </w:r>
      <w:r>
        <w:rPr>
          <w:bCs/>
          <w:color w:val="000000"/>
          <w:sz w:val="28"/>
          <w:szCs w:val="28"/>
        </w:rPr>
        <w:t>прогнозироват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можные педагогические ситуации, последствия своих воздействий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) хорошие </w:t>
      </w:r>
      <w:r>
        <w:rPr>
          <w:bCs/>
          <w:color w:val="000000"/>
          <w:sz w:val="28"/>
          <w:szCs w:val="28"/>
        </w:rPr>
        <w:t>вербальные способности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льтура, разви</w:t>
        <w:softHyphen/>
        <w:t>тость речи, богатый лексический запас, правильный отбор языковых средств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) владение искусством </w:t>
      </w:r>
      <w:r>
        <w:rPr>
          <w:bCs/>
          <w:color w:val="000000"/>
          <w:sz w:val="28"/>
          <w:szCs w:val="28"/>
        </w:rPr>
        <w:t>педагогических переживаний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е представляют собой сплав жизненных, естествен</w:t>
        <w:softHyphen/>
        <w:t>ных переживаний педагога и педагогически целесообраз</w:t>
        <w:softHyphen/>
        <w:t>ных переживаний, способных повлиять на учеников в тре</w:t>
        <w:softHyphen/>
        <w:t>буемом направлении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)  способность к </w:t>
      </w:r>
      <w:r>
        <w:rPr>
          <w:bCs/>
          <w:color w:val="000000"/>
          <w:sz w:val="28"/>
          <w:szCs w:val="28"/>
        </w:rPr>
        <w:t>педагогической импровизации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мение применять все разнообразие средств воздействия (убеждение, внушение, заражение, применение различ</w:t>
        <w:softHyphen/>
        <w:t>ных приемов воздействия, «приспособлений» и «при</w:t>
        <w:softHyphen/>
        <w:t>строек»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ства повышения эффективности воздействия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«приспособления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это система приемов (мимичес</w:t>
        <w:softHyphen/>
        <w:t>ких, речевых, психологических): одобрение, совет, недоволь</w:t>
        <w:softHyphen/>
        <w:t>ство, намек, просьба, осуждение, юмор, насмешка, приказ, до</w:t>
        <w:softHyphen/>
        <w:t>верие, пожелание и пр. (до 160 видов)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bCs/>
          <w:color w:val="000000"/>
          <w:sz w:val="28"/>
          <w:szCs w:val="28"/>
        </w:rPr>
        <w:t xml:space="preserve">«пристройки </w:t>
      </w:r>
      <w:r>
        <w:rPr>
          <w:color w:val="000000"/>
          <w:sz w:val="28"/>
          <w:szCs w:val="28"/>
        </w:rPr>
        <w:t xml:space="preserve">или </w:t>
      </w:r>
      <w:r>
        <w:rPr>
          <w:bCs/>
          <w:color w:val="000000"/>
          <w:sz w:val="28"/>
          <w:szCs w:val="28"/>
        </w:rPr>
        <w:t>достройки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испособление своего тела, интонации и стиля общения к другому чело</w:t>
        <w:softHyphen/>
        <w:t>веку для того, чтобы затем приспособить его поведение к целям педагога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усиление воздействия через повышение голоса в на</w:t>
        <w:softHyphen/>
        <w:t>чале фразы по сравнению с предыдущей; смена способов словесного воздействия: переход от сложного к простому, от простого к сложному; рельефное выделение фраз; рез</w:t>
        <w:softHyphen/>
        <w:t>кая смена способов общ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условиях импровизац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следствие возникновения неожиданной ситуации) у педагогов возможны разные типы поведения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естественный </w:t>
      </w:r>
      <w:r>
        <w:rPr>
          <w:color w:val="000000"/>
          <w:sz w:val="28"/>
          <w:szCs w:val="28"/>
        </w:rPr>
        <w:t>тип: плодотворные импровизацион</w:t>
        <w:softHyphen/>
        <w:t xml:space="preserve">ные действия не вызывают у педагога психологических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эмоциональных затруднений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bCs/>
          <w:color w:val="000000"/>
          <w:sz w:val="28"/>
          <w:szCs w:val="28"/>
        </w:rPr>
        <w:t xml:space="preserve">напряженно-преобразовательный </w:t>
      </w:r>
      <w:r>
        <w:rPr>
          <w:color w:val="000000"/>
          <w:sz w:val="28"/>
          <w:szCs w:val="28"/>
        </w:rPr>
        <w:t>тип: происходит мобилизация всех ресурсов личности на преодоление воз</w:t>
        <w:softHyphen/>
        <w:t>никшей трудности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реднамеренно-уклончивый </w:t>
      </w:r>
      <w:r>
        <w:rPr>
          <w:color w:val="000000"/>
          <w:sz w:val="28"/>
          <w:szCs w:val="28"/>
        </w:rPr>
        <w:t>тип: сознательное ук</w:t>
        <w:softHyphen/>
        <w:t>лонение педагога от преодоления неожиданной педагоги</w:t>
        <w:softHyphen/>
        <w:t>ческой ситуации («не заметить»)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 </w:t>
      </w:r>
      <w:r>
        <w:rPr>
          <w:bCs/>
          <w:color w:val="000000"/>
          <w:sz w:val="28"/>
          <w:szCs w:val="28"/>
        </w:rPr>
        <w:t xml:space="preserve">непроизвольно-тормозной </w:t>
      </w:r>
      <w:r>
        <w:rPr>
          <w:color w:val="000000"/>
          <w:sz w:val="28"/>
          <w:szCs w:val="28"/>
        </w:rPr>
        <w:t>тип: растерянность и полная заторможенность действий педагога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)  </w:t>
      </w:r>
      <w:r>
        <w:rPr>
          <w:bCs/>
          <w:color w:val="000000"/>
          <w:sz w:val="28"/>
          <w:szCs w:val="28"/>
        </w:rPr>
        <w:t xml:space="preserve">эмоциональный срыв: </w:t>
      </w:r>
      <w:r>
        <w:rPr>
          <w:color w:val="000000"/>
          <w:sz w:val="28"/>
          <w:szCs w:val="28"/>
        </w:rPr>
        <w:t>педагог действует бесконт</w:t>
        <w:softHyphen/>
        <w:t>рольно, бессистемно, усугубляя конфликт, не умея управ</w:t>
        <w:softHyphen/>
        <w:t>лять собой или скрывать свои чувств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>6)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неадекватны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: педагог скрывает свои чувства, но не способен их преобразовать в педагогически целесо</w:t>
        <w:softHyphen/>
        <w:t>образные переживания и действ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4. Педагогическая социальная перцепция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а познания педагогом личности учащегося яв</w:t>
        <w:softHyphen/>
        <w:t>ляется жизненно актуальной. Еще К.Д. Ушинский подчер</w:t>
        <w:softHyphen/>
        <w:t>кивал, что если педагог хочет воспитать человека, то он должен прежде всего узнать его во всех отношениях, по</w:t>
        <w:softHyphen/>
        <w:t>нять особенности личности обучаемого. Именно с уровнем познания педагогом личности учащегося, с адекватностью и полнотой познания в существенной мере связана резуль</w:t>
        <w:softHyphen/>
        <w:t>тативность педагогической деятельности. Как явствует из исследований С.В. Кондратьевой, для педагогов низкого уровня продуктивности характерно восприятия лишь внешнего рисунка поступка, без проникновения в истин</w:t>
        <w:softHyphen/>
        <w:t>ные цели и мотивы, в то время как педагогов высокого уровня продуктивности отличают отражение устойчивых интегративных свойств личности, выявление ведущих це</w:t>
        <w:softHyphen/>
        <w:t>лей и мотивов поведения учащихся, объективность оценоч</w:t>
        <w:softHyphen/>
        <w:t>ных сужден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самых простых способов понимания друго</w:t>
        <w:softHyphen/>
        <w:t xml:space="preserve">го человека является уподобление </w:t>
      </w:r>
      <w:r>
        <w:rPr>
          <w:bCs/>
          <w:color w:val="000000"/>
          <w:sz w:val="28"/>
          <w:szCs w:val="28"/>
        </w:rPr>
        <w:t>(идентификация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бя ему. Это, разумеется, не единственный способ, но в реаль</w:t>
        <w:softHyphen/>
        <w:t>ных ситуациях взаимодействия люди пользуются таким примером, когда предположение о внутреннем состоянии партнера строится на основе попытки поставить себя на его место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а тесная связь между идентификацией и другим, близким по содержанию явлением - </w:t>
      </w:r>
      <w:r>
        <w:rPr>
          <w:bCs/>
          <w:color w:val="000000"/>
          <w:sz w:val="28"/>
          <w:szCs w:val="28"/>
        </w:rPr>
        <w:t>эмпатией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мпатия также определяется как особый способ восприя</w:t>
        <w:softHyphen/>
        <w:t>тия другого человека. Только здесь имеется в виду не рациональное осмысление проблем другого человека, как это имеет место при взаимопонимании, а стремление эмоцио</w:t>
        <w:softHyphen/>
        <w:t>нально откликнуться на его проблем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мпатия - способность эмоционально воспринять дру</w:t>
        <w:softHyphen/>
        <w:t>гого человека, проникнуть в его внутренний мир, принять его со всеми его мыслями и чувствами. Способность к эмо</w:t>
        <w:softHyphen/>
        <w:t>циональному отражению у разных людей неодинаков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ыделяют три уровня развития: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ервый уровень - низ</w:t>
        <w:softHyphen/>
        <w:t>ший, общаясь с собеседником, человек проявляет своеобраз</w:t>
        <w:softHyphen/>
        <w:t>ную слепоту к состоянию, переживаниям, намерениям со</w:t>
        <w:softHyphen/>
        <w:t>беседника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уровень - по ходу общения у челове</w:t>
        <w:softHyphen/>
        <w:t xml:space="preserve">ка возникают отрывочные представления о переживаниях другого человека;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уровень - отличает умение сра</w:t>
        <w:softHyphen/>
        <w:t>зу войти в состояние другого человека не только в отдель</w:t>
        <w:softHyphen/>
        <w:t>ных ситуациях, но и на протяжении всего процесса взаи</w:t>
        <w:softHyphen/>
        <w:t>модейств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Логическая форма познания личностных особеннос</w:t>
        <w:softHyphen/>
        <w:t>тей себя и других людей</w:t>
      </w:r>
      <w:r>
        <w:rPr>
          <w:b/>
          <w:bCs/>
          <w:color w:val="000000"/>
          <w:sz w:val="28"/>
          <w:szCs w:val="28"/>
        </w:rPr>
        <w:t xml:space="preserve"> - </w:t>
      </w:r>
      <w:r>
        <w:rPr>
          <w:bCs/>
          <w:color w:val="000000"/>
          <w:sz w:val="28"/>
          <w:szCs w:val="28"/>
        </w:rPr>
        <w:t>рефлексия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а предполага</w:t>
        <w:softHyphen/>
        <w:t>ет попытку логически проанализировать некие признаки и сделать определенный вывод о другом человеке и его поступках (обобщение), а затем, опираясь на это обобщение, делать частные выводы о конкретных случаях взаимодей</w:t>
        <w:softHyphen/>
        <w:t>ствия, но часто и обобщающие и частные выводы делаются на малом ограниченном числе признаков, являются невер</w:t>
        <w:softHyphen/>
        <w:t>ными и ригидными (то есть не корректируются с учетом конкретных ситуаций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понимания друг друга «осложняется» явлени</w:t>
        <w:softHyphen/>
        <w:t xml:space="preserve">ем </w:t>
      </w:r>
      <w:r>
        <w:rPr>
          <w:bCs/>
          <w:color w:val="000000"/>
          <w:sz w:val="28"/>
          <w:szCs w:val="28"/>
        </w:rPr>
        <w:t>рефлексии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 рефлексией здесь понимается осозна</w:t>
        <w:softHyphen/>
        <w:t>ние действующим индивидом того, как он воспринимает</w:t>
        <w:softHyphen/>
        <w:t>ся партнером по общению. Это уже не просто знание или понимание другого, но знание того, как другой понимает меня, своеобразно удвоенный процесс зеркальных отраже</w:t>
        <w:softHyphen/>
        <w:t>ний друг друга, глубокое, последовательное взаимоотраже</w:t>
        <w:softHyphen/>
        <w:t>ние, содержанием которого является воспроизведение внутреннего мира партнера, причем в этом внутреннем мире в свою очередь отражается мой внутренний мир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ть некоторые факторы, которые мешают правиль</w:t>
        <w:softHyphen/>
        <w:t>но воспринимать и оценивать людей. Основные из них таковы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Наличие заранее заданных установок, оценок убеж</w:t>
        <w:softHyphen/>
        <w:t>дений, которые имеются у наблюдателя задолго до того, как реально начался процесс восприятия и оценивания другого челове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Наличие уже сформированных стереотипов, в соот</w:t>
        <w:softHyphen/>
        <w:t>ветствии с которыми наблюдаемые люди заранее относятся к определенной категории и формируется установка, на</w:t>
        <w:softHyphen/>
        <w:t>правляющая внимание на поиск связанных с ней черт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Стремление сделать преждевременные заключения о личности оцениваемого человека до того, как о нем полу</w:t>
        <w:softHyphen/>
        <w:t>чена исчерпывающая и достоверная информация. Некото</w:t>
        <w:softHyphen/>
        <w:t>рые люди, например, имеют «готовое» суждение о челове</w:t>
        <w:softHyphen/>
        <w:t>ке сразу же после того, как в первый раз повстречали или увидели его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Безотчетное структурирование личности другого че</w:t>
        <w:softHyphen/>
        <w:t xml:space="preserve">ловека проявляется в том, что логически объединяются в целостный образ только строго определенные личностные черты и тогда всякое понятие, которое не вписывается </w:t>
      </w: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т образ, отбрасываетс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Эффект «ореола» проявляется в том, что первона</w:t>
        <w:softHyphen/>
        <w:t>чальное отношение к какой-то одной частной стороне лич</w:t>
        <w:softHyphen/>
        <w:t>ности обобщается на весь образ человека, а затем общее впечатление о человеке переносится на оценку его отдель</w:t>
        <w:softHyphen/>
        <w:t>ных качеств. Если общее впечатление о человеке благо</w:t>
        <w:softHyphen/>
        <w:t xml:space="preserve">приятно, то его положительные черты переоцениваются, </w:t>
      </w:r>
      <w:r>
        <w:rPr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остатки либо не замечаются, либо оправдываются. И наоборот, если общее впечатление о человеке отрицатель</w:t>
        <w:softHyphen/>
        <w:t>но, то даже благородные его поступки не замечаются или истолковываются превратно как своекорыстны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Эффект «проецирования» проявляется в том, что другому человеку приписываются по аналогии с собой свои собственные качества и эмоциональные состояния. Человек, воспринимая и оценивая людей, склонен логичес</w:t>
        <w:softHyphen/>
        <w:t>ки предположить: «все люди подобны мне» или «другие противоположны мне». Упрямый подозрительный человек склонен видеть эти же качества характера у партнера по общению, даже если они объективно отсутствуют. Добрый, отзывчивый, честный человек, наоборот, может воспринять незнакомого через «розовые очки» и ошибиться. Поэтому, если кто-то жалуется, какие мол, все вокруг жестокие, жад</w:t>
        <w:softHyphen/>
        <w:t>ные, нечестные, не исключено, что он судит по себ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«Эффект первичности» проявляется в том, что пер</w:t>
        <w:softHyphen/>
        <w:t>вая услышанная или увиденная информация об человеке или событии, является очень существенной и малозабываемой, способной влиять на все последующее отношение к этому человеку. И если даже потом вы получите инфор</w:t>
        <w:softHyphen/>
        <w:t>мацию, которая будет опровергать первичную информацию, все равно помнить и учитывать вы больше будете первич</w:t>
        <w:softHyphen/>
        <w:t>ную информацию. На восприятие другого влияет и настро</w:t>
        <w:softHyphen/>
        <w:t>ение самого человека: если оно мрачное (например, из-за плохого самочувствия), в первом впечатлении о человеке могут преобладать негативные чувства. Чтобы первое впе</w:t>
        <w:softHyphen/>
        <w:t xml:space="preserve">чатление о незнакомом человеке было полнее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чнее, важно положительно «настроиться на него»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Отсутствие желания и привычки прислушиваться к мнению других людей, стремление полагаться на собствен</w:t>
        <w:softHyphen/>
        <w:t>ное впечатление о человеке, отстаивать его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Отсутствие изменений в восприятии и оценках лю</w:t>
        <w:softHyphen/>
        <w:t>дей, происходящих со временем по естественным причи</w:t>
        <w:softHyphen/>
        <w:t>нам. Имеется в виду тот случай, когда однажды высказан</w:t>
        <w:softHyphen/>
        <w:t>ные суждения и мнение о человеке не меняются, несмот</w:t>
        <w:softHyphen/>
        <w:t>ря на то, что накапливается новая информация о не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 «Эффект последней информации» проявляется в том, что если вы получили негативную последнюю инфор</w:t>
        <w:softHyphen/>
        <w:t>мацию о человеке, эта информация может перечеркнуть все прежние мнения об этом человек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еханизмом межличностного восприятия являютс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роецирование </w:t>
      </w:r>
      <w:r>
        <w:rPr>
          <w:color w:val="000000"/>
          <w:sz w:val="28"/>
          <w:szCs w:val="28"/>
        </w:rPr>
        <w:t>(неосознанная склонность приписывать другим свои собственные мотивы, переживания, качества), децентрация (способность человека отойти от собственной эгоцентрической позиции, способность к восприятию точ</w:t>
        <w:softHyphen/>
        <w:t xml:space="preserve">ки зрения другого человека), </w:t>
      </w:r>
      <w:r>
        <w:rPr>
          <w:bCs/>
          <w:color w:val="000000"/>
          <w:sz w:val="28"/>
          <w:szCs w:val="28"/>
        </w:rPr>
        <w:t>идентификац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неосознан</w:t>
        <w:softHyphen/>
        <w:t xml:space="preserve">ное отождествление себя с другим либо сознательная мысленная постановка себя на место другого), </w:t>
      </w:r>
      <w:r>
        <w:rPr>
          <w:bCs/>
          <w:color w:val="000000"/>
          <w:sz w:val="28"/>
          <w:szCs w:val="28"/>
        </w:rPr>
        <w:t>эмпат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остижение эмоциональных состояний другого человека в форме сопереживания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ереотипизац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ет собой один из важней</w:t>
        <w:softHyphen/>
        <w:t>ших механизмов межличностного познания. Под влияни</w:t>
        <w:softHyphen/>
        <w:t>ем окружающих и в силу взаимодействия с ними у каж</w:t>
        <w:softHyphen/>
        <w:t>дого человека образуются более или менее конкретные эталоны, пользуясь которыми он дает оценку другим людям. Чаще всего формирование устойчивых эталонов протекает незаметно для самого человека. Возможно, что в силу своей недостаточной осознанности стереотипы приоб</w:t>
        <w:softHyphen/>
        <w:t xml:space="preserve">ретают такую власть над людьми. Можно выделить 6 групп социально-перцептивных стереотипов (А. Реан):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- ант</w:t>
        <w:softHyphen/>
        <w:t xml:space="preserve">ропологические;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– этнонациональные;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- социально-статусные;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 - социально-ролевые;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- экспрессивно-эсте</w:t>
        <w:softHyphen/>
        <w:t xml:space="preserve">тические;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 - вербально-поведенческие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ще всего эти эталоны-стереотипы срабатывают в условиях дефицита ин</w:t>
        <w:softHyphen/>
        <w:t>формации о человеке, когда вынуждены судить о нем по первому впечатлению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нтропологические стереотип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являются в том, что оценка внутренних, психологических качеств челове</w:t>
        <w:softHyphen/>
        <w:t>ка, оценка его личности зависит от особенностей его физи</w:t>
        <w:softHyphen/>
        <w:t>ческого облик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Этнонациональные стереотип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являются в том случае, если психологическая оценка человека опосредова</w:t>
        <w:softHyphen/>
        <w:t>на его принадлежностью к той или иной расе, нации, этни</w:t>
        <w:softHyphen/>
        <w:t>ческой группе (например, «немец-педант», «темперамент</w:t>
        <w:softHyphen/>
        <w:t>ный южанин» и т.п.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о-статусные стереотипы состоят в зависимо</w:t>
        <w:softHyphen/>
        <w:t>сти от оценки личностных качеств человека, от его соци</w:t>
        <w:softHyphen/>
        <w:t>ального статуса (в экспериментах выяснилось, что даже рост незнакомого человека оценивается по-разному, в за</w:t>
        <w:softHyphen/>
        <w:t>висимости от того, кем по статусу он является: чем более высоким был социальный статус, тем более высокого ро</w:t>
        <w:softHyphen/>
        <w:t>ста казался человек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оциально-ролевые стереотип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являются в зависи</w:t>
        <w:softHyphen/>
        <w:t>мости оценки личностных качеств человека от его социаль</w:t>
        <w:softHyphen/>
        <w:t>ной роли, ролевых функций (например, стереотип военного как дисциплинированного, жесткого, ограниченного челове</w:t>
        <w:softHyphen/>
        <w:t>ка, стереотип профессора как умного, рассеянного и т.п.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Экспрессивно-эстетические стереотип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ются зависимостью оценки личности от внешней привлекатель</w:t>
        <w:softHyphen/>
        <w:t>ности человека («эффект красоты»: чем более привлека</w:t>
        <w:softHyphen/>
        <w:t>тельной кажется внешность оцениваемого, тем более позитивными личностными качествами он наделяется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рбально-поведенческие стереотипы связаны с зави</w:t>
        <w:softHyphen/>
        <w:t>симостью оценки личности от внешних особенностей (экспрессивные особенности, особенности речи, мимики, панто</w:t>
        <w:softHyphen/>
        <w:t>мимики и т.п.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познания педагогом личности учащегося механизм «стереотипизации «работает во всех направле</w:t>
        <w:softHyphen/>
        <w:t>ниях: и социальные стереотипы, и эмоционально-эстети</w:t>
        <w:softHyphen/>
        <w:t>ческие, и антропологические и пр. У педагога под влиянием своего педагогического опыта складываются специфи</w:t>
        <w:softHyphen/>
        <w:t xml:space="preserve">ческие социальные стереотипы: «отличник», «двоечник». Так, впервые встречаясь </w:t>
      </w:r>
      <w:r>
        <w:rPr>
          <w:b/>
          <w:b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учащимся, уже получившим ха</w:t>
        <w:softHyphen/>
        <w:t xml:space="preserve">рактеристику «отличника» или «двоечника», педагог </w:t>
      </w:r>
      <w:r>
        <w:rPr>
          <w:bCs/>
          <w:color w:val="000000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ей или меньшей вероятностью предполагает наличие у него определенных качеств. Среди преподавателей чрез</w:t>
        <w:softHyphen/>
        <w:t>вычайно распространен стереотип о связи хорошей успе</w:t>
        <w:softHyphen/>
        <w:t xml:space="preserve">ваемости учащегося </w:t>
      </w:r>
      <w:r>
        <w:rPr>
          <w:b/>
          <w:b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характеристиками его личности: успешно учится - значит, способный, добросовестный, че</w:t>
        <w:softHyphen/>
        <w:t xml:space="preserve">стный, дисциплинированнный; успевает плохо - значит, бесталанный, ленивый, несобранный и т.п. Распространен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ой стереотип у педагогов, что «неблагополучными детьми», склонными к асоциальному поведению, чаще все</w:t>
        <w:softHyphen/>
        <w:t>го являются «ершистые», беспокойные учащиеся, те, кото</w:t>
        <w:softHyphen/>
        <w:t>рые не могут усидеть на занятиях, не могут молча, подчи</w:t>
        <w:softHyphen/>
        <w:t>ненно реагировать на замечания, способны вступить в пре</w:t>
        <w:softHyphen/>
        <w:t>рекания. А учащиеся, демонстрирующие подчиненность, действующие в зависимости от указаний и замечаний пе</w:t>
        <w:softHyphen/>
        <w:t>дагога, оцениваются польщенным педагогом как благопо</w:t>
        <w:softHyphen/>
        <w:t>лучны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моционально-эстетические стереотипы также могут играть определенную роль в процессе педагогического об</w:t>
        <w:softHyphen/>
        <w:t>щения: оценивая свое отношение к незнакомым учени</w:t>
        <w:softHyphen/>
        <w:t>кам (по их фото) и их поступкам (описание неблаговид</w:t>
        <w:softHyphen/>
        <w:t>ных поступков), педагоги оказались более снисходительны</w:t>
        <w:softHyphen/>
        <w:t xml:space="preserve">ми к тем, у кого была более привлекательная внешность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ежличностном познании стереотипы играют не</w:t>
        <w:softHyphen/>
        <w:t>гативную роль, если педагог жестко следует им и если их влияние приобретает абсолютный характер. Исполь</w:t>
        <w:softHyphen/>
        <w:t>зование стереотипов может быть частично приемлемо, если педагог, опираясь на них, дает лишь вероятностную оценку личности учащегося («Возможно, он доставит мне много хлопот»), если педагог «знает себя» и отдает себе отчет в существовании субъективных оценочных стереотипов; если опора на стереотипы используется лишь в условиях дефицита информации, впоследствии уступая место целенаправленному, профессиональному изучению личност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ая роль в процессе познания педагогом личности учащегося принадлежит эмпатии. Способность к сопере</w:t>
        <w:softHyphen/>
        <w:t>живанию не только повышает адекватность восприятия «другого», но и ведет к установлению эффективных, поло</w:t>
        <w:softHyphen/>
        <w:t>жительных взаимоотношений с учащимис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боте с трудными подростками проявление эмпа</w:t>
        <w:softHyphen/>
        <w:t>тии имеет особое значение, так как для многих из них со</w:t>
        <w:softHyphen/>
        <w:t>переживание является неудовлетворенной, дефицитной потребностью. Так, по данным исследований, 92% подро</w:t>
        <w:softHyphen/>
        <w:t>стков, состоящих на учете в инспекции по делам несовершеннолетних, чувствовали недостаток положительных эмоциональных контактов, находились в состоянии пси</w:t>
        <w:softHyphen/>
        <w:t xml:space="preserve">хологической изоляции в своих учебных коллективах. Экспериментально доказано, что развитие склонности </w:t>
      </w:r>
      <w:r>
        <w:rPr>
          <w:bCs/>
          <w:color w:val="000000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илию и ее закрепление в виде жизненного стиля лич</w:t>
        <w:softHyphen/>
        <w:t>ности обычно напрямую связаны с недостатком эмпатии как у самой личности, так и у ее окружения. Большин</w:t>
        <w:softHyphen/>
        <w:t xml:space="preserve">ство делинквентных подростков испытали </w:t>
      </w: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й или иной мере эмоциональную изоляцию: дефицит любви, недостаток родительской заботы и пр. И в школе они не только испытывают дефицит сопереживания со стороны педагогов, но и подвергаются еще большему давлению, чем в семье. В некоторых случаях неспособность к про</w:t>
        <w:softHyphen/>
        <w:t>явлению эмпатии в сочетании с низким педагогическим профессионализмом существенно усугубляет процесс не</w:t>
        <w:softHyphen/>
        <w:t xml:space="preserve">гативного развития личности подростка, прямо приводит к </w:t>
      </w:r>
      <w:r>
        <w:rPr>
          <w:bCs/>
          <w:color w:val="000000"/>
          <w:sz w:val="28"/>
          <w:szCs w:val="28"/>
        </w:rPr>
        <w:t>дидактогения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егативному психическому состоя</w:t>
        <w:softHyphen/>
        <w:t>нию учащегося, вызванному нарушением такта со сторо</w:t>
        <w:softHyphen/>
        <w:t>ны педагога и в высшей степени отрицательно сказыва</w:t>
        <w:softHyphen/>
        <w:t>ющемся на деятельности учащегося и его отношениях с окружающим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ханизмы эмпатии, децентрации и идентификации являются важнейшими в процессе познания педагогом личности учащегося. </w:t>
      </w:r>
      <w:r>
        <w:rPr>
          <w:bCs/>
          <w:color w:val="000000"/>
          <w:sz w:val="28"/>
          <w:szCs w:val="28"/>
        </w:rPr>
        <w:t>Именно со способностью побороть свой эгоцентризм, понять и принять точку зрения уча</w:t>
        <w:softHyphen/>
        <w:t>щегося, встать на его место и рассуждать с его позиции в существенной мере связаны адекватность, полнота и глубина познания личности учащегося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 это возмож</w:t>
        <w:softHyphen/>
        <w:t>но не только благодаря изначальным педагогическим способностям, но и специальным рефлексивно-перцептив</w:t>
        <w:softHyphen/>
        <w:t>ным умениям, которые связаны со специфической чув</w:t>
        <w:softHyphen/>
        <w:t>ствительностью педагога к собственной личности и к личности учащегося. От данных способностей зависит эф</w:t>
        <w:softHyphen/>
        <w:t>фективность познания педагогом самого себя и личнос</w:t>
        <w:softHyphen/>
        <w:t>ти другого человек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ефлексивно-перцептивные умения педагог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у</w:t>
        <w:softHyphen/>
        <w:t>ют органичный комплекс: познать собственные индивиду</w:t>
        <w:softHyphen/>
        <w:t>ально-психологические особенности, оценить свое психи</w:t>
        <w:softHyphen/>
        <w:t>ческое состояние, а также осуществить разносторонне вос</w:t>
        <w:softHyphen/>
        <w:t>приятие и адекватное познание личности учащегося. Как и любые умения, они основаны на системе соответствую</w:t>
        <w:softHyphen/>
        <w:t>щих знаний (закономерностей и механизмов межличнос</w:t>
        <w:softHyphen/>
        <w:t>тного познания и рефлексии, возрастной психологии детей, подростков, юношей) и определенных навыков. В структу</w:t>
        <w:softHyphen/>
        <w:t>ру навыков входят три типа: социально-перцептивные, рефлексивные и интеллектуальные. Последние предпола</w:t>
        <w:softHyphen/>
        <w:t>гают автоматизацию способов решения отдельных педа</w:t>
        <w:softHyphen/>
        <w:t>гогических задач на самопознание и познание личности учащегос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ете современных исследований (А.А. Бодалев) имеется прямая связь между полноценнос</w:t>
        <w:softHyphen/>
        <w:t>тью, когнитивной сложностью, дифференцированностью Я-концепции субъекта и отражением им личностных особен</w:t>
        <w:softHyphen/>
        <w:t>ностей других людей. Познание личности учащегося может существенно затрудняться в случае плохой осведомленно</w:t>
        <w:softHyphen/>
        <w:t xml:space="preserve">сти педагога об особенностях своей собственной личности, </w:t>
      </w:r>
      <w:r>
        <w:rPr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их сильных и слабых сторонах, установках, индивиду</w:t>
        <w:softHyphen/>
        <w:t>альных особенностях реагирования в различных педагоги</w:t>
        <w:softHyphen/>
        <w:t>ческих ситуациях. Стереотипное восприятие учащихся усиливается при столкновении с различными трудностя</w:t>
        <w:softHyphen/>
        <w:t>ми в работе. Так, чем больше трудностей испытывает пе</w:t>
        <w:softHyphen/>
        <w:t>дагог в своем педагогическом общении и деятельности, тем менее ответственными, менее заинтересованными, ме</w:t>
        <w:softHyphen/>
        <w:t>нее осознанно выбирающими профессию ему представля</w:t>
        <w:softHyphen/>
        <w:t>ются учащиеся, с которыми он работает. Здесь проявля</w:t>
        <w:softHyphen/>
        <w:t>ется своеобразная психологическая защита, когда обилие субъективных трудностей в собственной педагогической деятельности объясняется внешними, якобы объективны</w:t>
        <w:softHyphen/>
        <w:t>ми причинами: «трудный контингент, безответственные личности, случайные для профессии люди, лентяи» и т.п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ния показали, что профессионализм позна</w:t>
        <w:softHyphen/>
        <w:t xml:space="preserve">ния учащихся напрямую связан с глубиной отражения собственного «Я»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с проницательностью в познании кол</w:t>
        <w:softHyphen/>
        <w:t xml:space="preserve">лег. </w:t>
      </w:r>
      <w:r>
        <w:rPr>
          <w:bCs/>
          <w:color w:val="000000"/>
          <w:sz w:val="28"/>
          <w:szCs w:val="28"/>
        </w:rPr>
        <w:t>Познание учащихся предполагает два направления: восприятие как личности и как субъекта учебно-позна</w:t>
        <w:softHyphen/>
        <w:t xml:space="preserve">вательной деятельности. </w:t>
      </w:r>
      <w:r>
        <w:rPr>
          <w:color w:val="000000"/>
          <w:sz w:val="28"/>
          <w:szCs w:val="28"/>
        </w:rPr>
        <w:t>Анализируя особенности учаще</w:t>
        <w:softHyphen/>
        <w:t>гося как субъекта учебной деятельности, следует выявить его склонности в теоретических и практических видах деятельности. Один и тот же учащийся в различных видах учебно-познавательной деятельности может проявлять со</w:t>
        <w:softHyphen/>
        <w:t>вершенно различные свойства: например, учащийся может проявлять высокую степень автономности, самостоятельно</w:t>
        <w:softHyphen/>
        <w:t>сти, развитый самоконтроль, ответственность, целеустрем</w:t>
        <w:softHyphen/>
        <w:t>ленность и инициативность и устойчивую учебную моти</w:t>
        <w:softHyphen/>
        <w:t>вацию в практическом обучении и прямо противополож</w:t>
        <w:softHyphen/>
        <w:t>ные качества в теоретическом обучен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дагог, пытаясь понять состояние и поведение уча</w:t>
        <w:softHyphen/>
        <w:t>щихся, дает свою интерпретацию и оценку происходяще</w:t>
        <w:softHyphen/>
        <w:t>го, считая при этом, что его интерпретация почти всегда верна, хотя фактически педагогические интерпретации нередко бывают ошибочн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ое значение для более глубокого понимания того, как люди воспринимают и оценивают друг друга, имеет явление </w:t>
      </w:r>
      <w:r>
        <w:rPr>
          <w:i/>
          <w:iCs/>
          <w:color w:val="000000"/>
          <w:sz w:val="28"/>
          <w:szCs w:val="28"/>
        </w:rPr>
        <w:t xml:space="preserve">казуальной атрибуции. </w:t>
      </w:r>
      <w:r>
        <w:rPr>
          <w:color w:val="000000"/>
          <w:sz w:val="28"/>
          <w:szCs w:val="28"/>
        </w:rPr>
        <w:t>Оно представляет собой объяснение субъектом межличностного восприятия при</w:t>
        <w:softHyphen/>
        <w:t xml:space="preserve">чин и методов поведения других людей. </w:t>
      </w:r>
      <w:r>
        <w:rPr>
          <w:bCs/>
          <w:color w:val="000000"/>
          <w:sz w:val="28"/>
          <w:szCs w:val="28"/>
        </w:rPr>
        <w:t>Объяснение при</w:t>
        <w:softHyphen/>
        <w:t>чин поведения человека может быть через внутренние причины (внутренние диспозиции человека, устойчивые черты, мотивы, склонности человека), либо через вне</w:t>
        <w:softHyphen/>
        <w:t>шние причины (влияние внешних ситуаций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выделить следующие критерии анализа поведе</w:t>
        <w:softHyphen/>
        <w:t>ния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стоянное поведение - в сходных ситуациях пове</w:t>
        <w:softHyphen/>
        <w:t>дение однотипно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личающееся поведение - в других случаях пове</w:t>
        <w:softHyphen/>
        <w:t>дение проявляется иначе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ычное поведение - в сходных обстоятельствах такое поведение свойственно большинству люде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нитивный психолог Келли в исследованиях показал, что постоянное, малоотличающееся поведение, да к тому же необычное - объясняется через внутренние причины, через специфику личности и характера человека («таким он уродился»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 похожих ситуациях у человека постоянное по</w:t>
        <w:softHyphen/>
        <w:t>ведение, а в других случаях - другое, отличающееся пове</w:t>
        <w:softHyphen/>
        <w:t xml:space="preserve">дение, и к тому же это обычное поведение (то есть как </w:t>
      </w:r>
      <w:r>
        <w:rPr>
          <w:bCs/>
          <w:color w:val="000000"/>
          <w:sz w:val="28"/>
          <w:szCs w:val="28"/>
        </w:rPr>
        <w:t xml:space="preserve">и у </w:t>
      </w:r>
      <w:r>
        <w:rPr>
          <w:color w:val="000000"/>
          <w:sz w:val="28"/>
          <w:szCs w:val="28"/>
        </w:rPr>
        <w:t>других людей в таких же ситуациях), то такое поведение люди склонны объяснять через внешние причины («в этой ситуации так все вынуждены себя вести»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риц Хайдер, известный как автор теории атрибуции, проанализировал «психологию здравого смысла», посред</w:t>
        <w:softHyphen/>
        <w:t>ством которой человек объясняет повседневные события. Хайдер считает, что чаще всего люди дают разумные ин</w:t>
        <w:softHyphen/>
        <w:t>терпретации. Но человек склонен приходить к заключе</w:t>
        <w:softHyphen/>
        <w:t>нию, будто намерения и диспозиции других людей соответ</w:t>
        <w:softHyphen/>
        <w:t>ствуют их действия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ы казуальной атрибуции подчиняются следу</w:t>
        <w:softHyphen/>
        <w:t>ющим закономерностям, которые оказывают влияние на понимание людьми друг друга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Те события, которые часто повторяются и сопровож</w:t>
        <w:softHyphen/>
        <w:t>дают наблюдаемое явление, предшествуя ему, обычно рас</w:t>
        <w:softHyphen/>
        <w:t>сматриваются как его возможные причин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Если тот поступок, который мы хотим объяснить, необычен и ему предшествовало какое-нибудь уникальное событие, то мы склонны именно его считать основной при</w:t>
        <w:softHyphen/>
        <w:t>чиной совершенного поступк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Неверное объяснение поступков людей имеет место тогда, когда есть много различных, равновероятностных возможностей для их интерпретации и человек, предлага</w:t>
        <w:softHyphen/>
        <w:t>ющий свое объяснение, волен выбирать устраивающий его вариант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Фундаментальная ошибка атрибуции проявляется в тенденции наблюдателей недооценивать ситуационные и переоценивать диспозиционные влияния на поведение других, в тенденции считать, что поведение соответствует диспозициям. Поведение других людей мы склонны объяснять их диспозициями, их индивидуальными осо</w:t>
        <w:softHyphen/>
        <w:t>бенностями личности и характера («это человек со слож</w:t>
        <w:softHyphen/>
        <w:t>ным характером»), а свое поведение склонны объяснять как зависящее от ситуации («в этой ситуации невозможно было вести иначе, а вообще я совсем не такой»). Таким образом, люди объясняют свое собственное поведение ситу</w:t>
        <w:softHyphen/>
        <w:t>ацией («я не виноват, уж такая сложилась ситуация»), но считают, что другие сами несут ответственность за свое поведени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совершаем эту ошибку атрибуции отчасти потому, что, когда наблюдаем за чьим-либо действием, именно эта личность находится в центре нашего внимания, а ситуация относительно незаметна. Когда мы сами действуем, наше внимание обычно направлено на то, на что мы реагируем - и ситуация проявляется более явно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Культура также влияет на ошибку атрибуции. За</w:t>
        <w:softHyphen/>
        <w:t>падное мировоззрение склонно считать, что люди, а не си</w:t>
        <w:softHyphen/>
        <w:t>туации являются причиной событий. Но индусы в Индии с меньшей вероятностью, чем американцы, истолкуют по</w:t>
        <w:softHyphen/>
        <w:t>ведение с точки зрения диспозиции, скорее, они придадут большее значение ситуа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восприятие людей влияют </w:t>
      </w:r>
      <w:r>
        <w:rPr>
          <w:i/>
          <w:iCs/>
          <w:color w:val="000000"/>
          <w:sz w:val="28"/>
          <w:szCs w:val="28"/>
        </w:rPr>
        <w:t>стереотипы -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ри</w:t>
        <w:softHyphen/>
        <w:t>вычные упрощенные представления о других группах людей, о которых мы располагаем скудной информа</w:t>
        <w:softHyphen/>
        <w:t xml:space="preserve">цией. </w:t>
      </w:r>
      <w:r>
        <w:rPr>
          <w:color w:val="000000"/>
          <w:sz w:val="28"/>
          <w:szCs w:val="28"/>
        </w:rPr>
        <w:t>Стереотипы редко бывают плодом личного опыта, чаще мы их приобретаем от той группы, к которой при</w:t>
        <w:softHyphen/>
        <w:t>надлежим, от родителей, учителей в детстве, от средств мас</w:t>
        <w:softHyphen/>
        <w:t>совой информации. Стереотипы стираются, если люди разных групп начинают тесно взаимодействовать, узнавать больше друг о друге, добиваться общих целе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восприятие людей влияют и </w:t>
      </w:r>
      <w:r>
        <w:rPr>
          <w:iCs/>
          <w:color w:val="000000"/>
          <w:sz w:val="28"/>
          <w:szCs w:val="28"/>
        </w:rPr>
        <w:t>предубеждения -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эмоциональная оценка каких-либо людей как хороших или плохих, даже не зная их самих, ни мотивов их поступк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восприятие и понимание людей влияют </w:t>
      </w:r>
      <w:r>
        <w:rPr>
          <w:iCs/>
          <w:color w:val="000000"/>
          <w:sz w:val="28"/>
          <w:szCs w:val="28"/>
        </w:rPr>
        <w:t>установ</w:t>
        <w:softHyphen/>
        <w:t>ки -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еосознанная готовность человека определен</w:t>
        <w:softHyphen/>
        <w:t>ным привычным образом воспринимать и оценивать каких-либо людей и реагировать определенным, зара</w:t>
        <w:softHyphen/>
        <w:t>нее сформированным образом без полного анализа кон</w:t>
        <w:softHyphen/>
        <w:t>кретной ситуа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ки имеют три измерения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гнитивное измерение - мнения, убеждения, кото</w:t>
        <w:softHyphen/>
        <w:t>рых придерживается человек относительно какого-либо субъекта или предмета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ффективное измерение - положительные или от</w:t>
        <w:softHyphen/>
        <w:t>рицательные эмоции, отношение к конкретному человеку или информации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веденческое измерение - готовность к определен</w:t>
        <w:softHyphen/>
        <w:t>ным реакциям поведения, соответствующим убеждениям и переживаниям человек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ки формируются: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д влиянием других лю</w:t>
        <w:softHyphen/>
        <w:t xml:space="preserve">дей (родителей, СМИ) и «кристаллизируются» к возрасту между 20 и 30 годами, а затем меняются с трудом;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на основе личного опыта в многократно повторяющихся си</w:t>
        <w:softHyphen/>
        <w:t>туациях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взятое мнение человека руководит тем, как он вос</w:t>
        <w:softHyphen/>
        <w:t>принимает и интерпретирует информацию. Изображение лица человека на фотографии может совершенно по-раз</w:t>
        <w:softHyphen/>
        <w:t>ному восприниматься (это жестокий или добрый человек?), в зависимости от того, что известно о данном человеке: гестаповец или герой. Эксперименты показали, что очень трудно опровергнуть ложную идею, неправду, если человек логически обосновал ее. Этот феномен, названный «стой</w:t>
        <w:softHyphen/>
        <w:t>костью убеждений», показывает, что убеждения могут жить своей собственной жизнью и выживать после ди</w:t>
        <w:softHyphen/>
        <w:t>скредитации доказательства, которое их породило. Неверное мнение о других людях или даже о себе может продол</w:t>
        <w:softHyphen/>
        <w:t>жать существовать несмотря на дискредитацию. Для того чтобы изменить убеждение, часто требуются более убеди</w:t>
        <w:softHyphen/>
        <w:t>тельные доказательства, чем для того, чтобы создать его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межличностном общении важно уметь «снимать маску», быть открытым и искренним. Без открытого об</w:t>
        <w:softHyphen/>
        <w:t>щения не могут существовать теплые и близкие отноше</w:t>
        <w:softHyphen/>
        <w:t>ния с людьми. Человек, заинтересованный в том, чтобы лучше ориентироваться в особенностях своих отношений с окружающими, должен интересоваться реакциями дру</w:t>
        <w:softHyphen/>
        <w:t>гих людей на его поступки в конкретных ситуациях, учи</w:t>
        <w:softHyphen/>
        <w:t>тывать истинные последствия своего поведения. Собирая подобную информацию от разных людей, получаешь воз</w:t>
        <w:softHyphen/>
        <w:t>можность увидеть себя как бы в разных зеркалах. Обеспе</w:t>
        <w:softHyphen/>
        <w:t xml:space="preserve">чение других обратной связью - сведениями о том, какие чувства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ысли вызывает у нас их поведение - может повышать взаимное доверие. Для того чтобы высказывать и принимать обратные связи, нужно обладать не только со</w:t>
        <w:softHyphen/>
        <w:t xml:space="preserve">ответствующими умениями, но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мелостью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Обратная связь в общении</w:t>
      </w:r>
      <w:r>
        <w:rPr>
          <w:b/>
          <w:bCs/>
          <w:i/>
          <w:iCs/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это сообщение, адресо</w:t>
        <w:softHyphen/>
        <w:t>ванное другому человеку о том, как я его воспринимаю, что чувствую в связи с нашими отношениями, какие чувства вызывает у меня его поведение. Правила обратной связи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Говори о том, что конкретно делает данный человек. Когда его поступки вызывают у тебя те или иные чувства,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Если говоришь о том, что тебе не нравится в данном че</w:t>
        <w:softHyphen/>
        <w:t xml:space="preserve">ловеке, старайся в основном отмечать то, что он смог бы при желании в себе изменить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е давай оценок. Помни: обратная связь — это не информация о том, что представ</w:t>
        <w:softHyphen/>
        <w:t>ляет собой тот или иной человек, это в большей степени сведения о тебе в связи с этим человеком, как ты воспри</w:t>
        <w:softHyphen/>
        <w:t xml:space="preserve">нимаешь данного человека, что тебе приятно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что тебе неприятно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некоторых исследованиях отмечается связь эффек</w:t>
        <w:softHyphen/>
        <w:t xml:space="preserve">тивного познания личности учащегося с индивидуально-психологическими особенностями педагога, например, с такими, как интроверсия, экстраверсия, эмоциональная стабильность. Исследования показали, что в целом </w:t>
      </w:r>
      <w:r>
        <w:rPr>
          <w:bCs/>
          <w:color w:val="000000"/>
          <w:sz w:val="28"/>
          <w:szCs w:val="28"/>
        </w:rPr>
        <w:t>педагоги интровертированного типа более полно и адек</w:t>
        <w:softHyphen/>
        <w:t xml:space="preserve">ватно отражают личность учащегося по сравнению с педагогами-экстравертами. </w:t>
      </w:r>
      <w:r>
        <w:rPr>
          <w:color w:val="000000"/>
          <w:sz w:val="28"/>
          <w:szCs w:val="28"/>
        </w:rPr>
        <w:t>Исследования                    А. Реан обна</w:t>
        <w:softHyphen/>
        <w:t xml:space="preserve">ружили интересную особенность: те педагоги, которые не связывают свое профессиональное совершенствование </w:t>
      </w:r>
      <w:r>
        <w:rPr>
          <w:b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развитием «самоуверенности» (а, напротив, приближаясь </w:t>
      </w:r>
      <w:r>
        <w:rPr>
          <w:b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 xml:space="preserve">своему идеалу профессионализма, стремятся стать менее самоуверенными), дают более позитивную оценку личности учащегося. И наоборот, чем более педагог связывает свое профессиональное самосовершенствование с повышением «самоуверенности», тем чаще он дает </w:t>
      </w: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целом негативные оценки личности учащегося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исследования было выявлено следующее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сновными стилями общения являются: общение на основе высоких профессиональных установок педагога; общение на основе дружеского расположения; общение-дистанция; общение-устрашение; общение-заигрывани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и моделей поведения преподавателя можно отметить: диктаторскую, неконтактную, дифференцированного внимания, гипорефлексную, гиперрефлексную, негибкого реагирования, авторитарную, активного взаимодейств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ворческими этапами педагогического общения являются: прогностический; начальный период общения; управление общением; анализ осуществленной системы общения и ее моделировани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 стилям руководства учащимися относят: автократический; авторитарный; демократический; игнорирующий; попустительский; непоследовательны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иемами оказания коммуникативной поддержки в процессе общения являются: оказание помощи в подборе адекватной лексики; разъяснение смысла коммуникативных норм; обучение коммуникативным приемам и т.д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реди функций педагогического взаимодействия выделяют: конструктивную, организационную, коммуникативно-стимулирующую, информационно-обучающую, эмоционально-корригирующую, контрольно-оценочную функ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офессиональными качествами, необходимыми для педагога для общения с аудиторией являются: потребность и умение общаться; эмпатия;  гибкость; умение управлять собой и т.д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блиографический список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Бодалев А.А. Психология и педагогика: Учебное пособие. – М.: Изд-во Института Психотерапии, 2004. – 585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усинский Э.Н. Построение теории образования на основе междисциплинарного системного подхода. – М.: Школа, 1994. – 344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авыдов В.В. Теория развивающего обучения. – М., 1996. – 378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Ильина Т.А. Педагогика. – М.: Просвещение, 1984. – 233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Ильясов И.И. Структура процесса учения. – М.: Педагогика, 1986. – 349с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едагогика. Учебное пособие / Под ред. П.И. Пидкасистого. – М.: Педагогическое общество России, 2002. – 640с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идкасистый П.И. Педагогика. – М.: Роспедагентство, 1996. – 378с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итюков В.Ю. Основы педагогической технологии. – М.: Педагогика, 1997. – 348с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Селиванов В.С. Основы общей педагогики: Теория и методика воспитания: Учеб. пособие для студ. высш. пед. учеб. заведений. – М.: Академия, 2002. – 336с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0. Сластенин В.А. и др. Педагогика. – М.: Академия, 1997. – 288с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Столяренко Л.Д. Педагогика. – Ростов н/Д, 2000. – 448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Теоретические основы процесса обучения / Под ред. В.В. Краевского, И.Я. Лернера. – М., 1983. – 287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Трайнев И.В. Конструктивная педагогика: Учебное пособие. – М.: Сфера, 2004. – 343с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Уланов В. Российская школа в европейском контексте // Директор школы. – 1996. - №3. – С.25-2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Фридман Л.М. Педагогический опыт глазами психолога. – М., 1987. – 305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57:00Z</dcterms:created>
  <dc:creator>Customer</dc:creator>
  <dc:description/>
  <cp:keywords/>
  <dc:language>en-US</dc:language>
  <cp:lastModifiedBy>Customer</cp:lastModifiedBy>
  <dcterms:modified xsi:type="dcterms:W3CDTF">2012-10-26T23:45:00Z</dcterms:modified>
  <cp:revision>7</cp:revision>
  <dc:subject/>
  <dc:title>Министерство образования и науки Российской Федерации</dc:title>
</cp:coreProperties>
</file>