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Устная и письменная реч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ть условия для осознания цели и ситуации письменного общения, усвоения приемов и последовательности правильного списывания текста; познакомить с правилом постановки знаков препинания в конце предло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научатся ставить точку в конце предложения, осознавать цели и ситуации устного общения; получат возможность научиться соблюдать орфоэпические нормы и правильную интон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о различных видах и формах общения: в устной форме – слушание и говорение, в письменной – чтение и письмо; понимание взаимосвязи между содержанием и формой р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егулятив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работу по предложенному плану, используя необходимые средства; оценивать правильность выбора языковых и неязыковых средств устного общения на уроке; осуществлять самоанализ успешности участия  в учебном диалог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икативны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понятное для слушателей высказывание, задавать уточняющие вопросы, формулировать простые выводы; использовать интонационную выразительность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 усвоенные приемы работы для решения учебных задач; осуществлять самоконтроль при выполнении письменных задани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977"/>
        <w:gridCol w:w="2310"/>
        <w:gridCol w:w="23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звание эта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ятельность учи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ятельность учени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должение в минут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к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гда вы научились говор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человек испытывает необходимость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и родной речью, родным язык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тересный фак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ные подсчитали, что к семи годам ребенок запоминает слов больше, чем за всю остальную часть свое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гуч и прекрасен наш родной язы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читайте высказывания о русском я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, объясняют смыс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2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 Определи вид реч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видом речи  пользуетесь вы и дети на рисунк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гадались ли вы, какая тема нашего урока?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. Формулируют тему урок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понимаете, что такое речь, для чего она нужна? Как можно воздействовать слово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чь – средство…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смешить, огорчить, обиде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ополняют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бота по тетради с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едините  линией рисунок с тем видом речи, к которому он может быть отнесё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бывает реч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 -  рисунки «Дети общаютс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из ребят, какой речью пользуется? Почему вы так реши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ая речь появилась раньш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речь важнее устная или письменна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убр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Хочу все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Читает учи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-Послушайте загадки, отгадайте их. О какой форме речи они напоминают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 о письменной и устной ре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ют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, ручка, газета, радиоприем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. под музыку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ка каллиграф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упражнение 2 в тетради на печатной основе (с.5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ми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ых зн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упражнение 5,  стр.8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е ли записи вам удалось прочитать и понять? Объясните  свой ответ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выв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на та запись , которая написана на русском языке , т.к. это родной язы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. для мелкой моторики рук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ите упражнение 6 в рабочей тетради.     Вспомните алгоритм действий при списыв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ите упражнение 5, стр. 8 учеб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йди в упражнениях урока (стр. 7 – 8) предложения, в которых встречаются новые для тебя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ишите одно  предложение в тетрадь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. в т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творческая работа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 и 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 : какая речь главная - устная  или письменна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ругих уроках нам ещё предстоит раскрыть секреты устной и письменной речи и тогда, наверное, мы сможем ответить на этот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предло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узнал на урок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е было трудно, когд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было интересно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нчивают предложени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8:00Z</dcterms:created>
  <dc:creator>User</dc:creator>
  <dc:description/>
  <cp:keywords/>
  <dc:language>en-US</dc:language>
  <cp:lastModifiedBy>User</cp:lastModifiedBy>
  <dcterms:modified xsi:type="dcterms:W3CDTF">2012-10-24T12:48:00Z</dcterms:modified>
  <cp:revision>2</cp:revision>
  <dc:subject/>
  <dc:title/>
</cp:coreProperties>
</file>