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орка речевого материала по экологии – разные животные</w:t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aps/>
                <w:color w:val="FF6600"/>
                <w:sz w:val="48"/>
                <w:szCs w:val="48"/>
                <w:u w:val="wavyDouble" w:color="6600FF"/>
              </w:rPr>
            </w:pPr>
            <w:r>
              <w:rPr>
                <w:rFonts w:eastAsia="Monotype Corsiva" w:cs="Monotype Corsiva" w:ascii="Monotype Corsiva" w:hAnsi="Monotype Corsiva"/>
                <w:caps/>
                <w:color w:val="FF6600"/>
                <w:sz w:val="48"/>
                <w:szCs w:val="48"/>
              </w:rPr>
              <w:t xml:space="preserve">    </w:t>
            </w:r>
            <w:r>
              <w:rPr>
                <w:rFonts w:cs="Monotype Corsiva" w:ascii="Monotype Corsiva" w:hAnsi="Monotype Corsiva"/>
                <w:caps/>
                <w:color w:val="FF6600"/>
                <w:sz w:val="48"/>
                <w:szCs w:val="48"/>
                <w:u w:val="wavyDouble" w:color="6600FF"/>
              </w:rPr>
              <w:t>Ляг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к нет, а есть лягу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орные хохоту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оют «ква-ква, ква-к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все у них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.Мигу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лесу мы, и в боло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 везде всегда найди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не, на опуш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елёные ляг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оте две подруж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зелёные лягу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лопух на кочку с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ю песенку зап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дождичка на дач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 всем дорожкам скач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 мы, как тра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песенка: «Ква-к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ляя солнцу брю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-ква-квакают ляг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, небо, мошки кружа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е дома нет, чем луж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Е.Михай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*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дождика ляг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илась на опуш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прелесть, ква-ква-кв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юду мокрая трав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М.Дружи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еки сидит ляг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солнце греет брюш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раве видна ед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ышно только: ква-ква-ква.</w:t>
            </w:r>
          </w:p>
          <w:p>
            <w:pPr>
              <w:pStyle w:val="Normal"/>
              <w:rPr>
                <w:b/>
                <w:b/>
                <w:i/>
                <w:i/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И.Гур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aps/>
                <w:color w:val="3366FF"/>
                <w:sz w:val="48"/>
                <w:szCs w:val="48"/>
                <w:u w:val="wavyDouble" w:color="FF6600"/>
              </w:rPr>
            </w:pPr>
            <w:r>
              <w:rPr>
                <w:rFonts w:eastAsia="Monotype Corsiva" w:cs="Monotype Corsiva" w:ascii="Monotype Corsiva" w:hAnsi="Monotype Corsiva"/>
                <w:caps/>
                <w:color w:val="3366FF"/>
                <w:sz w:val="48"/>
                <w:szCs w:val="48"/>
              </w:rPr>
              <w:t xml:space="preserve">         </w:t>
            </w:r>
            <w:r>
              <w:rPr>
                <w:rFonts w:cs="Monotype Corsiva" w:ascii="Monotype Corsiva" w:hAnsi="Monotype Corsiva"/>
                <w:caps/>
                <w:color w:val="3366FF"/>
                <w:sz w:val="48"/>
                <w:szCs w:val="48"/>
                <w:u w:val="wavyDouble" w:color="FF6600"/>
              </w:rPr>
              <w:t>Рыб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 же, маленькие рыб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ши маленькие лап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-муль-му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, рыбё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тать маленькие нож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-буль-бу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ног, ни 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не нуж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ый д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е – хвост и плавни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две н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ве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Э.Ний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шумит трава густ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а плещет, как во с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ты, рыбка золота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 хоть хвостик м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В.Степан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i/>
                <w:sz w:val="32"/>
                <w:szCs w:val="32"/>
              </w:rPr>
              <w:t>Где спит рыб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темень. Ночью тиш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а, рыбка, где ты спиш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й след ведёт к нор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 собачий – к кону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н след ведёт к дупл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 – к дырочке в п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ь, что в речке, на вод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ледов твоих ниг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темень, только тиш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а, рыбка, где ты спиш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И.Токм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i/>
                <w:sz w:val="32"/>
                <w:szCs w:val="32"/>
              </w:rPr>
              <w:t>Рыб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анке чистая во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им рыбок мы ту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т рыбки там игр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ть, хвостиком виля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шки хлеба подбира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Е.Тих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нька-рыбка, золотой хвости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ты бывала, что ты вида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ла в речке, плавала в пруд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ла я камешки, тинушку-тра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ла улиток, водоросль-тра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расивых рыбок, лилии в пруд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дом не деревян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 камня этот, он прозрач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теклян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рыб живёт в н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янный домик на подстав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озрачною вод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мнями и песком на д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 рыбкой золот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aps/>
                <w:color w:val="6600CC"/>
                <w:sz w:val="48"/>
                <w:szCs w:val="48"/>
                <w:u w:val="wavyDouble" w:color="99CC00"/>
              </w:rPr>
            </w:pPr>
            <w:r>
              <w:rPr>
                <w:rFonts w:eastAsia="Monotype Corsiva" w:cs="Monotype Corsiva" w:ascii="Monotype Corsiva" w:hAnsi="Monotype Corsiva"/>
                <w:caps/>
                <w:color w:val="6600CC"/>
                <w:sz w:val="48"/>
                <w:szCs w:val="48"/>
              </w:rPr>
              <w:t xml:space="preserve">     </w:t>
            </w:r>
            <w:r>
              <w:rPr>
                <w:rFonts w:cs="Monotype Corsiva" w:ascii="Monotype Corsiva" w:hAnsi="Monotype Corsiva"/>
                <w:caps/>
                <w:color w:val="6600CC"/>
                <w:sz w:val="48"/>
                <w:szCs w:val="48"/>
                <w:u w:val="wavyDouble" w:color="99CC00"/>
              </w:rPr>
              <w:t>Ули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тка, улит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 свои ро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 кусок пиро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шки, ватру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обные лепёшки,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уни рож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вы прячетесь, улит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мокрых травах у кали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пьём росу из флокс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день дремлем у колод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ом, когда не жар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заемся по пар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берёзами без спе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аем сыроеж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9:57:00Z</dcterms:created>
  <dc:creator>Admin</dc:creator>
  <dc:description/>
  <cp:keywords/>
  <dc:language>en-US</dc:language>
  <cp:lastModifiedBy>Admin</cp:lastModifiedBy>
  <dcterms:modified xsi:type="dcterms:W3CDTF">2012-10-27T09:58:00Z</dcterms:modified>
  <cp:revision>1</cp:revision>
  <dc:subject/>
  <dc:title>Подборка речевого материала по экологии – разные животные</dc:title>
</cp:coreProperties>
</file>