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ка речевого материала по экологии – домашние животные.</w:t>
      </w:r>
    </w:p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FF6600"/>
                <w:sz w:val="52"/>
                <w:szCs w:val="52"/>
                <w:u w:val="wavyDouble" w:color="00FF00"/>
              </w:rPr>
            </w:pPr>
            <w:r>
              <w:rPr>
                <w:rFonts w:cs="Monotype Corsiva" w:ascii="Monotype Corsiva" w:hAnsi="Monotype Corsiva"/>
                <w:color w:val="FF6600"/>
                <w:sz w:val="52"/>
                <w:szCs w:val="52"/>
                <w:u w:val="wavyDouble" w:color="00FF00"/>
              </w:rPr>
              <w:t>Кот (кошка, котё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-мур-мур,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лычет кошка,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огладь меня немножк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епла и ла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ажмурю глаз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М.Дружи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шёл котик на тор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л котик пиро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ёл котик на улоч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л котик було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му ли съе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о Бореньке сне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сам укуш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 Бореньке сн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ка, киска, киска, бры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жку не садис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Танечка пойдё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киску упадё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нашего к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ка очень хорош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котика у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ой крас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смел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и бел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елого котё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 ла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а каждой лап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тки – царапк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caps/>
                <w:color w:val="FF0000"/>
                <w:sz w:val="48"/>
                <w:szCs w:val="48"/>
              </w:rPr>
              <w:t xml:space="preserve">    </w:t>
            </w:r>
            <w:r>
              <w:rPr>
                <w:rFonts w:cs="Monotype Corsiva" w:ascii="Monotype Corsiva" w:hAnsi="Monotype Corsiva"/>
                <w:caps/>
                <w:color w:val="FF0000"/>
                <w:sz w:val="48"/>
                <w:szCs w:val="48"/>
                <w:u w:val="wavyDouble" w:color="00CCFF"/>
              </w:rPr>
              <w:t xml:space="preserve">Соба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у двери нас встреч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ишине весь день проспа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счастья начин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лаять «Гав-гав-гав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.Том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 xml:space="preserve">      </w:t>
            </w:r>
            <w:r>
              <w:rPr>
                <w:b/>
                <w:i/>
                <w:sz w:val="32"/>
                <w:szCs w:val="32"/>
              </w:rPr>
              <w:t>Пё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рыльца лохматый пё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, уткнувшись в лапы но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, мирно он соп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, дремлет, может, сп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пробуй сунься вор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иг залает на весь дв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А.Барт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Соб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йди хоть всю округу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йдёшь вернее друг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хоте помог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дом наш охраняет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И.Приходь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0000FF"/>
                <w:sz w:val="52"/>
                <w:szCs w:val="52"/>
                <w:u w:val="wavyDouble" w:color="FFCC00"/>
              </w:rPr>
            </w:pPr>
            <w:r>
              <w:rPr>
                <w:rFonts w:cs="Monotype Corsiva" w:ascii="Monotype Corsiva" w:hAnsi="Monotype Corsiva"/>
                <w:color w:val="0000FF"/>
                <w:sz w:val="52"/>
                <w:szCs w:val="52"/>
                <w:u w:val="wavyDouble" w:color="FFCC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FF"/>
                <w:sz w:val="52"/>
                <w:szCs w:val="52"/>
                <w:u w:val="wavyDouble" w:color="FFCC00"/>
              </w:rPr>
            </w:pPr>
            <w:r>
              <w:rPr>
                <w:rFonts w:cs="Monotype Corsiva" w:ascii="Monotype Corsiva" w:hAnsi="Monotype Corsiva"/>
                <w:color w:val="0000FF"/>
                <w:sz w:val="52"/>
                <w:szCs w:val="52"/>
                <w:u w:val="wavyDouble" w:color="FFCC00"/>
              </w:rPr>
              <w:t>Баран (овца, ягнё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самым жарким л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убу тёплую одет 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 зимней до п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ывает от ж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розись, баран, рог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покойно ты постой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ись-ка, милый, с 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ью пышной и гус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Ливш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д жарким солнцем м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плой шубы не сним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еша идёт к те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ихонько блеет: «Бе-е-е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Н.Томи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мы-ове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росли р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амы – кудря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тца на нож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тки-ягня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ые тож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аму-овц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ве капли похожи.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0000FF"/>
                <w:sz w:val="52"/>
                <w:szCs w:val="52"/>
                <w:u w:val="wavyDouble" w:color="FFCC00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Г.Лагзды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aps/>
                <w:color w:val="008000"/>
                <w:sz w:val="48"/>
                <w:szCs w:val="48"/>
                <w:u w:val="wavyDouble" w:color="FF0066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  <w:t xml:space="preserve">      </w:t>
            </w:r>
            <w:r>
              <w:rPr>
                <w:rFonts w:eastAsia="Monotype Corsiva" w:cs="Monotype Corsiva" w:ascii="Monotype Corsiva" w:hAnsi="Monotype Corsiva"/>
                <w:caps/>
                <w:color w:val="CC0066"/>
                <w:sz w:val="48"/>
                <w:szCs w:val="48"/>
              </w:rPr>
              <w:t xml:space="preserve">   </w:t>
            </w:r>
            <w:r>
              <w:rPr>
                <w:rFonts w:cs="Monotype Corsiva" w:ascii="Monotype Corsiva" w:hAnsi="Monotype Corsiva"/>
                <w:caps/>
                <w:color w:val="008000"/>
                <w:sz w:val="48"/>
                <w:szCs w:val="48"/>
                <w:u w:val="wavyDouble" w:color="FF0066"/>
              </w:rPr>
              <w:t>Козё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и во дв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встречает громким: «Ме-е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ится никого и никог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ей, ведь у козлика р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Б.Эльша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козочка Ме-ке-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гуляю на луж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ро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енькие нож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амой макушк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хатные 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полотня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 конопляный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Литовская народная песенка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32"/>
                <w:szCs w:val="32"/>
              </w:rPr>
              <w:t>Коза</w:t>
            </w:r>
            <w:r>
              <w:rPr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щиты от вр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длинные ро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ой своей тряс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ремится в ого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И.Приходькин 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0000FF"/>
                <w:sz w:val="52"/>
                <w:szCs w:val="52"/>
                <w:u w:val="wavyDouble" w:color="FFCC00"/>
              </w:rPr>
            </w:pPr>
            <w:r>
              <w:rPr>
                <w:rFonts w:cs="Monotype Corsiva" w:ascii="Monotype Corsiva" w:hAnsi="Monotype Corsiva"/>
                <w:color w:val="0000FF"/>
                <w:sz w:val="52"/>
                <w:szCs w:val="52"/>
                <w:u w:val="wavyDouble" w:color="FFCC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aps/>
                <w:color w:val="9900FF"/>
                <w:sz w:val="48"/>
                <w:szCs w:val="48"/>
                <w:u w:val="wavyDouble" w:color="00FF00"/>
              </w:rPr>
            </w:pPr>
            <w:r>
              <w:rPr>
                <w:rFonts w:eastAsia="Monotype Corsiva" w:cs="Monotype Corsiva" w:ascii="Monotype Corsiva" w:hAnsi="Monotype Corsiva"/>
                <w:caps/>
                <w:color w:val="9900FF"/>
                <w:sz w:val="48"/>
                <w:szCs w:val="48"/>
              </w:rPr>
              <w:t xml:space="preserve">        </w:t>
            </w:r>
            <w:r>
              <w:rPr>
                <w:rFonts w:cs="Monotype Corsiva" w:ascii="Monotype Corsiva" w:hAnsi="Monotype Corsiva"/>
                <w:caps/>
                <w:color w:val="9900FF"/>
                <w:sz w:val="48"/>
                <w:szCs w:val="48"/>
                <w:u w:val="wavyDouble" w:color="00FF00"/>
              </w:rPr>
              <w:t xml:space="preserve">Свин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сегда прекрасно зн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 завтрак я вар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 лоханке подбег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хрюкая «Хрю-хрю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.Томи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мне в луже гряз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каться и ле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юкать громко и виз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грязный я ребё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весёлый поросё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– пятач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хвостика – крю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 мой визглив и зво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есёлый поросё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ю – хрю – хрю, - сказала свинка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ине моей щет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, её мне почеш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пасибо от душ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Н.Мигуно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aps/>
                <w:color w:val="3333CC"/>
                <w:sz w:val="48"/>
                <w:szCs w:val="48"/>
                <w:u w:val="wavyDouble" w:color="FF00FF"/>
              </w:rPr>
            </w:pPr>
            <w:r>
              <w:rPr>
                <w:rFonts w:eastAsia="Monotype Corsiva" w:cs="Monotype Corsiva" w:ascii="Monotype Corsiva" w:hAnsi="Monotype Corsiva"/>
                <w:caps/>
                <w:color w:val="3333CC"/>
                <w:sz w:val="48"/>
                <w:szCs w:val="48"/>
              </w:rPr>
              <w:t xml:space="preserve">     </w:t>
            </w:r>
            <w:r>
              <w:rPr>
                <w:rFonts w:cs="Monotype Corsiva" w:ascii="Monotype Corsiva" w:hAnsi="Monotype Corsiva"/>
                <w:caps/>
                <w:color w:val="3333CC"/>
                <w:sz w:val="48"/>
                <w:szCs w:val="48"/>
                <w:u w:val="wavyDouble" w:color="FF00FF"/>
              </w:rPr>
              <w:t>К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ушка, коров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тая головуш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 деток не бод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 им лучше д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В.Бере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как я ль мою коровушку любл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как я ль-то ей крапивушки нажн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й вволюшку, коровушка мо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шь ты досыта, бурёнушка мо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, бродит по луж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ая кор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ст она нам к вечер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ка пар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е, Маше и Мари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всем по полной кринке,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попить достан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ту остан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.Высот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aps/>
                <w:color w:val="800080"/>
                <w:sz w:val="48"/>
                <w:szCs w:val="48"/>
              </w:rPr>
            </w:pPr>
            <w:r>
              <w:rPr>
                <w:rFonts w:eastAsia="Monotype Corsiva" w:cs="Monotype Corsiva" w:ascii="Monotype Corsiva" w:hAnsi="Monotype Corsiva"/>
                <w:caps/>
                <w:color w:val="800080"/>
                <w:sz w:val="48"/>
                <w:szCs w:val="48"/>
              </w:rPr>
              <w:t xml:space="preserve">       </w:t>
            </w:r>
            <w:r>
              <w:rPr>
                <w:rFonts w:cs="Monotype Corsiva" w:ascii="Monotype Corsiva" w:hAnsi="Monotype Corsiva"/>
                <w:caps/>
                <w:color w:val="800080"/>
                <w:sz w:val="48"/>
                <w:szCs w:val="48"/>
                <w:u w:val="wavyDouble" w:color="0000FF"/>
              </w:rPr>
              <w:t xml:space="preserve">Лошадь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32"/>
                <w:szCs w:val="32"/>
              </w:rPr>
              <w:t>Жеребё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косич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и-спич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опырил вниз губ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уш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елой звёздочкой на лб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С.Чё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рмлю лоша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ею траво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ю лоша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ю вод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ди, лоша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, выше н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тобой поед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по дор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, в поле, на дорог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астер на все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гда порой несладко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о-го!» - кричит лошадка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Б.Эльшан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00FF"/>
                <w:sz w:val="52"/>
                <w:szCs w:val="52"/>
                <w:u w:val="wavyDouble" w:color="FFCC00"/>
                <w:lang w:val="en-US"/>
              </w:rPr>
            </w:pPr>
            <w:r>
              <w:rPr>
                <w:rFonts w:cs="Monotype Corsiva" w:ascii="Monotype Corsiva" w:hAnsi="Monotype Corsiva"/>
                <w:color w:val="0000FF"/>
                <w:sz w:val="52"/>
                <w:szCs w:val="52"/>
                <w:u w:val="wavyDouble" w:color="FFCC00"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9:03:00Z</dcterms:created>
  <dc:creator>Admin</dc:creator>
  <dc:description/>
  <cp:keywords/>
  <dc:language>en-US</dc:language>
  <cp:lastModifiedBy>Admin</cp:lastModifiedBy>
  <dcterms:modified xsi:type="dcterms:W3CDTF">2012-10-27T16:03:00Z</dcterms:modified>
  <cp:revision>17</cp:revision>
  <dc:subject/>
  <dc:title>Подборка речевого материала по экологии</dc:title>
</cp:coreProperties>
</file>