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>
          <w:b/>
          <w:bCs/>
          <w:lang w:val="ru-RU"/>
        </w:rPr>
        <w:t>Внеклассное мероприятие по литературному чтению  во 2 классе по теме: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"Пословица - всем углам помощница"    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u w:val="single"/>
        </w:rPr>
        <w:t xml:space="preserve">  </w:t>
      </w:r>
      <w:r>
        <w:rPr>
          <w:u w:val="single"/>
        </w:rPr>
        <w:t>На плакатах, висящих в классе, написаны пословицы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 </w:t>
      </w:r>
      <w:r>
        <w:rPr/>
        <w:t>Красна речь пословицей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 </w:t>
      </w:r>
      <w:r>
        <w:rPr/>
        <w:t>Без пословицы не проживешь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 </w:t>
      </w:r>
      <w:r>
        <w:rPr/>
        <w:t>Пословица недаром молвится.</w:t>
      </w:r>
    </w:p>
    <w:p>
      <w:pPr>
        <w:pStyle w:val="Normal"/>
        <w:numPr>
          <w:ilvl w:val="0"/>
          <w:numId w:val="1"/>
        </w:numPr>
        <w:rPr/>
      </w:pPr>
      <w:r>
        <w:rPr/>
        <w:t>Старая пословица недаром мол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Ведущий:</w:t>
      </w:r>
      <w:r>
        <w:rPr/>
        <w:t xml:space="preserve"> Все мы хорошо знаем и любим народные сказки, песни, загадки и пословицы. Пословица - это жанр фольклора, краткое образное изречение,  заключающее в себе какое - то изречение. Пословица советует, поучает, наставляет,предупреждает. Люди с уважением относятся к пословицам, часто употребляют их в своей речи. От этого их речь становится яркой, обра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аем первую страницу нашего журнала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Чтение - лучшее учен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 xml:space="preserve">  </w:t>
      </w:r>
      <w:r>
        <w:rPr>
          <w:u w:val="single"/>
        </w:rPr>
        <w:t>Учащиеся</w:t>
      </w:r>
      <w:r>
        <w:rPr/>
        <w:t xml:space="preserve"> произносят по одной пословице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90" w:leader="none"/>
        </w:tabs>
        <w:rPr/>
      </w:pPr>
      <w:r>
        <w:rPr/>
        <w:t>Книга - зеркало жизн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90" w:leader="none"/>
        </w:tabs>
        <w:rPr/>
      </w:pPr>
      <w:r>
        <w:rPr/>
        <w:t>Книга для ума - что теплый дождик для всход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90" w:leader="none"/>
        </w:tabs>
        <w:rPr/>
      </w:pPr>
      <w:r>
        <w:rPr/>
        <w:t>Книга поможет в труде, выручит в беде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90" w:leader="none"/>
        </w:tabs>
        <w:rPr/>
      </w:pPr>
      <w:r>
        <w:rPr/>
        <w:t>Кто много читает, тот много знает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90" w:leader="none"/>
        </w:tabs>
        <w:rPr/>
      </w:pPr>
      <w:r>
        <w:rPr/>
        <w:t>Хорошая книга - лучший друг.</w:t>
      </w:r>
    </w:p>
    <w:p>
      <w:pPr>
        <w:pStyle w:val="Normal"/>
        <w:jc w:val="both"/>
        <w:rPr/>
      </w:pP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Ведущий:</w:t>
      </w:r>
      <w:r>
        <w:rPr/>
        <w:t xml:space="preserve">  Книги рассказывают нам о многом: о нашей Родине, об интересных людях, о природе, об истории и культуре народов. Книга является надежным помощником в труде. Рабочий читает книги о станках, чтобы научиться ими лучше управлять,сельский труженик</w:t>
      </w:r>
    </w:p>
    <w:p>
      <w:pPr>
        <w:pStyle w:val="Normal"/>
        <w:jc w:val="both"/>
        <w:rPr/>
      </w:pPr>
      <w:r>
        <w:rPr/>
        <w:t>-о том, как успешней собрать хороший урожай, врач -  о том,как помочь людям стать здоровыми, учитель - о том, каклучше учить и воспитывать. Книги помогают лучше понять и окружающую нас жизнь.Поэтому читать их надо не спеша, внимательно, не пропуская страниц.Кроме того, мы должны бережно относиться к книге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Я к вам обращаюсь, товарищи дети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Полезнее книги нет вещи на свете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Пусть книги друзьям заходят в дом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Читайте всю жизнь, набирайтесь ума!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Входит Незнайка.</w:t>
      </w:r>
      <w:r>
        <w:rPr/>
        <w:t xml:space="preserve"> У него в руках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- Помогите ответить на вопросы. Что означает слово библиотека? Что такое читательский формуляр? На чем была написана первая книга?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Затем начинается игра" Ромашка". На больших лепестках написаны названия книг, а на маленьких - их авторы.Нужно правильно совместить лепе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Волшебник изумрудного города                   А.Гайдар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Дети подземелья                                              Д.Мамин-Сибиряк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Заячьи лапы                                                     А.Волков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Серая шейка                                                    В.Короленко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К.Паустовский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 страница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6"/>
          <w:tab w:val="left" w:pos="1485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>Дерево сильно корнями, а человек трудом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Дети читают пословицы и стихи о тр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Упустишь минуту - потеряешь час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Без труда мечта мертв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Без труда ничего не даетс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Деревья смотри в плодах, а человека смотри в тр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Стол за которым ты сидишь,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Кровать, в которой ты уснешь,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Тетрадь, ботинки,пара лыж,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Тарелка, вилка,нож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И каждый гвоздь, и каждый дом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И каждый ломтик хлеба 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Все это создано трудом,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А не свалилось с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 xml:space="preserve">  </w:t>
      </w:r>
      <w:r>
        <w:rPr>
          <w:u w:val="single"/>
        </w:rPr>
        <w:t xml:space="preserve">Ведущий: </w:t>
      </w:r>
      <w:r>
        <w:rPr/>
        <w:t>А сейчас, пока вы школьники, главный ваш труд - это учеба, хорошие, крепкие знания. Но кроме хорошей учебы вы должны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уметь и себя обслужить, а также помочь маме, брату, сестре.А сейчас предлагаю вам отгадать загадки о професс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3 страница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тица сильна крыльями, а человек дружбо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Дети читают послов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Человек без друга - что земля без вод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Человек без друзей - что дерево без корней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Друга ищи, а найдешь - берег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Друзья познаются в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Все дети: Будь другом сам - и тебе помогут в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Исполняется песня В.Шаинского "Если с другом вышел в путь"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Игра:   "Семь и оди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Назвать 4 пословицы, в которых есть числа 7 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Семеро одного не жду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Семь бед - один отве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Семь раз отмерь, один раз отрежь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Семеро с ложкой, один с со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Сценка "Кончил дело - гуляй сме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Мальчик сидит за столом. Он делает уроки. В окно заглядывает солнышко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 xml:space="preserve">  </w:t>
      </w:r>
      <w:r>
        <w:rPr>
          <w:u w:val="single"/>
        </w:rPr>
        <w:t xml:space="preserve">Солнышко: </w:t>
      </w:r>
      <w:r>
        <w:rPr/>
        <w:t>Не довольно ли учиться? Не пора ли порезвиться?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u w:val="single"/>
        </w:rPr>
        <w:t>Мальчик:</w:t>
      </w:r>
      <w:r>
        <w:rPr/>
        <w:t xml:space="preserve"> Нет,ясное солнышко, нет. Теперь мне гулянье не впрок. Дай прежде окончу урок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Птичка</w:t>
      </w:r>
      <w:r>
        <w:rPr/>
        <w:t>: Не довольно ли учиться? Не пора ли порезвиться?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 xml:space="preserve">  </w:t>
      </w:r>
      <w:r>
        <w:rPr>
          <w:u w:val="single"/>
        </w:rPr>
        <w:t>Мальчик:</w:t>
      </w:r>
      <w:r>
        <w:rPr>
          <w:u w:val="none"/>
        </w:rPr>
        <w:t xml:space="preserve">    </w:t>
      </w:r>
      <w:r>
        <w:rPr>
          <w:u w:val="none"/>
          <w:lang w:val="ru-RU"/>
        </w:rPr>
        <w:t>Нет, мне гулянье не впрок. Дай прежде окончу урок.</w:t>
      </w:r>
    </w:p>
    <w:p>
      <w:pPr>
        <w:pStyle w:val="Normal"/>
        <w:rPr/>
      </w:pPr>
      <w:r>
        <w:rPr>
          <w:b w:val="false"/>
          <w:bCs w:val="false"/>
          <w:u w:val="single"/>
          <w:lang w:val="ru-RU"/>
        </w:rPr>
        <w:t>Вишенка:</w:t>
      </w:r>
      <w:r>
        <w:rPr>
          <w:lang w:val="ru-RU"/>
        </w:rPr>
        <w:t xml:space="preserve"> Не довольно ли учиться? Не пора ли порезвиться?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u w:val="single"/>
        </w:rPr>
        <w:t>Мальчик:</w:t>
      </w:r>
      <w:r>
        <w:rPr/>
        <w:t xml:space="preserve"> Нет, </w:t>
      </w:r>
      <w:r>
        <w:rPr>
          <w:lang w:val="ru-RU"/>
        </w:rPr>
        <w:t>т</w:t>
      </w:r>
      <w:r>
        <w:rPr/>
        <w:t xml:space="preserve">еперь мне гулянье не впрок. Дай прежде окончу урок. 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конец, урок окончен. Мальчик убирает книги, тетради, подходит к окну и кричит :  «Ну-ка, кто меня манил?» </w:t>
      </w:r>
    </w:p>
    <w:p>
      <w:pPr>
        <w:pStyle w:val="Normal"/>
        <w:rPr>
          <w:lang w:val="ru-RU"/>
        </w:rPr>
      </w:pPr>
      <w:r>
        <w:rPr>
          <w:lang w:val="ru-RU"/>
        </w:rPr>
        <w:t>Все говорят: Кончил дело, гуляй смело!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840"/>
        </w:tabs>
        <w:ind w:left="8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920"/>
        </w:tabs>
        <w:ind w:left="19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000"/>
        </w:tabs>
        <w:ind w:left="30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825"/>
        </w:tabs>
        <w:ind w:left="825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85"/>
        </w:tabs>
        <w:ind w:left="118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5"/>
        </w:tabs>
        <w:ind w:left="154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905"/>
        </w:tabs>
        <w:ind w:left="190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65"/>
        </w:tabs>
        <w:ind w:left="226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5"/>
        </w:tabs>
        <w:ind w:left="262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85"/>
        </w:tabs>
        <w:ind w:left="298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45"/>
        </w:tabs>
        <w:ind w:left="334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5"/>
        </w:tabs>
        <w:ind w:left="370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