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wmf" ContentType="image/x-wmf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тельное учреждение средняя общеобразовательная школа № 19 с углубленным изучением отдельных предметов</w:t>
      </w:r>
    </w:p>
    <w:p>
      <w:pPr>
        <w:pStyle w:val="Normal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проекта: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/>
      </w:pPr>
      <w:r>
        <w:rPr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Экологически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Биоиндикация загрязнений городской экосистемы по листьям древесных растений</w:t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боту  выполнила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еница 10 «Б» класс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У СОШ № 19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алькова Ангелина Дмитриев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 и эколог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рипунова Татьяна Вадимовна.  </w:t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Введение…………………………………………………………2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Литературный обзор………………………………………... 3</w:t>
      </w:r>
    </w:p>
    <w:p>
      <w:pPr>
        <w:pStyle w:val="Normal"/>
        <w:ind w:firstLine="540"/>
        <w:rPr>
          <w:bCs/>
          <w:kern w:val="2"/>
          <w:sz w:val="40"/>
          <w:szCs w:val="40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</w:t>
      </w:r>
      <w:r>
        <w:rPr>
          <w:bCs/>
          <w:kern w:val="2"/>
          <w:sz w:val="32"/>
          <w:szCs w:val="32"/>
          <w:lang w:val="en-US" w:eastAsia="en-US"/>
        </w:rPr>
        <w:t>1.1.Особенности городских экосистем………………………3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2.Основные виды загрязнений городскихэкосистем……. . 4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3. Биоиндикация, как один из методов экологического</w:t>
      </w:r>
      <w:r>
        <w:rPr>
          <w:bCs/>
          <w:kern w:val="2"/>
          <w:sz w:val="40"/>
          <w:szCs w:val="40"/>
          <w:lang w:val="en-US" w:eastAsia="en-US"/>
        </w:rPr>
        <w:tab/>
        <w:tab/>
        <w:tab/>
        <w:t xml:space="preserve">      </w:t>
      </w:r>
      <w:r>
        <w:rPr>
          <w:bCs/>
          <w:kern w:val="2"/>
          <w:sz w:val="32"/>
          <w:szCs w:val="32"/>
          <w:lang w:val="en-US" w:eastAsia="en-US"/>
        </w:rPr>
        <w:t>мониторинга……………………………………………. .  6</w:t>
      </w:r>
      <w:r>
        <w:rPr>
          <w:bCs/>
          <w:kern w:val="2"/>
          <w:sz w:val="40"/>
          <w:szCs w:val="40"/>
          <w:lang w:val="en-US" w:eastAsia="en-US"/>
        </w:rPr>
        <w:tab/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rPr/>
      </w:pPr>
      <w:r>
        <w:rPr>
          <w:bCs/>
          <w:kern w:val="2"/>
          <w:sz w:val="32"/>
          <w:szCs w:val="32"/>
          <w:lang w:val="en-US" w:eastAsia="en-US"/>
        </w:rPr>
        <w:t>2</w:t>
      </w:r>
      <w:r>
        <w:rPr>
          <w:b/>
          <w:bCs/>
          <w:kern w:val="2"/>
          <w:sz w:val="32"/>
          <w:szCs w:val="32"/>
          <w:lang w:val="en-US" w:eastAsia="en-US"/>
        </w:rPr>
        <w:t xml:space="preserve">. </w:t>
      </w:r>
      <w:r>
        <w:rPr>
          <w:bCs/>
          <w:kern w:val="2"/>
          <w:sz w:val="32"/>
          <w:szCs w:val="32"/>
          <w:lang w:val="en-US" w:eastAsia="en-US"/>
        </w:rPr>
        <w:t>Биоиндикация загрязнения городской экосистемы по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</w:t>
      </w:r>
      <w:r>
        <w:rPr>
          <w:bCs/>
          <w:kern w:val="2"/>
          <w:sz w:val="32"/>
          <w:szCs w:val="32"/>
          <w:lang w:val="en-US" w:eastAsia="en-US"/>
        </w:rPr>
        <w:t>листьям  древесных растений ……………………………….8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2.1. Методика  определения площади листовой плстины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   </w:t>
      </w:r>
      <w:r>
        <w:rPr>
          <w:bCs/>
          <w:kern w:val="2"/>
          <w:sz w:val="32"/>
          <w:szCs w:val="32"/>
          <w:lang w:val="en-US" w:eastAsia="en-US"/>
        </w:rPr>
        <w:t xml:space="preserve">древесных растений в загрязненной и чистой зонах 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   </w:t>
      </w:r>
      <w:r>
        <w:rPr>
          <w:bCs/>
          <w:kern w:val="2"/>
          <w:sz w:val="32"/>
          <w:szCs w:val="32"/>
          <w:lang w:val="en-US" w:eastAsia="en-US"/>
        </w:rPr>
        <w:t>города……………………………………………………….. 8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2.2. Описание выполнения исследования …………………….12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3. Результаты ……………………………………………………13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4. Выводы ……………………………………………………….19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</w:t>
      </w:r>
      <w:r>
        <w:rPr>
          <w:bCs/>
          <w:kern w:val="2"/>
          <w:sz w:val="32"/>
          <w:szCs w:val="32"/>
          <w:lang w:val="en-US" w:eastAsia="en-US"/>
        </w:rPr>
        <w:t>Литература ………………………………………………… ...20</w:t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учно-исследовательская работа посвящена определению степени загрязнения среды по изменению площади листовой пластинки древесных растений. Исследования заключались в том, что летом были собраны листья берёзы бородавчатой, тополя черного и сирени обыкновенной в парковой зоне, на ул. Пушкина,  и на пр. Дзержинского. Сформулированы выводы и даны соответствующие рекомендации.</w:t>
      </w:r>
    </w:p>
    <w:p>
      <w:pPr>
        <w:pStyle w:val="Normal"/>
        <w:spacing w:lineRule="auto" w:line="360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540"/>
        <w:rPr>
          <w:sz w:val="48"/>
          <w:szCs w:val="48"/>
        </w:rPr>
      </w:pPr>
      <w:r>
        <w:rPr>
          <w:b/>
          <w:bCs/>
        </w:rPr>
        <w:t>Биоиндикация</w:t>
      </w:r>
      <w:r>
        <w:rPr/>
        <w:t xml:space="preserve"> — оценка качества природной среды по состоянию её </w:t>
      </w:r>
      <w:hyperlink r:id="rId2">
        <w:r>
          <w:rPr>
            <w:rStyle w:val="InternetLink"/>
            <w:color w:val="000000"/>
            <w:u w:val="none"/>
          </w:rPr>
          <w:t>биоты</w:t>
        </w:r>
      </w:hyperlink>
      <w:r>
        <w:rPr/>
        <w:t>. Биоиндикация основана на наблюдении за составом и численностью видов-индикаторов.</w:t>
      </w:r>
    </w:p>
    <w:p>
      <w:pPr>
        <w:pStyle w:val="Normal"/>
        <w:spacing w:lineRule="auto" w:line="360"/>
        <w:jc w:val="both"/>
        <w:rPr/>
      </w:pPr>
      <w:r>
        <w:rPr/>
        <w:t xml:space="preserve">Биоиндикация используется в </w:t>
      </w:r>
      <w:hyperlink r:id="rId3">
        <w:r>
          <w:rPr>
            <w:rStyle w:val="InternetLink"/>
            <w:color w:val="000000"/>
            <w:u w:val="none"/>
          </w:rPr>
          <w:t>экологических</w:t>
        </w:r>
      </w:hyperlink>
      <w:r>
        <w:rPr/>
        <w:t xml:space="preserve"> исследованиях, как метод выявления антропогенной нагрузки на </w:t>
      </w:r>
      <w:hyperlink r:id="rId4">
        <w:r>
          <w:rPr>
            <w:rStyle w:val="InternetLink"/>
            <w:color w:val="000000"/>
            <w:u w:val="none"/>
          </w:rPr>
          <w:t>биоценоз</w:t>
        </w:r>
      </w:hyperlink>
      <w:r>
        <w:rPr/>
        <w:t>. Метод биоиндикаторов основан на исследовании воздействия изменяющихся экологических факторов на различные характеристики биологических объектов и систем. В качестве биоиндикаторов выбирают наиболее чувствительные к исследуемым факторам биологические системы или организмы.</w:t>
      </w:r>
      <w:r>
        <w:rPr>
          <w:sz w:val="28"/>
          <w:szCs w:val="28"/>
        </w:rPr>
        <w:t xml:space="preserve"> </w:t>
      </w:r>
      <w:r>
        <w:rPr/>
        <w:t>Современная наука достаточно широко использует организмы, в том числе растения в качестве биоиндикат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тения реагируют на загрязнение окружающей среды, и морфологически, и физиологически. Все процессы жизнедеятельности, в том числе и рост разных частей органов растения подвержены очень большой изменчивости, в зависимости от воздействия на них факторов. Исходя из этого, целью данной работы являетс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ределение качества состояния окружающей среды методом биоиндикации – зависимости развития листовой пластинки от фактов окружающей сред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>Для решения этой цели были поставлены следующие задачи:</w:t>
      </w:r>
    </w:p>
    <w:p>
      <w:pPr>
        <w:pStyle w:val="Normal"/>
        <w:spacing w:lineRule="auto" w:line="360"/>
        <w:ind w:left="360" w:firstLine="54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) Овладеть методикой определения площади листьев  у древесных растений  в загрязненной и чистой зонах города  Заволжь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Оценить качество среды изучаемой местности на примере окрестностей города Заволжь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Убедится в возможности использование биоиндикации в оценке действий экологических факторов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ценки состояния экологии в урбанизированной экосистеме может применяться комплексный мониторинг, который включает контроль состояния городских зеленых насаждений и влияние на них архитектурно-планировочных решений, оценку транспортной нагрузки на улично-дорожную сеть, оценку состояния экосистем водохранилищ, флоры-фауны парков, лесов, скверов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собое внимание вызывают городские экосистемы или урбоэкосистемы, так как от их функционирования зависит нормальная жизнедеятельность человека, состояние его здоровья и продолжительность жизни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lang w:val="en-US"/>
        </w:rPr>
        <w:t>I</w:t>
      </w:r>
      <w:r>
        <w:rPr/>
        <w:t>. Литературный обзор.</w:t>
      </w:r>
    </w:p>
    <w:p>
      <w:pPr>
        <w:pStyle w:val="Heading1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1 Особенности городских эко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Городские экосистемы гетеротрофны, доля солнечной энергии, фиксированная городскими растениями или солнечными батаре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ород потребляет огромное количество воды, лишь незначительную часть которой человек использует для непосредственного употребления. Основную часть воды тратят на производственные процессы и на бытовые ну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ород выбрасывает в атмосферу ядовитые газы, пыль, концентрирует на свалках токсичные отходы, которые с потоками весенней воды попадают в водные эко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астения, в составе городских экосистем растут в парках, садах, на газонах. Их главное назначение - регулирование газового состава атмосферы. Они выделяют кислород, поглощают диоксид углерода и очищают атмосферу от вредных газов и пыли, попадающих в неё  при работе промышленных предприятий и тран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Животные в городе представлены не только обычными в естественных экосистемах видами (в парках живут птицы: горихвостка, соловей, трясогузка; млекопитающие: полевки, белки и представители других групп животных), но и особой группой городских животных - спутников человека. В её составе – птицы (воробьи, скворцы, голуби), грызуны (крысы и мыши), и насекомые (тараканы, клопы, моль).  Многие животные, связанные с человеком, питаются отбросами на помойках (галки, воробьи). Это санитары города. Разложение органических отходов ускоряют личинки мух и другие животные и микроорганиз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Главная особенность экосистем современных городов в том, что в них наруш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экологическое равновесие. Все процессы регулирования потоков вещества и энергии человеку  приходится брать на себя. Человек должен регулировать как потребление городом энергии и ресурсов - сырья для промышленности и пищи для людей, так и количество ядовитых отходов, поступающих в атмосферу, воду и почву в результате деятельности промышленности и транспорта. Наконец, он определяет и размеры этих экосистем, которые в развитых странах, а последние годы и в России, быстро «расползаются» за счет загородного коттеджного строительства. Районы низко этажной застройки уменьшают площадь лесов и сельскохозяйственных угодий, их «расползание» требует строительства новых шоссейных дорог, что уменьшает долю экосистем, способных производить продукты питания и осуществлять круговорот кислорода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sz w:val="28"/>
          <w:szCs w:val="28"/>
        </w:rPr>
        <w:t>1.2 Основные виды загрязнений городских экосистем.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ситуации возрастает роль растений, произрастающих в городе и его окрестностях, которые способствуют созданию особого микроклимата и смягчают вредное воздействие антропогенных факторов. Однако они, как и другие организмы испытывают на себе отрицательное влияние загрязнения сре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жно выделить несколько типов промышленного загрязнения городской среды, любой из которых не улучшает экологическую ситуацию на пл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bCs/>
        </w:rPr>
        <w:t>1.Химическое загрязнение атмосферы</w:t>
      </w:r>
      <w:r>
        <w:rPr>
          <w:bCs/>
        </w:rPr>
        <w:t>.</w:t>
      </w:r>
      <w:r>
        <w:rPr/>
        <w:t xml:space="preserve"> Этот  фактор относится к числу наиболее опасных для жизни человека. Наиболее распространенные загрязнители – </w:t>
      </w:r>
      <w:r>
        <w:rPr>
          <w:b/>
          <w:i/>
        </w:rPr>
        <w:t>сернистый газ, оксиды азота, оксид углерода, хлор</w:t>
      </w:r>
      <w:r>
        <w:rPr/>
        <w:t xml:space="preserve"> и др. В некоторых случаях из двух или относительно нескольких относительно не опасных веществ, выброшенных в атмосферу, под влиянием солнечного света могут образоваться ядовитые соединения. Экологи насчитывают около 2000 загрязнителей атмо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Главные источники загрязнения - </w:t>
      </w:r>
      <w:r>
        <w:rPr>
          <w:b/>
          <w:i/>
        </w:rPr>
        <w:t>ТЭС</w:t>
      </w:r>
      <w:r>
        <w:rPr/>
        <w:t>. Сильно загрязняют атмосферу также котельные, нефтеперерабатывающие предприятия и автотрансп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bCs/>
        </w:rPr>
        <w:t>2.Химическое загрязнение водоемов.</w:t>
      </w:r>
      <w:r>
        <w:rPr/>
        <w:t xml:space="preserve"> Предприятия сбрасывают в водоемы нефтепродукты, соединения азота, фенол и многие другие отходы промыш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и добыче нефти водоемы загрязняются засоленными видами, нефть и нефтепродукты также разливаются при транспортировке. Пока количество загрязнителей, выбрасываемых в атмосферу или сбрасываемых в реки, невелико, экосистемы сами в состоянии справиться с ними.  При умеренном загрязнении вода в реке становится практически чистой через 3-10 км от источника загрязнения. Если загрязнителей слишком много, экосистемы не могут с ними справиться, и начинаются необратимые последствия. Вода становится не пригодной для питья и опасной для человека. Не годится загрязненная вода и для многих отраслей промышленности.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>3</w:t>
      </w:r>
      <w:r>
        <w:rPr/>
        <w:t xml:space="preserve">. </w:t>
      </w:r>
      <w:r>
        <w:rPr>
          <w:b/>
          <w:bCs/>
        </w:rPr>
        <w:t>Загрязнение поверхности почвы твердыми отходами.</w:t>
      </w:r>
      <w:r>
        <w:rPr/>
        <w:t xml:space="preserve">  Городские свалки промышленного и бытового мусора занимают большие площади. В составе мусора могут оказаться ядовитые вещества, такие, как ртуть или другие тяжелые металлы, химические соединения, которые растворяются в дождевых и снеговых водах и затем попадают в водоемы и грунтовые воды. Могут попасть в мусор и приборы, содержащие адиоактивны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оверхность почвы может быть загрязнена золой, оседающей из дыма ТЭЦ, предприятий по производству цемента, огнеупорного кирпича и т.д. Для предотвращения этого загрязнения на трубах устанавливают специальные пылеулов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>4</w:t>
      </w:r>
      <w:r>
        <w:rPr/>
        <w:t xml:space="preserve">. </w:t>
      </w:r>
      <w:r>
        <w:rPr>
          <w:b/>
          <w:bCs/>
        </w:rPr>
        <w:t>Химическое загрязнение грунтовых вод.</w:t>
      </w:r>
      <w:r>
        <w:rPr/>
        <w:t xml:space="preserve"> Токи грунтовых вод перемещают промышленные загрязнения на большие расстояния, и не всегда можно установи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сточник. Причиной загрязнения может быть вымывание токсичных веществ дожде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снеговыми водами с промышленных свалок. Загрязнение подземных вод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при добыче нефти современными методами, когда для повышения отдачи нефтя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ластов в скважины повторно закачивают соленую воду, поднявшуюся на поверх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месте с нефтью при её откачке. Засоленные воды попадают в водоносные горизонты, вода в колодцах приобретает горький вкус и оказывается не пригодной для пи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  <w:bCs/>
        </w:rPr>
        <w:t>Шумовое загрязнение.</w:t>
      </w:r>
      <w:r>
        <w:rPr/>
        <w:t xml:space="preserve"> Источником шумового загрязнения может быть промышленное предприятие или транспорт. Особенно сильный шум производят тяже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амосвалы и трамваи. Шум влияет на нервную систему человека, и потому в горо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на предприятиях проводятся мероприятия по шумозащите. Железнодорожные и трамвайные линии и дороги, по которым проходит грузовой транспорт, нужно выносить из центральных частей городов в малонаселенные районы и создавать вокруг них зеленые насаждения, хорошо поглощающие шум. Самолеты не должны летать над город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6</w:t>
      </w:r>
      <w:r>
        <w:rPr/>
        <w:t xml:space="preserve">. При выпадении </w:t>
      </w:r>
      <w:r>
        <w:rPr>
          <w:b/>
        </w:rPr>
        <w:t>кислотных дождей</w:t>
      </w:r>
      <w:r>
        <w:rPr/>
        <w:t xml:space="preserve"> значительно повышается кислотность почвы, что резко снижает рост раст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Если автомобили используют </w:t>
      </w:r>
      <w:r>
        <w:rPr>
          <w:b/>
        </w:rPr>
        <w:t>бензин</w:t>
      </w:r>
      <w:r>
        <w:rPr/>
        <w:t xml:space="preserve">, содержащий свинец, то почвы вдоль дорог загрязняются токсичным металлам, выбрасываемым вместе с выхлопными газами. При вымывании этих токсичных веществ из почвы они попадают в грунтовые воды и вызывают тем самым их химическое загрязнен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да, почва, продукты питания могут быть загрязнены бактериями, в том числе болезнетворными, такой тип загрязнения называется биологическим. Источниками биологического загрязнения могут быть попавшие в реку стоки мясокомбината, навозохранилища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Вывод:</w:t>
      </w:r>
      <w:r>
        <w:rPr/>
        <w:t xml:space="preserve"> Таким образом, загрязнение среды обитания организмов, в том числе и растений, оказывает существенное воздействие на все их физиологические процессы, что резко снижает их адаптивные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  Биоиндикация, как один из методов экологического мониторинг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Биоиндикационные</w:t>
      </w:r>
      <w:r>
        <w:rPr/>
        <w:t xml:space="preserve"> методы экологического мониторинга. Биоиндикация — метод, который позволяет судить о состоянии окружающей среды по факту встречи, отсутствия, особенностям развития организмов-биоиндикаторов. Биоиндикаторы — организмы, присутствие, количество или особенности развития которых служат показателями естественных процессов, условий или антропогенных изменений среды обитания. Условия, определяемые с помощью биоиндикаторов, называются объектами биоиндик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>О возможности использования живых организмов в качестве показателей определенных природных условий писали еще ученые Древнего Рима и Греции. В трудах М. В. Ломоносова и А. Н. Радищева есть упоминания о растениях указателях особенностей почв, горных пород, подземных вод. В XIX в. с развитием экологии растений была показана связь растений с факторами окружающей среды. О возможности растительной биоиндикации писал геолог А. М. Карпинский. Другой геолог - П. А. Ососков -использовал характер распределения растительных сообществ для составления геологических карт, а почвовед С. К. Чаянов - почвенных карт. Большой вклад в развитие биоиндикации внес русский ученый-почвовед В. В. Докучаев.</w:t>
        <w:br/>
        <w:t>В начале XX в., в период, когда началось освоение окраин нашей страны, биоиндикационные исследования стали развиваться особенно интенсивно. К концу XX века биоиндикационные закономерности претерпели качественный скачок. В настоящее время для целого класса индикаторных видов растений и животных целесообразно говорить не только о наличии или отсутствии фактора, но и о степени его влияния на природный комплекс. В настоящее время для оценки уровня загрязнения и его влияния на здоровье людей используется система химико-аналитического контроля.</w:t>
        <w:br/>
        <w:t>Эта система не дает объективной оценки влияния загрязнителей на человека и биоту. Дело в том, что, используя такой подход, мы должны определить содержание многочисленных компонентов загрязняющих веществ в разных природных средах, затем сравнить их концентрации с предельно допустимыми и на этой основе сделать вывод об "опасности" или "безопасности" для  биоты и человека комплексного воздействия всех этих факторов. На каждом из указанных этапов возникают проблемы и трудности, не преодолимые с позиций химико-аналитического контроля. Первая проблема состоит в том, что химический анализ позволяет установить концентрации относительно небольшого числа потенциально опасных и уже известных мутагенных и токсичных веществ. Нет никакой гарантии, что именно тот компонент, концентрация которого не определена, не оказывает негативное влияние на биологические системы? Еще одна проблема - высокая стоимость процедуры химического анализа, для осуществления которой, как минимум, требуется развитая приборная база и наличие квалифицированных специалистов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</w:rPr>
      </w:pPr>
      <w:r>
        <w:rPr>
          <w:color w:val="000000"/>
        </w:rPr>
        <w:t>Существуют два основных метода биоиндикаци:</w:t>
      </w:r>
      <w:r>
        <w:rPr>
          <w:b/>
          <w:color w:val="000000"/>
        </w:rPr>
        <w:t xml:space="preserve"> пассивный</w:t>
      </w:r>
      <w:r>
        <w:rPr>
          <w:color w:val="000000"/>
        </w:rPr>
        <w:t xml:space="preserve"> и</w:t>
      </w:r>
      <w:r>
        <w:rPr>
          <w:b/>
          <w:color w:val="000000"/>
        </w:rPr>
        <w:t xml:space="preserve"> активный</w:t>
      </w:r>
      <w:r>
        <w:rPr>
          <w:color w:val="000000"/>
        </w:rPr>
        <w:t xml:space="preserve">. 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</w:rPr>
      </w:pPr>
      <w:r>
        <w:rPr>
          <w:color w:val="000000"/>
        </w:rPr>
        <w:t>В первом случае исследуют видимые или незаметные повреждения и отклонения от нормы, являющиеся признаками неблагоприятного воздействия, во втором используют ответную реакцию наиболее чувствительных к данному фактору организмов (биотестирование). Это может быть как один фактор (сернистый газ), так и многокомпонентная смесь (выхлопные газы автотранспорта).</w:t>
        <w:br/>
        <w:t>Биоиндикация может проводиться на уровне макромолекул, клетки, организма, популяции, сообщества и экосистемы.</w:t>
        <w:br/>
        <w:t xml:space="preserve">Существует биоиндикация </w:t>
      </w:r>
      <w:r>
        <w:rPr>
          <w:b/>
          <w:color w:val="000000"/>
        </w:rPr>
        <w:t>специфическая</w:t>
      </w:r>
      <w:r>
        <w:rPr>
          <w:color w:val="000000"/>
        </w:rPr>
        <w:t xml:space="preserve"> (реакция только на один фактор) и </w:t>
      </w:r>
      <w:r>
        <w:rPr>
          <w:b/>
          <w:color w:val="000000"/>
        </w:rPr>
        <w:t xml:space="preserve">неспецифическая </w:t>
      </w:r>
      <w:r>
        <w:rPr>
          <w:color w:val="000000"/>
        </w:rPr>
        <w:t>(одна и та же реакция на многие факторы). Чувствительными биоиндикаторами могут служить как отдельные процессы в клетке и организме (изменение ферментативной активности, накопление аминокислоты пролина, изменения в пигментном комплексе, накопление серы в листьях), так и морфологические изменения (изменения формы и размера листовой пластинки, появление асимметрии, хлорозы и некрозы, уменьшение продолжительности жизни хвои, снижение линейного и радиального приростов.)</w:t>
        <w:br/>
        <w:t>Следует отметить, что указанные градации не являются одинаковыми для всех видов загрязнителей среды, т. к. их воздействие разное и выявление специфических биоиндикаторов на тот или иной фактор придает самому методу новый научный аспект, который дает возможность сделать его более точным и информативным.</w:t>
      </w:r>
    </w:p>
    <w:p>
      <w:pPr>
        <w:pStyle w:val="Normal"/>
        <w:spacing w:lineRule="auto" w:line="360" w:before="280" w:after="280"/>
        <w:ind w:firstLine="5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b/>
          <w:i/>
          <w:color w:val="000000"/>
        </w:rPr>
        <w:t>Методы биоиндикаци должны отвечать следующим требованиям</w:t>
      </w:r>
      <w:r>
        <w:rPr>
          <w:color w:val="000000"/>
        </w:rPr>
        <w:t>: относительная быстрота проведения индикации, получение достаточно точных и воспроизводимых результатов, наличие пригодных для индикации объектов в большом количестве. Таким образом, биоиндикация является наиболее эффективным методом для оценки состояния окружающей среды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II. Биоиндикация загрязнения городской экосистемы по листьям древесных растений.</w:t>
      </w:r>
    </w:p>
    <w:p>
      <w:pPr>
        <w:pStyle w:val="Heading2"/>
        <w:spacing w:lineRule="auto" w:line="360"/>
        <w:ind w:firstLine="540"/>
        <w:jc w:val="center"/>
        <w:rPr/>
      </w:pPr>
      <w:r>
        <w:rPr>
          <w:i w:val="false"/>
        </w:rPr>
        <w:t>2.1 Методика определения площади листовой пластины древесных растений в загрязненной и чистой зонах город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ъекты наибольшего загрязнения окружающей среды города Заволжья: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АО «ЗМЗ» (сточные воды, 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АО «ЗЗГТ»  (сточные воды, 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Транспорт (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ОО «ЮТА»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 xml:space="preserve">Балахнинская ТЭС (выбросы в атмосферу)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г. Дзержинск и др.</w:t>
      </w:r>
    </w:p>
    <w:p>
      <w:pPr>
        <w:pStyle w:val="Style15"/>
        <w:spacing w:lineRule="auto" w:line="360"/>
        <w:ind w:left="0" w:firstLine="567"/>
        <w:jc w:val="both"/>
        <w:rPr/>
      </w:pPr>
      <w:r>
        <w:rPr/>
        <w:t xml:space="preserve">В результате их работы происходит загрязнение окружающей среды, повреждаются листья растений. Для того, чтобы оценить уровень загрязненности различных зон города, было проведено исследование </w:t>
      </w:r>
      <w:r>
        <w:rPr>
          <w:b/>
        </w:rPr>
        <w:t>«Биоиндикация</w:t>
      </w:r>
      <w:r>
        <w:rPr/>
        <w:t xml:space="preserve"> </w:t>
      </w:r>
      <w:r>
        <w:rPr>
          <w:b/>
        </w:rPr>
        <w:t>загрязнений городской экосистемы по листьям древесных растений</w:t>
      </w:r>
      <w:r>
        <w:rPr/>
        <w:t>» по методике М.С.Миллера и Л. В. Дороган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Существует несколько способов измерения площади листьев. По методике М.С. Миллера – это весовой метод, при помощи светочувствительной бумаги, подсчета квадратиков на миллиметровой бумаге, планиметрический. Модификацией данного метода является разработка Л.В. Дорогань, где предварительно для древесной породы определяется переводной коэффициент, а затем, путем измерение длинны и ширины производят массовые вычисления листьев. Это значительно ускоряет работу при больших выборках.</w:t>
      </w:r>
    </w:p>
    <w:p>
      <w:pPr>
        <w:pStyle w:val="Normal"/>
        <w:spacing w:lineRule="auto" w:line="360"/>
        <w:ind w:firstLine="426"/>
        <w:rPr/>
      </w:pPr>
      <w:r>
        <w:rPr/>
        <w:t xml:space="preserve">     </w:t>
      </w:r>
      <w:r>
        <w:rPr/>
        <w:t xml:space="preserve">На мой взгляд, это наиболее перспективная методика, так как: 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Древесные растения распространены повсеместно (посадки, озеленение).</w:t>
        <w:br/>
        <w:t>• В черте города преимущественно растут деревья, которые  являются видами - индикаторами.</w:t>
        <w:br/>
        <w:t>• Методика проведения исследований достаточно проста.</w:t>
        <w:br/>
        <w:t>•  Позволяет получить легко обрабатываемые и показательные данные.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>Используемый метод является, в определенной мере, прорывом в сфере экологического мониторинга, имеет целый ряд преимуществ, существенно отличаясь от всех других, известных к настоящему времени, методов мониторинга (в том числе биологических), и свободен от недостатков, препятствующих широкому практическому их применению. Этот метод:</w:t>
        <w:br/>
        <w:t>а) интегрален  т.к. в качестве рабочих индикаторов используются живые организмы, которые суммирует воздействия ВСЕХ, действующих на данной территории факторов;</w:t>
        <w:br/>
        <w:t>б) надежен и показателен  изучает реакции непосредственно живых организмов на состояние окружающей среды;</w:t>
        <w:br/>
        <w:t xml:space="preserve">в) нагляден, удобен и универсален  конечным результатом являются компьютерные базы данных и картографические материалы, совместимые со стандартными ГИС-системами; </w:t>
        <w:br/>
        <w:t>г) прост в применении, экспрессен и дешев вследствие максимальной простоты методик и используемого оборудования. Оценка экологического качества среды методом биоиндикации примерно на два порядка дешевле, чем проведение хим. анализов.</w:t>
        <w:br/>
        <w:t xml:space="preserve">Все вышесказанное делает применяемый метод, пожалуй, единственным РЕАЛЬНО ДОСТУПНЫМ и осуществимым в условиях современной экономи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ее чувствительным органом древесных растений является зеленый лист растения. Хорошими биоиндикаторами в городе являются листья деревьев с хорошими поглотительными качествами - деревья «санитары»: липа мелколистная, ясень, </w:t>
      </w:r>
      <w:r>
        <w:rPr>
          <w:b/>
          <w:i/>
        </w:rPr>
        <w:t>сирень, тополь, береза.</w:t>
      </w:r>
      <w:r>
        <w:rPr/>
        <w:t xml:space="preserve"> Существует несколько способов измерения площади листьев. Воспользуемся способом, где, зная длину и ширину листа, находят переводной коэффициент. Были использованы листья березы, так как это наиболее распространенный вид - индикатор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л. Пушкина, д. 26                                                 пр. Дзержинск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ородской стадион, стрелковый тир, </w:t>
      </w:r>
    </w:p>
    <w:p>
      <w:pPr>
        <w:pStyle w:val="Normal"/>
        <w:rPr/>
      </w:pPr>
      <w:r>
        <w:rPr/>
        <w:t xml:space="preserve">сирень обыкновенная                                             Береза повислая, или бородавчатая, возле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едового дворца им. Воронина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Оборудование, материалы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 xml:space="preserve">Бумага.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Ножницы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Линейк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Весы  аптекарские или электронные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Листья древесных растений с простой и небольшой листовой пластинкой: березы, тополя, сирени.</w:t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Ход работы:</w:t>
      </w:r>
      <w:r>
        <w:rPr/>
        <w:t xml:space="preserve"> Сбор листьев проводился  30 сентября 2009 года. Этот период наиболее благоприятен для сбора листьев, так как они уже полностью сформировались под влиянием условий окружающей среды. Пробы собирала в 3 точках каждого района, в каждой точке делалось по 3 выборки, в каждой выборке собирала не менее 30 листьев с одного растения. Затем, листья, положив  под пресс, сушила до полного высушивания. В ноябре производила лабораторную обработку материала. Затем листья взвешивала на электронных весах, измеряла длину и ширину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новление переводного коэффициента основано на сравнении массы квадрата бумаги с массой листа, имеющего такую же длину и ширину. Для этого берут бумагу, (в клеточку) и очерчивают квадрат, равный длине и ширине, а затем аккуратно обрисовывают его контур. Вычисляют площадь квадрата бумаги, вырезают и взвешивают его, затем вырезают контур листа и так же взвешиваю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ис. 1 Определение массы квадрата и листа</w:t>
      </w:r>
    </w:p>
    <w:p>
      <w:pPr>
        <w:pStyle w:val="Heading2"/>
        <w:ind w:firstLine="540"/>
        <w:jc w:val="center"/>
        <w:rPr/>
      </w:pPr>
      <w:r>
        <w:rPr>
          <w:sz w:val="24"/>
          <w:szCs w:val="24"/>
        </w:rPr>
        <w:object w:dxaOrig="2899" w:dyaOrig="54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5.6pt;height:290.5pt" filled="f" o:ole="">
            <v:imagedata r:id="rId10" o:title=""/>
          </v:shape>
          <o:OLEObject Type="Embed" ProgID="" ShapeID="ole_rId9" DrawAspect="Content" ObjectID="_508474524" r:id="rId9"/>
        </w:objec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з полученных данных вычисляют переводной коэффициент по формулам 1 и 2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12772" w:dyaOrig="4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6.1pt;width:138.25pt;height:52.1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21176542" r:id="rId11"/>
        </w:objec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14659" w:dyaOrig="48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8.7pt;margin-top:2.9pt;width:153pt;height:51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4217650" r:id="rId13"/>
        </w:obje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Где: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K</w:t>
      </w:r>
      <w:r>
        <w:rPr/>
        <w:t xml:space="preserve"> – Переводной коэффициент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S</w:t>
      </w:r>
      <w:r>
        <w:rPr/>
        <w:t xml:space="preserve"> – Площадь листа (л), или квадрата бумаги (кв).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P</w:t>
      </w:r>
      <w:r>
        <w:rPr/>
        <w:t xml:space="preserve"> – Масса квадрата бумаги, или листа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числение коэффициента производится на основании средних  факторов (8- 9 листьев). Таким же расчетом он устанавливается отдельно для каждого вида раст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. 2 Измерение длины и ширины листа.</w:t>
      </w:r>
    </w:p>
    <w:p>
      <w:pPr>
        <w:pStyle w:val="Normal"/>
        <w:ind w:firstLine="540"/>
        <w:jc w:val="center"/>
        <w:rPr/>
      </w:pPr>
      <w:r>
        <w:rPr/>
        <w:object w:dxaOrig="2506" w:dyaOrig="385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.35pt;height:162.7pt" filled="f" o:ole="">
            <v:imagedata r:id="rId16" o:title=""/>
          </v:shape>
          <o:OLEObject Type="Embed" ProgID="" ShapeID="ole_rId15" DrawAspect="Content" ObjectID="_35688570" r:id="rId15"/>
        </w:object>
      </w:r>
    </w:p>
    <w:p>
      <w:pPr>
        <w:pStyle w:val="Normal"/>
        <w:spacing w:lineRule="auto" w:line="360"/>
        <w:ind w:left="900" w:firstLine="540"/>
        <w:jc w:val="both"/>
        <w:rPr/>
      </w:pPr>
      <w:r>
        <w:rPr/>
        <w:t>Затем измеряют длину (А) и ширину (В) и умножают на переводной коэффициент (К) (формула3):</w:t>
      </w:r>
    </w:p>
    <w:p>
      <w:pPr>
        <w:pStyle w:val="Normal"/>
        <w:spacing w:lineRule="auto" w:line="360"/>
        <w:ind w:left="900" w:firstLine="540"/>
        <w:jc w:val="both"/>
        <w:rPr/>
      </w:pPr>
      <w:r>
        <w:rPr/>
      </w:r>
    </w:p>
    <w:p>
      <w:pPr>
        <w:pStyle w:val="Normal"/>
        <w:spacing w:lineRule="auto" w:line="360"/>
        <w:ind w:left="900" w:firstLine="540"/>
        <w:jc w:val="center"/>
        <w:rPr/>
      </w:pPr>
      <w:r>
        <w:rPr/>
        <w:object w:dxaOrig="13014" w:dyaOrig="20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0.7pt;height:28.5pt" filled="f" o:ole="">
            <v:imagedata r:id="rId18" o:title=""/>
          </v:shape>
          <o:OLEObject Type="Embed" ProgID="" ShapeID="ole_rId17" DrawAspect="Content" ObjectID="_1089990274" r:id="rId17"/>
        </w:object>
      </w:r>
    </w:p>
    <w:p>
      <w:pPr>
        <w:pStyle w:val="Normal"/>
        <w:spacing w:lineRule="auto" w:line="360"/>
        <w:ind w:left="900"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учаем ряд значений изменчивости площади листьев для каждой древесной породы в разных экологически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каждого ряда вычисляют среднеарифметические величины, сравнивают между соб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учаях большой выборки строят вариационные кривые, сравнивают между соб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сборе материала для биоиндикационных исследований следует учитывать следующие правил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 xml:space="preserve">В качестве модельного объекта выбирается обычные, широко распространенные виды, в данном случае  </w:t>
      </w:r>
      <w:r>
        <w:rPr>
          <w:b/>
        </w:rPr>
        <w:t>Береза бородавчатая</w:t>
      </w:r>
      <w:r>
        <w:rPr/>
        <w:t xml:space="preserve">, </w:t>
      </w:r>
      <w:r>
        <w:rPr>
          <w:b/>
        </w:rPr>
        <w:t>Тополь черный, Сирень</w:t>
      </w:r>
      <w:r>
        <w:rPr/>
        <w:t xml:space="preserve"> </w:t>
      </w:r>
      <w:r>
        <w:rPr>
          <w:b/>
        </w:rPr>
        <w:t>обыкновенная</w:t>
      </w:r>
      <w:r>
        <w:rPr/>
        <w:t>. Начинать сбор материала необходимо после завершения интенсивного роста листьев, что примерно соответствует концу июня и до их опадания осенью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Style w:val="1"/>
          <w:rFonts w:cs="Times New Roman"/>
          <w:i/>
        </w:rPr>
        <w:t>2.2. Описание выполнения исследования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Учитывая все вышеуказанные факты и материалы, в экспериментальной части были выбраны следующие объекты исследования: </w:t>
      </w:r>
      <w:r>
        <w:rPr>
          <w:b/>
        </w:rPr>
        <w:t xml:space="preserve">Береза бородавчатая, Тополь черный и Сирень обыкновенная.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30 сентября 2009 года согласно выбранной методике было собра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Березы Бородавчатой  в Парковой зоне, на Пр-те Дзержинского (около проезжей части), и на Ул. Пушкина (жилая зо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Тополя черного в Парковой зоне, на Пр-те Дзержинского(около проезжей части), и на Ул.Пушкина( жилая зо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Сирени обыкновенной  в Парковой зоне, на Пр-те. Дзержинского(около проезжей части), и на Ул.Пушкина (жилая зона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 собранные листья были засушены, это дало нам возможность провести исследование в зимнее время года (ноябр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определения массы тетрадного листа и листьев использовали методику Дорогань, визуально представленную на рисунках 1 и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мерение переводного коэффициента произвели по формулам 1, 2.  Площадь  листовой пластинки определили, используя формулу 3. Данные занесли в таблицу 4.</w:t>
      </w:r>
    </w:p>
    <w:p>
      <w:pPr>
        <w:pStyle w:val="Normal"/>
        <w:spacing w:lineRule="auto" w:line="360"/>
        <w:jc w:val="both"/>
        <w:rPr/>
      </w:pPr>
      <w:r>
        <w:rPr/>
        <w:t>По полученным данным построили вариационные ряды (таблица 5) и вариационные кривые  (Графики 1-2) изменчивости площади листовой пластинки, изучаемых объектов.</w:t>
      </w:r>
    </w:p>
    <w:p>
      <w:pPr>
        <w:pStyle w:val="Normal"/>
        <w:spacing w:lineRule="auto" w:line="360"/>
        <w:jc w:val="both"/>
        <w:rPr/>
      </w:pPr>
      <w:r>
        <w:rPr/>
        <w:t>Сравнив полученные результаты, сделали соответствующие выводы и составили рекомендации по улучшению условий обитания растений в городской среде и повышению их устойчивости к ксенобиотик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полнение работы по всем этапам было зафиксировано в виде фотографий, которые помещены в приложение. К работе прилагается гербарный материал собранных листьев, изучаемых древесных раст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sz w:val="36"/>
          <w:szCs w:val="36"/>
          <w:lang w:val="en-US"/>
        </w:rPr>
        <w:t>III</w:t>
      </w:r>
      <w:r>
        <w:rPr>
          <w:rFonts w:cs="Arial" w:ascii="Arial" w:hAnsi="Arial"/>
          <w:b/>
          <w:sz w:val="36"/>
          <w:szCs w:val="36"/>
        </w:rPr>
        <w:t>. Результаты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ходе выполнения исследования, используя вышеназванную методику, определили значение переводного коэффициента для измерения площади листовой пластинки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ля березы он равен- 0,9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Для тополя </w:t>
      </w:r>
      <w:r>
        <w:rPr>
          <w:lang w:val="en-US"/>
        </w:rPr>
        <w:t>-</w:t>
      </w:r>
      <w:r>
        <w:rPr/>
        <w:t xml:space="preserve"> 0,9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ля сирени-0,95</w:t>
      </w:r>
    </w:p>
    <w:p>
      <w:pPr>
        <w:pStyle w:val="Normal"/>
        <w:spacing w:lineRule="auto" w:line="360"/>
        <w:jc w:val="both"/>
        <w:rPr/>
      </w:pPr>
      <w:r>
        <w:rPr/>
        <w:t>Ход вычисления занесен в таблицы 1 –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Березы бородавчат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БЕРЕЗА</w:t>
      </w:r>
    </w:p>
    <w:p>
      <w:pPr>
        <w:pStyle w:val="Normal"/>
        <w:spacing w:lineRule="auto" w:line="360"/>
        <w:ind w:left="360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0"/>
        <w:gridCol w:w="1838"/>
        <w:gridCol w:w="2020"/>
        <w:gridCol w:w="965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 г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 с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2</w:t>
            </w:r>
          </w:p>
        </w:tc>
      </w:tr>
      <w:tr>
        <w:trPr>
          <w:trHeight w:val="4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зна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Тополя черн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ТОПОЛЬ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8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76"/>
        <w:gridCol w:w="1774"/>
        <w:gridCol w:w="1949"/>
        <w:gridCol w:w="931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6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зна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Сирени обыкновен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ИРЕН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0"/>
        <w:gridCol w:w="1838"/>
        <w:gridCol w:w="2020"/>
        <w:gridCol w:w="960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знач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спользуя значения переводного коэффициента, определила площади листовых пластинок Березы бородавчатой, Тополя черного и  Сирени обыкновенной из разных экологических зон. (Таблица №4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/>
      </w:pPr>
      <w:r>
        <w:rPr/>
        <w:t xml:space="preserve">Площадь листовых  пластинок </w:t>
      </w:r>
      <w:r>
        <w:rPr>
          <w:b/>
        </w:rPr>
        <w:t>Березы; Тополя; Сир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992"/>
        <w:gridCol w:w="993"/>
        <w:gridCol w:w="992"/>
        <w:gridCol w:w="992"/>
        <w:gridCol w:w="992"/>
        <w:gridCol w:w="993"/>
        <w:gridCol w:w="10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по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рез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р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</w:t>
            </w: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2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7,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</w:t>
      </w:r>
      <w:r>
        <w:rPr>
          <w:b/>
        </w:rPr>
        <w:t>таблицы №4</w:t>
      </w:r>
      <w:r>
        <w:rPr/>
        <w:t xml:space="preserve"> построили вариационные ряды изменчивости площади листовой пластины (Таблица 5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851"/>
        <w:gridCol w:w="992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листовой пластины(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уш-к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-т Дзержи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поль черный. Ул. Пуш-к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поль черный пр-т Дзерж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ль черн.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ь обыкно-венная Ул. Пуш-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рень  обыкно-венная пр-т Дзерж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рень  обыкновеннаяПар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</w:rPr>
        <w:t>Площадь листовых  пластинок березы, тополя, сирени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0807045</wp:posOffset>
                </wp:positionV>
                <wp:extent cx="12225655" cy="2030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225600" cy="20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1638.35pt;width:962.6pt;height:15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69" w:type="dxa"/>
        <w:jc w:val="left"/>
        <w:tblInd w:w="-962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37"/>
        <w:gridCol w:w="1075"/>
        <w:gridCol w:w="683"/>
        <w:gridCol w:w="1586"/>
        <w:gridCol w:w="1075"/>
        <w:gridCol w:w="683"/>
        <w:gridCol w:w="1586"/>
        <w:gridCol w:w="1075"/>
        <w:gridCol w:w="683"/>
        <w:gridCol w:w="1586"/>
      </w:tblGrid>
      <w:tr>
        <w:trPr>
          <w:trHeight w:val="566" w:hRule="atLeast"/>
        </w:trPr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191" w:hanging="0"/>
              <w:rPr>
                <w:color w:val="000000"/>
                <w:kern w:val="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листа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Тополь  черный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Береза  бородавчатая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Сирень  обыкновенная </w:t>
            </w:r>
          </w:p>
        </w:tc>
      </w:tr>
      <w:tr>
        <w:trPr>
          <w:trHeight w:val="963" w:hRule="atLeast"/>
        </w:trPr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  <w:tc>
          <w:tcPr>
            <w:tcW w:w="1075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  <w:tc>
          <w:tcPr>
            <w:tcW w:w="1075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</w:tr>
      <w:tr>
        <w:trPr>
          <w:trHeight w:val="720" w:hRule="atLeast"/>
        </w:trPr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75" w:type="dxa"/>
            <w:tcBorders>
              <w:left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075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075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</w:tr>
      <w:tr>
        <w:trPr>
          <w:trHeight w:val="94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Среднее значение</w:t>
            </w:r>
          </w:p>
        </w:tc>
        <w:tc>
          <w:tcPr>
            <w:tcW w:w="1075" w:type="dxa"/>
            <w:tcBorders>
              <w:left w:val="single" w:sz="18" w:space="0" w:color="000000"/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8,77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4,54</w:t>
            </w:r>
          </w:p>
        </w:tc>
        <w:tc>
          <w:tcPr>
            <w:tcW w:w="1586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56,25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28,85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2,55</w:t>
            </w:r>
          </w:p>
        </w:tc>
        <w:tc>
          <w:tcPr>
            <w:tcW w:w="1586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7,43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8,44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2,18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6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вариационным рядам построили вариационные диаграммы(1-3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ирень обыкновенная.(1) </w:t>
      </w:r>
    </w:p>
    <w:p>
      <w:pPr>
        <w:pStyle w:val="Normal"/>
        <w:rPr/>
      </w:pPr>
      <w:r>
        <w:rPr/>
        <w:object w:dxaOrig="9150" w:dyaOrig="29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7.45pt;height:145.45pt" filled="f" o:ole="">
            <v:imagedata r:id="rId22" o:title=""/>
          </v:shape>
          <o:OLEObject Type="Embed" ProgID="" ShapeID="ole_rId21" DrawAspect="Content" ObjectID="_1450672837" r:id="rId21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ополь черный(2)</w:t>
      </w:r>
    </w:p>
    <w:p>
      <w:pPr>
        <w:pStyle w:val="Normal"/>
        <w:jc w:val="both"/>
        <w:rPr/>
      </w:pPr>
      <w:r>
        <w:rPr/>
        <w:object w:dxaOrig="9240" w:dyaOrig="3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2pt;height:165pt" filled="f" o:ole="">
            <v:imagedata r:id="rId24" o:title=""/>
          </v:shape>
          <o:OLEObject Type="Embed" ProgID="" ShapeID="ole_rId23" DrawAspect="Content" ObjectID="_869062774" r:id="rId23"/>
        </w:objec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Береза бородавчатая(3)</w:t>
      </w:r>
    </w:p>
    <w:p>
      <w:pPr>
        <w:pStyle w:val="Normal"/>
        <w:rPr/>
      </w:pPr>
      <w:r>
        <w:rPr/>
        <w:object w:dxaOrig="924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2pt;height:144.05pt" filled="f" o:ole="">
            <v:imagedata r:id="rId26" o:title=""/>
          </v:shape>
          <o:OLEObject Type="Embed" ProgID="" ShapeID="ole_rId25" DrawAspect="Content" ObjectID="_926090785" r:id="rId25"/>
        </w:objec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center"/>
        <w:rPr/>
      </w:pPr>
      <w:r>
        <w:rPr>
          <w:i w:val="false"/>
          <w:sz w:val="32"/>
          <w:szCs w:val="32"/>
          <w:lang w:val="en-US"/>
        </w:rPr>
        <w:t>IV</w:t>
      </w:r>
      <w:r>
        <w:rPr>
          <w:i w:val="false"/>
          <w:sz w:val="32"/>
          <w:szCs w:val="32"/>
        </w:rPr>
        <w:t>. Выводы</w:t>
      </w:r>
    </w:p>
    <w:p>
      <w:pPr>
        <w:pStyle w:val="Normal"/>
        <w:spacing w:lineRule="auto" w:line="360"/>
        <w:ind w:firstLine="540"/>
        <w:rPr/>
      </w:pPr>
      <w:r>
        <w:rPr/>
        <w:t>В ходе проведенного экологического исследования 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 Овладела методикой определения площади листовой пластины древесных растений (березы бородавчатой,  черного тополя и обыкновенной сирени), в парковой зоне, пр-те Дзержинского и ул. Пушки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 Район города, где оказалось наибольшее загрязнение листовых пластинок, это проспект Дзержинског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данном микрорайоне проходит оживленное транспортное движение с ул. Пушкина на пр. Дзержинского и обратно. Данная дорога соединяет все улицы города. Кроме этого, листья оказались сильно загрязнены в парковой зоне города, особенно листья тополя. Тополь – это дерево, которое специально высаживают в городах для улучшения состояния воздуха, т.к. он очень хорошо очищает окружающую среду от загрязнения. В парке растет много деревьев, которые на своих листьях накапливают много влаги во время дождей. А дожди в наше время имеют сильную кислотную среду. Поэтому на листьях от них остается белый налет. Эти дожди насыщены загрязнителями, которые попадают на них с Балахнинской ТЭС и г. Дзержинска, т.к. именно оттуда часто дуют ветры в г. Заволжье. Кроме этого, листья в парке подвержены воздействию большого количества насекомых, которые обитают на этих древесных породах. Многие листья были повреждены насекомы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Листья на ул. Пушкина оказались менее всего загрязненными, т.к. они были взяты из жилой зоны, где наблюдается меньший транспортный поток, от ветров деревья загорожены высокими многоэтажными дом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) На собственном опыте убедилась в возможности использования методов биологической индикации в оценке качества состояния окружающей среды.</w:t>
      </w:r>
    </w:p>
    <w:p>
      <w:pPr>
        <w:pStyle w:val="Heading2"/>
        <w:spacing w:lineRule="auto" w:line="360"/>
        <w:ind w:firstLine="540"/>
        <w:rPr/>
      </w:pPr>
      <w:r>
        <w:rPr>
          <w:i w:val="false"/>
          <w:sz w:val="36"/>
          <w:szCs w:val="36"/>
        </w:rPr>
        <w:drawing>
          <wp:inline distT="0" distB="0" distL="0" distR="0">
            <wp:extent cx="1714500" cy="22898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sz w:val="36"/>
          <w:szCs w:val="36"/>
        </w:rPr>
        <w:t xml:space="preserve">  </w:t>
      </w:r>
      <w:r>
        <w:rPr>
          <w:i w:val="false"/>
          <w:sz w:val="36"/>
          <w:szCs w:val="36"/>
        </w:rPr>
        <w:drawing>
          <wp:inline distT="0" distB="0" distL="0" distR="0">
            <wp:extent cx="1714500" cy="22898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sz w:val="36"/>
          <w:szCs w:val="36"/>
        </w:rPr>
        <w:t xml:space="preserve"> </w:t>
      </w:r>
      <w:r>
        <w:rPr/>
        <w:drawing>
          <wp:inline distT="0" distB="0" distL="0" distR="0">
            <wp:extent cx="1656080" cy="2211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0"/>
        <w:rPr/>
      </w:pPr>
      <w:r>
        <w:rPr/>
        <w:t>Деревья на городском стадионе: береза бородавчатая, сирень обыкновенная, тополь чер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1647190" cy="2200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7510" cy="22275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56080" cy="22193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еревья на пр. Дзержинского: сирень обыкновенная, тополь черный, береза бородавчат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1737995" cy="23209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55140" cy="23444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29105" cy="23056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вья на ул. Пушкина: береза бородавчатая, сирень обыкновенная, тополь че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бник по экологии 10-11 класс Н.М.Чернова,  В.М.Галушин,  В.М.Константино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иркин Б.М., Наумова Л.Г. Экология России 1996 год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Болбас М. М. Основы промышленной экологии 1993 го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епановских А.С. Общая Экология 2001 год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Владимиров А. М. Охрана окружающей среды 1991 год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нет-сайты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eurekan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yellow</w:t>
      </w:r>
      <w:r>
        <w:rPr/>
        <w:t>/</w:t>
      </w:r>
      <w:r>
        <w:rPr>
          <w:lang w:val="en-US"/>
        </w:rPr>
        <w:t>info</w:t>
      </w:r>
      <w:r>
        <w:rPr/>
        <w:t>/728.</w:t>
      </w:r>
      <w:r>
        <w:rPr>
          <w:lang w:val="en-US"/>
        </w:rPr>
        <w:t>html</w:t>
      </w:r>
    </w:p>
    <w:p>
      <w:pPr>
        <w:pStyle w:val="Normal"/>
        <w:spacing w:lineRule="auto" w:line="360"/>
        <w:rPr>
          <w:b/>
          <w:b/>
        </w:rPr>
      </w:pPr>
      <w:r>
        <w:rPr/>
        <w:t>2.</w:t>
      </w:r>
      <w:r>
        <w:rPr>
          <w:b/>
        </w:rPr>
        <w:t xml:space="preserve"> </w:t>
      </w:r>
      <w:hyperlink r:id="rId36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portfolio</w:t>
        </w:r>
        <w:r>
          <w:rPr>
            <w:rStyle w:val="InternetLink"/>
            <w:color w:val="000000"/>
            <w:u w:val="none"/>
          </w:rPr>
          <w:t>.1</w:t>
        </w:r>
        <w:r>
          <w:rPr>
            <w:rStyle w:val="InternetLink"/>
            <w:color w:val="000000"/>
            <w:u w:val="none"/>
            <w:lang w:val="en-US"/>
          </w:rPr>
          <w:t>septembe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ork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7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4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4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right="-5" w:firstLine="540"/>
    </w:pPr>
    <w:rPr>
      <w:b/>
      <w:bCs/>
      <w:kern w:val="2"/>
      <w:sz w:val="40"/>
      <w:szCs w:val="40"/>
      <w:lang w:val="en-US" w:eastAsia="en-US"/>
    </w:rPr>
  </w:style>
  <w:style w:type="paragraph" w:styleId="Contents1">
    <w:name w:val="TOC 1"/>
    <w:basedOn w:val="Normal"/>
    <w:next w:val="Normal"/>
    <w:pPr/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0;&#1086;&#1090;&#1072;" TargetMode="External"/><Relationship Id="rId3" Type="http://schemas.openxmlformats.org/officeDocument/2006/relationships/hyperlink" Target="http://ru.wikipedia.org/wiki/&#1069;&#1082;&#1086;&#1083;&#1086;&#1075;&#1080;&#1103;" TargetMode="External"/><Relationship Id="rId4" Type="http://schemas.openxmlformats.org/officeDocument/2006/relationships/hyperlink" Target="http://ru.wikipedia.org/wiki/&#1041;&#1080;&#1086;&#1094;&#1077;&#1085;&#1086;&#1079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hyperlink" Target="http://portfolio.1september.ru/work.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13:00Z</dcterms:created>
  <dc:creator>Admin</dc:creator>
  <dc:description/>
  <cp:keywords/>
  <dc:language>en-US</dc:language>
  <cp:lastModifiedBy>Windows User</cp:lastModifiedBy>
  <cp:lastPrinted>2009-12-07T15:31:00Z</cp:lastPrinted>
  <dcterms:modified xsi:type="dcterms:W3CDTF">2012-10-27T14:28:00Z</dcterms:modified>
  <cp:revision>4</cp:revision>
  <dc:subject/>
  <dc:title>Муниципальное образовательное учреждение средняя общеобразовательная школа № 19 с углубленным изучением отдельных предметов</dc:title>
</cp:coreProperties>
</file>