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именование проекта: «Полтавский хуторок»</w:t>
      </w:r>
    </w:p>
    <w:p>
      <w:pPr>
        <w:pStyle w:val="Normal"/>
        <w:rPr/>
      </w:pPr>
      <w:r>
        <w:rPr/>
        <w:t>Цели и задачи проекта:</w:t>
      </w:r>
    </w:p>
    <w:p>
      <w:pPr>
        <w:pStyle w:val="Normal"/>
        <w:numPr>
          <w:ilvl w:val="0"/>
          <w:numId w:val="1"/>
        </w:numPr>
        <w:rPr/>
      </w:pPr>
      <w:r>
        <w:rPr/>
        <w:t>Учить устанавливать простейшие связи между изменениями в живой и неживой природе.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я об условиях жизни в сельской местности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познавательный интерес к насекомым, развивать наблюдательность и желание общаться с прир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ым результатом является уютное местечко (хуторок), где ребёнок может поразмышлять, вспомнить летние забавы (песни возле плетня), отдых в деревне у бабушки (поросята у плетня, курица на насесте с цыплятами), вспомнить пасеку с пчёлами у дедушки, полить из колодца подсолнухи возле плетня, покормить лебедей в озере, полюбоваться кувшинками и рогозом; вспомнить ласковых телят и резвых розовых поросят. Божья коровка на колодце и стрекоза на горке напомнит детям о знойных летних днях. И смогут ребята отправиться в путешествие на кораблике с солнечным парусом (песочница в виде корабля).</w:t>
      </w:r>
    </w:p>
    <w:p>
      <w:pPr>
        <w:pStyle w:val="Normal"/>
        <w:rPr/>
      </w:pPr>
      <w:r>
        <w:rPr/>
        <w:t xml:space="preserve">            </w:t>
      </w:r>
      <w:r>
        <w:rPr/>
        <w:t>Фото проекта в приложении.</w:t>
      </w:r>
    </w:p>
    <w:p>
      <w:pPr>
        <w:pStyle w:val="Normal"/>
        <w:rPr/>
      </w:pPr>
      <w:r>
        <w:rPr/>
        <w:t xml:space="preserve"> </w:t>
      </w:r>
      <w:r>
        <w:rPr/>
        <w:t>Проект планируется выполнить в полном объёме к 1ию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ОТАЦИЯ (краткое описание проекта):</w:t>
      </w:r>
    </w:p>
    <w:p>
      <w:pPr>
        <w:pStyle w:val="Normal"/>
        <w:rPr/>
      </w:pPr>
      <w:r>
        <w:rPr/>
        <w:t>Сруб колодца выполнен из мебельных подпорок, крыша выкрашена в голубой цвет, крутящаяся часть выполнена из бруска дерева, цепочки с ведром и железной ручки от старой стиральной машинки. Сруб выкрашен в жёлтый цвет, низ сруба имитирует заросли травы и ромашки. На крыше колодца сидит БОЖЬЯ КОРОВКА, выполненная из красных мячиков. Рядом стоит плетень из ивовых веточек и колышков (они летом проросли, пустили корни и листики).Плетень украшает гнездо из веточек и соломы, где расположился аист из фанеры. Вдоль плетня высажены семена подсолнечника и они дали дружные всходы. ПОДСОЛНУХИ из бросовой металлической трубы и остатков от резиновых шин, выкрашены масляной краской.</w:t>
      </w:r>
    </w:p>
    <w:p>
      <w:pPr>
        <w:pStyle w:val="Normal"/>
        <w:rPr/>
      </w:pPr>
      <w:r>
        <w:rPr/>
        <w:t xml:space="preserve">        </w:t>
      </w:r>
      <w:r>
        <w:rPr/>
        <w:t>Рядом расположен НАСЕСТ из автопокрышки (выкрашена зелёной и жёлтой краской), уложены веточки для гнезда. КУРОЧКА связана из непромокаемой нейлоновой нитки и целлофана, ЦЫПЛЯТА из жёлтых мячиков, коктейльных соломинок, ЯЙЦА из молочных белых пластиковых бутылок.</w:t>
      </w:r>
    </w:p>
    <w:p>
      <w:pPr>
        <w:pStyle w:val="Normal"/>
        <w:rPr/>
      </w:pPr>
      <w:r>
        <w:rPr/>
        <w:t xml:space="preserve">       </w:t>
      </w:r>
      <w:r>
        <w:rPr/>
        <w:t>УЛЕЙ выполнен из бревна большого диаметра и выкрашен в жёлтый цвет, вставлен в автопокрышку зелёного цвета .Сверху-крыша из веточек. Вокруг на леске, натянутой по диагонали через участок, «летают» ПЧЁЛЫ, выполненные из жёлтых мячиков, соломинок, полосок дермантина чёрного цвета, крылья вырезаны из пластиковых бутылок (молочных).</w:t>
      </w:r>
    </w:p>
    <w:p>
      <w:pPr>
        <w:pStyle w:val="Normal"/>
        <w:rPr/>
      </w:pPr>
      <w:r>
        <w:rPr/>
        <w:t xml:space="preserve">           </w:t>
      </w:r>
      <w:r>
        <w:rPr/>
        <w:t>Чуть поодаль расположено ОЗЕРО, огороженное из разрезанных автопокрышек и выкрашенных в жёлтый и зелёный цвет. Озеро украшено рогозом из металлического прута и дерева. Гладь озера выполнена из синих мусорных пакетов. По озеру плывут белые лебеди (от сломанной детской парикмахерской), цветут лилии из пластиковых бутылок белого цвета и остатков резины от автопокрышек.</w:t>
      </w:r>
    </w:p>
    <w:p>
      <w:pPr>
        <w:pStyle w:val="Normal"/>
        <w:rPr/>
      </w:pPr>
      <w:r>
        <w:rPr/>
        <w:t xml:space="preserve">    </w:t>
      </w:r>
      <w:r>
        <w:rPr/>
        <w:t>На горке расположилась СТРЕКОЗА из зелёных мячиков и крылышек из пластиковых бутылок. По плетню ползёт огромная зелёная ГУСЕНИЦА, выполненная из старых мячиков.</w:t>
      </w:r>
    </w:p>
    <w:p>
      <w:pPr>
        <w:pStyle w:val="Normal"/>
        <w:rPr/>
      </w:pPr>
      <w:r>
        <w:rPr/>
        <w:t xml:space="preserve">   </w:t>
      </w:r>
      <w:r>
        <w:rPr/>
        <w:t>Под плетнём весело хрюкают ПОРОСЯТА из огромных пяти литровых пластиковых бутылок для воды, крышек от маленьких бутылочек для носа и глаз. На участке расположен ТЕЛЁНОК из берёзовых поленьев и брёвнышек.</w:t>
      </w:r>
    </w:p>
    <w:p>
      <w:pPr>
        <w:pStyle w:val="Normal"/>
        <w:rPr/>
      </w:pPr>
      <w:r>
        <w:rPr/>
        <w:t xml:space="preserve">      </w:t>
      </w:r>
      <w:r>
        <w:rPr/>
        <w:t>КОРАБЛЬ с солнечным парусом выполнен в виде песочницы из вкопанных автопокрышек, которые выкрашены в разный цвет.</w:t>
      </w:r>
    </w:p>
    <w:p>
      <w:pPr>
        <w:pStyle w:val="Normal"/>
        <w:rPr/>
      </w:pPr>
      <w:r>
        <w:rPr/>
        <w:t xml:space="preserve">    </w:t>
      </w:r>
      <w:r>
        <w:rPr/>
        <w:t xml:space="preserve">На территории участка « ползёт» огромная ГУСЕНИЦА из чёрного дермантина ( внутри шарики из сухого бассейна) – дети могут посидеть, отдохнуть на ней, попрыгать. </w:t>
      </w:r>
    </w:p>
    <w:p>
      <w:pPr>
        <w:pStyle w:val="Normal"/>
        <w:rPr/>
      </w:pPr>
      <w:r>
        <w:rPr/>
        <w:t xml:space="preserve">      </w:t>
      </w:r>
      <w:r>
        <w:rPr/>
        <w:t>Огород украшен ЧУЧЕЛОМ из пластиковых бутылок, бутылей и мусорных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СТЬ выполнения этого проекта возникла при изучении насекомых и воспоминаниях о летних каникулах детей. Захотелось обобщить знания детей о домашних животных, научить составлять описательные рассказы, используя модели; уточнить представления о биологических процессах в природе на примерах размножения растений и животных. Возникла необходимость в упражнении навыков посадки (лунка, посадка, прижатие земли, поливк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РЕСУРСОМ послужили собранные родителями автопокрышки и принесённые детьми пластиковые бутылки, бутыли различного цвета и размера, остатки от мебели, бросовый материал различ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ДОЛГОСРОЧНОСТИ проекта планируется проведение НОД на участке в различное время года для обобщения представлений детей о приспособлении домашних животных и насекомых к разным сезонным изменениям, о необходимости света, тепла, влаги, почвы для роста растений. Появилась возможность закрепить знание структуры трудового процесса в сельской м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РАТКОСРОЧНОСТИ проекта лежит воспитание заботливого отношения к растениям как  к живым существам, закрепление представлений о жизни насекомых, установление простейши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ОКИ ВЫПОЛНЕНИЯ были назначены до 1 июля. И эти работы были выполнены в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спитателями: Чемодановой Н.Г. и Кугивчак Н.М.</w:t>
      </w:r>
      <w:r>
        <w:rPr/>
        <w:t xml:space="preserve"> был разделён фронт работ, составлена схема будущего проекта, проведена работа с родителями по сбору автопокрышек и дркгого бросового материала.</w:t>
      </w:r>
    </w:p>
    <w:p>
      <w:pPr>
        <w:pStyle w:val="Normal"/>
        <w:rPr/>
      </w:pPr>
      <w:r>
        <w:rPr/>
        <w:t xml:space="preserve">   </w:t>
      </w:r>
      <w:r>
        <w:rPr/>
        <w:t>Сторож и плотник ВЕРНЕР С.Д. выполнил на участке по проекту все крупные конструкции, так как требовали физических усилий и мужской сноровки. Покраска конструкций и выполнение малых структурных форм были выполнены воспитателем ЧЕМОДАНОВОЙ Н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ЕЧНЫМ РЕЗУЛЬТАТОМ реализации проекта мы ,исполнители, остались удовлетворены. В перспективе планируется добавление новых конструкций в виде мельницы, телеги с лошадью и т.д.</w:t>
      </w:r>
    </w:p>
    <w:p>
      <w:pPr>
        <w:pStyle w:val="Normal"/>
        <w:rPr/>
      </w:pPr>
      <w:r>
        <w:rPr>
          <w:sz w:val="52"/>
          <w:szCs w:val="52"/>
        </w:rPr>
        <w:drawing>
          <wp:inline distT="0" distB="0" distL="0" distR="0">
            <wp:extent cx="3009900" cy="226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  <w:lang w:val="en-US"/>
        </w:rPr>
        <w:t xml:space="preserve">  </w:t>
      </w:r>
      <w:r>
        <w:rPr>
          <w:sz w:val="52"/>
          <w:szCs w:val="52"/>
        </w:rPr>
        <w:drawing>
          <wp:inline distT="0" distB="0" distL="0" distR="0">
            <wp:extent cx="2640965" cy="230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0:11:00Z</dcterms:created>
  <dc:creator>Admin</dc:creator>
  <dc:description/>
  <cp:keywords/>
  <dc:language>en-US</dc:language>
  <cp:lastModifiedBy>Admin</cp:lastModifiedBy>
  <dcterms:modified xsi:type="dcterms:W3CDTF">2012-10-27T10:14:00Z</dcterms:modified>
  <cp:revision>2</cp:revision>
  <dc:subject/>
  <dc:title>Наименование проекта: «Полтавский хуторок»</dc:title>
</cp:coreProperties>
</file>