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творческому общению с природой,развивать любознательпость,умение видеть новое в знакомом мире подводного царства. Воспитывать бережное отношение к приро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Книги о жителях подводного мира, о растениях,животных, картинки растений: морская капуста, морской огурец, попугай, Ёж, бычок,коровка,меч, сабля, солнце,луна. Экологическ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ходят в зал. У входа их встречает «стража»- ребята,одетые в костюмы морских коньков, в руках-пики.  Как только дети занимают свои места, морские коньки выстраиваются перед сценой, приветственно поднимают свои пики и трижды ударяют ими о пол. Появляется одна из  ведущих-Жемчуж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мчужина</w:t>
      </w:r>
      <w:r>
        <w:rPr>
          <w:sz w:val="28"/>
          <w:szCs w:val="28"/>
        </w:rPr>
        <w:t>: Здравствуйте,дорогие гости! Я- Жемчужина, рада вас видеть в нашем подводном царстве! Знаю, привело вас сюда желание узнать как можно больше об обитателях голубых просторов. Добро пожалов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й –морской конёк</w:t>
      </w:r>
      <w:r>
        <w:rPr>
          <w:sz w:val="28"/>
          <w:szCs w:val="28"/>
        </w:rPr>
        <w:t>Здесь вы встретите много  диковинных растений и таинственных суще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й-морской конёк:</w:t>
      </w:r>
      <w:r>
        <w:rPr>
          <w:sz w:val="28"/>
          <w:szCs w:val="28"/>
        </w:rPr>
        <w:t xml:space="preserve"> Наш подводный лес- край загадок и чудес. Чтобы в лесу не заблудиться, надо дружно потрудиться. Готовы ли вы,ребята, к такому путешествию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то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Ёршик-вопросник. На тёмном костюме- круглый большой воротник с чешуйками. На груди до пояса прикреплён знак вопро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 xml:space="preserve"> Что случилось? Где я? Почему в нашем подводном  царстве так шумно? Что? Гд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Успокойся,малыш? Эти ребята- наши друзья. Они хотят побольше узнать о нашем царстве. Давай им поможем. Но вначале давай познакомимся с ребят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 xml:space="preserve"> Здравствуйте, ребята! Я- Ёршик. Но почему-то меня все зовут «вопросник». Вы догадываетесь по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я очень быстрая рыбка. Много плаваю, много вижу и чем больше вижу, тем больше хочу знать. Вот и задаю всем вопросы. Это интересно! Правда, морские коньки надо мной смеются. Они  любят оставаться на месте и, закрепившйсь своими хвостиками за водоросли, часами оставаться в неподвижном состоянии. У них хвост-это якорь.</w:t>
      </w:r>
      <w:r>
        <w:rPr>
          <w:i/>
          <w:sz w:val="28"/>
          <w:szCs w:val="28"/>
        </w:rPr>
        <w:t>(показывает на коньков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Не обращай внимания, малыш, пускай они смеются. Лучше посмотрим, под каким девизом провели ребята поиск интересного материала. Если будешь ты любознательным, то будешь многознающ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 xml:space="preserve"> Замечательные слова! Я хочу много знать! Только вот беда, читать я не умею, а здесь так много интересных книг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Зато эти книги прочитали ребята и сумеют  ответить на твои вопросы, как бы много их не бы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>Хорошо! Тогда послушайте мои вопросы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в самом омуте живёт,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ин глубины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ет он огромный рот,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А глазки чуть видны.</w:t>
      </w:r>
      <w:r>
        <w:rPr>
          <w:i/>
          <w:sz w:val="28"/>
          <w:szCs w:val="28"/>
        </w:rPr>
        <w:t>(Сом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колько лет может прожить щука?</w:t>
      </w:r>
      <w:r>
        <w:rPr>
          <w:sz w:val="28"/>
          <w:szCs w:val="28"/>
        </w:rPr>
        <w:t xml:space="preserve">(до 300). </w:t>
      </w:r>
      <w:r>
        <w:rPr>
          <w:b/>
          <w:sz w:val="28"/>
          <w:szCs w:val="28"/>
        </w:rPr>
        <w:t>А как определить, сколько лет рыб?</w:t>
      </w:r>
      <w:r>
        <w:rPr>
          <w:sz w:val="28"/>
          <w:szCs w:val="28"/>
        </w:rPr>
        <w:t xml:space="preserve"> (По чешуе можно узнать).</w:t>
      </w:r>
      <w:r>
        <w:rPr>
          <w:b/>
          <w:sz w:val="28"/>
          <w:szCs w:val="28"/>
        </w:rPr>
        <w:t xml:space="preserve">Чешуйка растёт всю жизнь, нарастает колечками. Летом пищи много и колечки на чешуе широкие, а зимой они узенькие, как полосочк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может быть, вы знаете морские пословицы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щуки нет, там карась хозяин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имай ерша с крючка не спеш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 широкой речке рыба в узких местах, на  узкой-в широких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губокой речке лови на мели, в мелкой- в омут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щи леща у хвоща, а ерша у камн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ой рекой плыть, ту и воду пить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Жемчужина: </w:t>
      </w:r>
      <w:r>
        <w:rPr>
          <w:sz w:val="28"/>
          <w:szCs w:val="28"/>
        </w:rPr>
        <w:t>Молодцы, ребята! Хорошо справились с вопросами ёршика. Доволен ли ты, Ёршик, ответами ребят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Ёршик</w:t>
      </w:r>
      <w:r>
        <w:rPr>
          <w:sz w:val="28"/>
          <w:szCs w:val="28"/>
        </w:rPr>
        <w:t>: Очень! Хоть и весело, друзья, но в дорогу нам пора. Прокатиться бы нам в глубины морские, в гости к морской звезде…Да вопрос, на чём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й-конёк:</w:t>
      </w:r>
      <w:r>
        <w:rPr>
          <w:sz w:val="28"/>
          <w:szCs w:val="28"/>
        </w:rPr>
        <w:t xml:space="preserve"> Эй, ребята- молодцы! Подводные коньки! Долго ли нам тут сидеть? Потешим гостей, с песнями да плясками прокатим их по морским простора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Дети исполняют польку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орская звезд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рская звезда: </w:t>
      </w:r>
      <w:r>
        <w:rPr>
          <w:sz w:val="28"/>
          <w:szCs w:val="28"/>
        </w:rPr>
        <w:t>Добрый день или доброе утро всем друзьям сказать хочу! И порадоваться встрече! Как вы добрались? Ведь мои владения в 2,5 раза больше суши.  Но человека давно влекут тайны глубин, и, может быть, настанет тот день, когда он построит себе жилище под водой. Представим себе это на минутку. Под водой города и посёлки. На грядках –капуста и огурцы, в живых уголках- попугаи, в лесах- ежи и лисы, у домов- коровки и бычки. И  для  умелых рук всё найдётся: игла, пила,молоток. Так как это бубут лирические мирные жители, то меч и саблю они сдадут в музей на хранение. Весело будут сиять солнце и луна, щебетать ласто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Ёршик</w:t>
      </w:r>
      <w:r>
        <w:rPr>
          <w:sz w:val="28"/>
          <w:szCs w:val="28"/>
        </w:rPr>
        <w:t>: Спасибо, Морская звезда, за интересный рассказ, но мне показалось, что рассказ ваш с секретом. Ребята, вы не догадались, в чём  секрет рассказа? Каких обитателей моря упомянула Морская звезд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растения: морская капуста, морской огурец, рыб,попугая,лису, ежа, бычка, коровку, пилу,меч, саблю, солнце, луну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рская звезда:</w:t>
      </w:r>
      <w:r>
        <w:rPr>
          <w:sz w:val="28"/>
          <w:szCs w:val="28"/>
        </w:rPr>
        <w:t xml:space="preserve"> А смеете ли</w:t>
        <w:tab/>
        <w:t>вы найти их на картинках ,которые висят в нашем зале?</w:t>
      </w:r>
      <w:r>
        <w:rPr>
          <w:i/>
          <w:sz w:val="28"/>
          <w:szCs w:val="28"/>
        </w:rPr>
        <w:t xml:space="preserve"> (Дети называют и показывают морские растения и рыб).</w:t>
      </w:r>
      <w:r>
        <w:rPr>
          <w:sz w:val="28"/>
          <w:szCs w:val="28"/>
        </w:rPr>
        <w:t xml:space="preserve"> Вы очень мне понравились,ребята, я и приготовила для вас приятный сюрприз. Вот он…</w:t>
      </w:r>
      <w:r>
        <w:rPr>
          <w:i/>
          <w:sz w:val="28"/>
          <w:szCs w:val="28"/>
        </w:rPr>
        <w:t>( Тревожно ищет, но не находит)</w:t>
      </w:r>
      <w:r>
        <w:rPr>
          <w:sz w:val="28"/>
          <w:szCs w:val="28"/>
        </w:rPr>
        <w:t>. Да где же он? Морские коньки, вы не видел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дной стороны высовывается клешня, с другой-пасть щуки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ак: </w:t>
      </w:r>
      <w:r>
        <w:rPr>
          <w:sz w:val="28"/>
          <w:szCs w:val="28"/>
        </w:rPr>
        <w:t>Ха-ха! Не видать вам сюрприза! Не видать! Это мы, водяные разбойники, похитители ег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Щука:</w:t>
      </w:r>
      <w:r>
        <w:rPr>
          <w:sz w:val="28"/>
          <w:szCs w:val="28"/>
        </w:rPr>
        <w:t xml:space="preserve"> Быть посему! Мы спрятали его надёжно и зорко будем  беречь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и Щука усаживаются напротив друг друг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орская звезда:</w:t>
      </w:r>
      <w:r>
        <w:rPr>
          <w:sz w:val="28"/>
          <w:szCs w:val="28"/>
        </w:rPr>
        <w:t xml:space="preserve"> Что же нам делать, ребята? Как узнать, куда они спрятали мой сюрприз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 xml:space="preserve"> А я вот что придумал! Надо, во-первых, внимательно следить, вдруг они как-нибудь выдадут то место. Придумать бы такое, чтоб они глаз не могли оторвать от нас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рская звезда:</w:t>
      </w:r>
      <w:r>
        <w:rPr>
          <w:sz w:val="28"/>
          <w:szCs w:val="28"/>
        </w:rPr>
        <w:t xml:space="preserve"> Это можно! Эй, Золотые рыбки! Выручайте нас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ые рыбки танцуют, тихо напевая:Грациозно, плавно рыбки закрутились, а потом с волною весело резвилис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Что-то Ёршик наш призадумался. Не  хочет ли он задать вопро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Ёршик: </w:t>
      </w:r>
      <w:r>
        <w:rPr>
          <w:sz w:val="28"/>
          <w:szCs w:val="28"/>
        </w:rPr>
        <w:t>Где у рыбки глазки? Где у рыбки хвост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Что за странные вопросы ты задаё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Ёршик</w:t>
      </w:r>
      <w:r>
        <w:rPr>
          <w:sz w:val="28"/>
          <w:szCs w:val="28"/>
        </w:rPr>
        <w:t>: Это не вопросы, это такая игра. Она называется «Весёлый художник». Для игры выбираются два игрока, Им завязываются глаза, и по команде ведущего ребята должны взять мелки и нарисовать ту часть рыбки, которую назовёт ведущий. Затем выполнить действие, предложенное им, и продолжить рису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Итак, внимание! Начал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рская звезда: </w:t>
      </w:r>
      <w:r>
        <w:rPr>
          <w:sz w:val="28"/>
          <w:szCs w:val="28"/>
        </w:rPr>
        <w:t xml:space="preserve">Ну как, ребята, вы ещё не заметили ничего? Рак  и Щука не показали, где сюрприз? Нет? Тогда не назовёте ли вы  мультфильм, где действуют вместе Щука и Рак? </w:t>
      </w:r>
      <w:r>
        <w:rPr>
          <w:i/>
          <w:sz w:val="28"/>
          <w:szCs w:val="28"/>
        </w:rPr>
        <w:t>(Дети называют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ак: </w:t>
      </w:r>
      <w:r>
        <w:rPr>
          <w:sz w:val="28"/>
          <w:szCs w:val="28"/>
        </w:rPr>
        <w:t>Хорошо бы басню послушать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читают басню Крыло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Лебедь, Рак и Щук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Щука: </w:t>
      </w:r>
      <w:r>
        <w:rPr>
          <w:sz w:val="28"/>
          <w:szCs w:val="28"/>
        </w:rPr>
        <w:t>Оказывается, это очень приятно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лушать про себя. Вы очень много знаете про нас. Читаете книги, разгадываете загадки, умеете играть, танцевать…Вот только петь не умеет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 xml:space="preserve"> Ошибаешься. Умеем мы петь. Смотрите и слуш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поют песню «Рыболов Кол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ак:</w:t>
      </w:r>
      <w:r>
        <w:rPr>
          <w:sz w:val="28"/>
          <w:szCs w:val="28"/>
        </w:rPr>
        <w:t xml:space="preserve"> Подумаешь, умеют петь. Зато наблюдать не умеют. Пока они тут пели,  у них украли друга, они даже не заметил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Ёршик:</w:t>
      </w:r>
      <w:r>
        <w:rPr>
          <w:sz w:val="28"/>
          <w:szCs w:val="28"/>
        </w:rPr>
        <w:t xml:space="preserve"> Беда! Беда! Пропала Жемчужина. Что делать? Искать сюрприз или Жемчужин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нечно, Жемчужину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разбегаются по всему залу и находят пакетик с песчинками речного песка, а в нём записка: «Кто ногой идёт,ногой и слушает»(Жемчужина-моллюск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орская звезда:</w:t>
      </w:r>
      <w:r>
        <w:rPr>
          <w:sz w:val="28"/>
          <w:szCs w:val="28"/>
        </w:rPr>
        <w:t xml:space="preserve"> Какое отношение могут иметь эти песчинки к жемчужине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, что когда в жемчужницу попадает песчинка, вокруг неё вырастает жемчужина. Значит, мы на верном пути. Раздаётся музыка, появляется Жемчужин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мчужина:</w:t>
      </w:r>
      <w:r>
        <w:rPr>
          <w:sz w:val="28"/>
          <w:szCs w:val="28"/>
        </w:rPr>
        <w:t xml:space="preserve"> Спасибо вам, ребята. У нас появилось столько наблюдательных, весёлых и добрых людей. А теперь скажите, как надо заботиться и беречь обитателей подводного царства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отвечают. Выставляются экологические знаки, дети говорят что они означаю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орская звезда:</w:t>
      </w:r>
      <w:r>
        <w:rPr>
          <w:sz w:val="28"/>
          <w:szCs w:val="28"/>
        </w:rPr>
        <w:t xml:space="preserve"> Молодцы, ребята! Мы с Жемчужиной верим, что вы будете любить охранять природу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льное вступление песни «Улыбка» .музыка В.Шаинского, слова М.Пляцковского. 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47:00Z</dcterms:created>
  <dc:creator>костенко д м</dc:creator>
  <dc:description/>
  <dc:language>en-US</dc:language>
  <cp:lastModifiedBy>костенко д м</cp:lastModifiedBy>
  <dcterms:modified xsi:type="dcterms:W3CDTF">2010-02-21T11:11:00Z</dcterms:modified>
  <cp:revision>2</cp:revision>
  <dc:subject/>
  <dc:title>Программное содержание</dc:title>
</cp:coreProperties>
</file>