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 бюджетное общеобразовательное учреждение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Косинская основная общеобразовательная школа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054"/>
      </w:tblGrid>
      <w:tr>
        <w:trPr/>
        <w:tc>
          <w:tcPr>
            <w:tcW w:w="531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Принято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_ от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» ___________ 2012 г.</w:t>
            </w:r>
          </w:p>
        </w:tc>
        <w:tc>
          <w:tcPr>
            <w:tcW w:w="505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Утверждаю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. Ефимова ___________________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_______ от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_» __________ 2012 г.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Рабочая 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по немецкому языку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в 2 класс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базовый уровень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Рабочая программа составлена в соответствии с  требованиями Федерального Государственного образовательного стандарта 2004 г и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на основе государственной программы, рекомендованной Министерством образования и науки,</w:t>
      </w:r>
    </w:p>
    <w:p>
      <w:pPr>
        <w:pStyle w:val="Style1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а основе авторской концепции И.Л. Бим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ставитель программы:</w:t>
      </w:r>
    </w:p>
    <w:p>
      <w:pPr>
        <w:pStyle w:val="Style18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лементьева Е.Н.,</w:t>
      </w:r>
    </w:p>
    <w:p>
      <w:pPr>
        <w:pStyle w:val="Style18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sz w:val="36"/>
          <w:szCs w:val="36"/>
        </w:rPr>
        <w:t>учитель немецкого языка,</w:t>
      </w:r>
    </w:p>
    <w:p>
      <w:pPr>
        <w:pStyle w:val="Style18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торой  квалификационной категори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2-2013 учебный год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 записка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чая программа по немецкому языку    разработана для обучения в 2 классе  на основе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Федерального компонента государственного стандарта общего образования (приказ МО РФ от 05.03.2004 г.   №   1089)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рной программы среднего (полного) общего образования (базовый уровень) 2004 года с учетом   «Программы  общеобразовательных учреждений. Немецкий язык. 2-4 классы.  авторов И.Л. Бим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И. Рыжова. Москва, Издательство «Просвещение», год издания 2010 г </w:t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firstLine="708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Рабочая программа ориентирована     на     использование учебника Бим И.Л., „</w:t>
      </w:r>
      <w:r>
        <w:rPr>
          <w:sz w:val="28"/>
          <w:szCs w:val="28"/>
          <w:lang w:val="de-AT"/>
        </w:rPr>
        <w:t>Deutsch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s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ritte</w:t>
      </w:r>
      <w:r>
        <w:rPr>
          <w:sz w:val="28"/>
          <w:szCs w:val="28"/>
        </w:rPr>
        <w:t xml:space="preserve"> “, 2006 год  (</w:t>
      </w:r>
      <w:r>
        <w:rPr>
          <w:spacing w:val="-10"/>
          <w:sz w:val="28"/>
          <w:szCs w:val="28"/>
        </w:rPr>
        <w:t xml:space="preserve">Федеральный перечень учебников,  утвержденных приказом  рекомендованных (допущенных) МО РФ к использованию в образовательных учреждениях (приказ № 379 от 09.12.2008г.) </w:t>
      </w:r>
      <w:r>
        <w:rPr>
          <w:sz w:val="28"/>
          <w:szCs w:val="28"/>
        </w:rPr>
        <w:t>, а так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ей тетради и аудиодиска  к учебнику Бим И.Л., „ </w:t>
      </w: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s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ritte</w:t>
      </w:r>
      <w:r>
        <w:rPr>
          <w:sz w:val="28"/>
          <w:szCs w:val="28"/>
        </w:rPr>
        <w:t xml:space="preserve"> “,  и дополнительных пособий: для учителя  - «Книга для учителя» И.Л.Бим 2007г.,</w:t>
      </w:r>
      <w:r>
        <w:rPr>
          <w:spacing w:val="-1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: </w:t>
      </w:r>
      <w:r>
        <w:rPr>
          <w:b/>
          <w:i/>
          <w:sz w:val="28"/>
          <w:szCs w:val="28"/>
          <w:u w:val="single"/>
        </w:rPr>
        <w:t>на 68 часов</w:t>
      </w:r>
      <w:r>
        <w:rPr>
          <w:sz w:val="28"/>
          <w:szCs w:val="28"/>
        </w:rPr>
        <w:t xml:space="preserve">, в </w:t>
      </w:r>
      <w:r>
        <w:rPr>
          <w:spacing w:val="-10"/>
          <w:sz w:val="28"/>
          <w:szCs w:val="28"/>
        </w:rPr>
        <w:t xml:space="preserve">учебном плане МБОУ « Косинская основная общеобразовательная школа» </w:t>
      </w:r>
      <w:r>
        <w:rPr>
          <w:sz w:val="28"/>
          <w:szCs w:val="28"/>
        </w:rPr>
        <w:t>на изучение иностранного языка во 2  классе отводится</w:t>
      </w:r>
      <w:r>
        <w:rPr>
          <w:b/>
          <w:i/>
          <w:sz w:val="28"/>
          <w:szCs w:val="28"/>
        </w:rPr>
        <w:t xml:space="preserve"> 2  часа в неделю</w:t>
      </w:r>
      <w:r>
        <w:rPr>
          <w:sz w:val="28"/>
          <w:szCs w:val="28"/>
        </w:rPr>
        <w:t>. Данный объем учебной нагрузки соответствует Базисному учебному (образовательному) плану общеобразовательных учреждений РФ, утвержденному приказом Минобразования РФ № 1312 от 09.03.2004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учителя требуется хорошее знание возрастных особенностей второклассников, без учета которых вряд ли можно рассчитывать на успех. В частности, необходимо учитывать то, что значительное место в жизненном опыте второклассников занимает игровая деятельность. Важно помнить и то, что у детей семилетнего возраста недостаточно развито произвольное внимание и логическая память, поэтому следует опираться на непроизвольное внимание и эмоционально-образную память, включая подлежащий запоминанию языковой материал в рифмовки, считалки, песенки, широко используя иллюстративную наглядность, а также движения и музыку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 рабочая программа строится на личностно-ориентированном подходе  к обучению школьников. </w:t>
      </w:r>
    </w:p>
    <w:p>
      <w:pPr>
        <w:pStyle w:val="Normal"/>
        <w:ind w:left="142" w:firstLine="566"/>
        <w:jc w:val="both"/>
        <w:rPr/>
      </w:pPr>
      <w:r>
        <w:rPr>
          <w:b/>
          <w:sz w:val="28"/>
          <w:szCs w:val="28"/>
        </w:rPr>
        <w:t>Основная цель обучения школьников немецкому языку во 2 классе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развитие учащихся средствами учебного предмета: речевое и интеллектуальное развитие, развитие мотивации к изучению немецкого языка, развитие чувств и эмоций, ценностных ориентаций, творческих способностей, а также способности и готовности осуществлять самое элементарное общение на немецком языке в рамках очень ограниченного числа наиболее распространенных ситуаций общения.</w:t>
      </w:r>
    </w:p>
    <w:p>
      <w:pPr>
        <w:pStyle w:val="Normal"/>
        <w:ind w:left="142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142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142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142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</w:t>
      </w:r>
    </w:p>
    <w:p>
      <w:pPr>
        <w:pStyle w:val="Normal"/>
        <w:ind w:left="142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>Предметное содержание ре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и мои друзья. Приветствие. Знакомство. Имя. Возраст. Друзья из Германии. Почт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ереписка с немецкими школьниками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и моя семья. Семейные фотографии. Родители, бабушка, дедушка, тетя, дядя и другие родственники. Какие они? Чем занимаются? Мир профессий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ятия в школе. Дни недел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иглашение на праздник. Праздник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, обучающихся по данной программе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ориентирована на достижение исходного уровня коммуникативной компетенции – уровня начинающего. Это предусматривает развитие умений решать следующие элементарные учебные и собственно коммуникативные задачи – как промежуточные, так и конечные для данного года обучения, а именно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ся читать и писать немецкие буквы, буквосочетания, слова, предложен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ть алфавитом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ся относительно правильно произносить основные немецкие звуки, звукосочетания, а также слова и фразы, соблюдая наиболее важные интонационные правила (ударение в словах, фразах, восходящую и нисходящую  мелодии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ть исходным словарным запасом. Его объем – 70 лексических единиц в первой части учебного пособия, 130 ЛЕ во второй части учебника. Всего около 200 ЛЕ за первый год обучен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ся грамматически правильно оформлять свою речь на элементарном уровне в ходе решения исходных коммуникативных задач, овладевая несколькими основными типами немецкого простого предлож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овершенствовать уже известные и наиболее важные приемы учения – списывание, выписывание, работу с текстом, в том числе чтение по ролям диалогов, др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вать новыми учебными приемами, например, элементарным переводом с немецкого языка на русский язык, отдельных предложений, а также умением использовать языковую догадку.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ые умения.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ворение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диалоге в ситуациях повседневного общения, а также в связи с прочитанным или прослушанным произведением детского фольклора: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диалог этикетного характера – уметь приветствовать и отвечать на приветствие, познакомиться, представиться, попрощаться, поздравить и поблагодарить за поздравление, извиниться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иалог-расспрос – уметь задавать вопросы: кто? что? когда? где? куда?;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диалог-побуждение к действию – уметь обратиться с просьбой и выразить готовность или отказ её выполнить, используя побудительные предложения;</w:t>
      </w:r>
    </w:p>
    <w:p>
      <w:pPr>
        <w:pStyle w:val="Normal"/>
        <w:ind w:left="142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ъём диалогического высказывания – 2-3 реплики с каждой стороны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небольших монологических высказываний: рассказ о себе, своём друге, своей семье; описание персонажей прочитанной сказки с опорой на картинку.</w:t>
      </w:r>
    </w:p>
    <w:p>
      <w:pPr>
        <w:pStyle w:val="Normal"/>
        <w:ind w:left="142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ъём монологического высказывания – 5-6 фраз.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удирование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и понимание речи учителя и собеседников в процессе диалогического общения на уроке; небольших простых сообщений; основного содержания несложных сказок, рассказов (с опорой на иллюстрацию, языковую догадку).</w:t>
      </w:r>
    </w:p>
    <w:p>
      <w:pPr>
        <w:pStyle w:val="Normal"/>
        <w:ind w:left="142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ремя звучания текста для аудирования – до 1 минуты.</w:t>
      </w:r>
    </w:p>
    <w:p>
      <w:pPr>
        <w:pStyle w:val="Normal"/>
        <w:ind w:left="142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.</w:t>
      </w:r>
    </w:p>
    <w:p>
      <w:pPr>
        <w:pStyle w:val="Normal"/>
        <w:ind w:left="142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ение вслух небольших текстов, построенных на изучаемом языковом материале; соблюдение правильного ударения в словах, фразах, интонации в целом. Чтение про себя и понимание текстов, содержащих только изученный материал, а также текстов, содержащих отдельные незнакомые слова; нахождение в тексте необходимой информации. Использование двуязычного словаря учебника.</w:t>
      </w:r>
      <w:r>
        <w:rPr>
          <w:b/>
          <w:i/>
          <w:sz w:val="28"/>
          <w:szCs w:val="28"/>
          <w:u w:val="single"/>
        </w:rPr>
        <w:t xml:space="preserve"> Объём текстов – примерно 100 слов (без учёта артиклей).</w:t>
      </w:r>
    </w:p>
    <w:p>
      <w:pPr>
        <w:pStyle w:val="Normal"/>
        <w:ind w:left="142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 и письменная речь.</w:t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исывание текста; вписывание в текст</w:t>
      </w:r>
      <w:r>
        <w:rPr>
          <w:b/>
          <w:color w:val="00FFFF"/>
          <w:sz w:val="28"/>
          <w:szCs w:val="28"/>
        </w:rPr>
        <w:t xml:space="preserve"> </w:t>
      </w:r>
      <w:r>
        <w:rPr>
          <w:sz w:val="28"/>
          <w:szCs w:val="28"/>
        </w:rPr>
        <w:t>и выписывание из него слов, словосочетаний. Написание с опорой на образец поздравления, короткого личного письма.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овые знания и навыки (практическое усвоение).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а и орфограф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буквы алфавита, основные буквосочетания и звукобуквенные соответствия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етическая сторона речи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Адекватное произношение и различение на слух всех звуков и основных звукосочетаний немецкого языка. Соблюдение норм произношения гласных и согласных звуков: долгота и краткость гласных, твёрдый приступ, оглушение согласных в конце слога, слова, отсутствие палатализации согласных перед гласными переднего ряда. Ударение в слове и в предложении. Интонация утвердительного, вопросительного и побудительного предложений.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ксическая сторона речи.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Лексические единицы, обслуживающие ситуации общения в пределах тематики начальной школы, в объёме </w:t>
      </w:r>
      <w:r>
        <w:rPr>
          <w:b/>
          <w:i/>
          <w:sz w:val="28"/>
          <w:szCs w:val="28"/>
          <w:u w:val="single"/>
        </w:rPr>
        <w:t xml:space="preserve">200 лексических единиц для двустороннего усвоения: </w:t>
      </w:r>
      <w:r>
        <w:rPr>
          <w:sz w:val="28"/>
          <w:szCs w:val="28"/>
        </w:rPr>
        <w:t>простейшие устойчивые словосочетания, оценочная лексика и реплики-клише как элементы речевого этикета, отражающие культуру стран изучаемого языка. Начальное представление о способах словообразования. Интернациональные слова.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мматическая сторона речи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коммуникативные типы предложения: повествовательное, побудительное, вопросительное. Общий и специальный вопрос. Вопросительные слова. Порядок слов в предложении. Утвердительное и отрицательное предложения. Предложения с простым глагольным сказуемым, с составным именным и составным глагольным сказуемыми. Безличные предложения. Нераспространённые и распространённые предложения. Сложносочинённые предложения с союзами und, aber. Спряжение слабых и некоторых сильных глаголов в Präsens. Спряжение модальных глаголов. Неопределённая форма глаголов. Повелительное наклонение наиболее распространённых глаголов в утвердительной и отрицательной форме.  Существительные мужского и женского рода ед. и мн. числа с определённым и неопределённым артиклем. Склонение существительных. Местоимения личные, притяжательные, указательные. Качественные прилагательные. Количественные до 100   и порядковые числительные до 30. Отрицания kein, nicht. Наиболее употребительные предлоги (</w:t>
      </w:r>
      <w:r>
        <w:rPr>
          <w:sz w:val="28"/>
          <w:szCs w:val="28"/>
          <w:lang w:val="de-DE"/>
        </w:rPr>
        <w:t>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au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neb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mi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ub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na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zwischen</w:t>
      </w:r>
      <w:r>
        <w:rPr>
          <w:sz w:val="28"/>
          <w:szCs w:val="28"/>
        </w:rPr>
        <w:t>).</w:t>
      </w:r>
    </w:p>
    <w:p>
      <w:pPr>
        <w:pStyle w:val="Normal"/>
        <w:ind w:left="142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8"/>
          <w:szCs w:val="28"/>
        </w:rPr>
        <w:t>Требования к уровню подготовки,  освоивших программу за второй класс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немецкого языка ученик должен: </w:t>
      </w:r>
    </w:p>
    <w:p>
      <w:pPr>
        <w:pStyle w:val="Normal"/>
        <w:ind w:left="142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нать\ понимать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алфавит, буквы, основные буквосочетания, звуки изучаемого языка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авила чтения и орфографии изучаемого языка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интонации основных типов предложений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вание страны \ стран изучаемого языка, их столиц;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имена наиболее известных персонажей детских литературных произведений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изусть рифмованные произведения детского немецкого фольклора;</w:t>
      </w:r>
    </w:p>
    <w:p>
      <w:pPr>
        <w:pStyle w:val="Normal"/>
        <w:ind w:left="142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меть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нимать на слух речь учителя, одноклассников, основное содержание облегчённых текстов с опорой на зрительную наглядность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элементарном этикетном диалоге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спрашивать собеседника, задавая простые вопросы (что? кто? где? когда?) и отвечать на вопросы собеседника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кратко рассказывать о себе, своей семье, друге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небольшие описания предмета, картинки по образцу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читать вслух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читать про себя, понимать основное содержание небольших текстов, доступных по содержанию и языковому материалу, пользуясь в случае необходимости словарём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исывать текст на немецком языке , выписывать из него или вставлять в него слова в соответствии с решаемой учебной задачей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писать краткое поздравление (с днём рождения, с праздником) с опорой на образец;</w:t>
      </w:r>
    </w:p>
    <w:p>
      <w:pPr>
        <w:pStyle w:val="Normal"/>
        <w:ind w:left="142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ользовать приобретённые знания и коммуникативные умения в практической деятельности и повседневной жизни для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ного общения  с носителями немецкого языка в доступных младшим школьникам пределах; развития дружелюбного отношения к представителям других стран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одоления психологических барьеров в использовании немецкого языка как средства общения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накомления с детским зарубежным фольклором и доступными образцами художественной литературы на немецком язык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олее глубокого осознания некоторых особенностей родного языка.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jc w:val="both"/>
        <w:rPr/>
      </w:pPr>
      <w:r>
        <w:rPr>
          <w:sz w:val="28"/>
          <w:szCs w:val="28"/>
        </w:rPr>
        <w:t>УМК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меняемый на занятиях по немецкому языку для учащихся второго класса состоит из следующих составных частей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абочая программ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учебник </w:t>
      </w:r>
      <w:r>
        <w:rPr>
          <w:sz w:val="28"/>
          <w:szCs w:val="28"/>
        </w:rPr>
        <w:t>“Немецкий язык. Первые шаги для 2 класса(в двух частях)”, разработанный Бим И.Л.  Рыжовой Л.И., изданный в 2010 г..  Учебник состоит из двух частей: вводного курса и основного курс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Вводный курс</w:t>
      </w:r>
      <w:r>
        <w:rPr>
          <w:sz w:val="28"/>
          <w:szCs w:val="28"/>
        </w:rPr>
        <w:t xml:space="preserve"> нацелен на алфабетизацию школьников – на овладение новым для них латинским алфавитом, техникой чтения и письмо, самыми начальными навыками  и умениями устной речи (аудирования и говорения). Обучение всем видам речевой деятельности осуществляется параллельно с незначительным устным опережением на самых первых порах. Школьники овладевают первичными навыками грамматического  оформления речи, а также определенным словарным запасом и  коммуникативными умениями, позволяющими осуществлять речевое взаимодействие в самых исходных ситуациях общения, например, «Знакомство», «Представление других при знакомстве», «Встреча», «Сообщение сведений о себе» и др. Всего на вводный курс отведено  </w:t>
      </w:r>
      <w:r>
        <w:rPr>
          <w:b/>
          <w:sz w:val="28"/>
          <w:szCs w:val="28"/>
          <w:u w:val="single"/>
        </w:rPr>
        <w:t>32 учебных час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Основной курс</w:t>
      </w:r>
      <w:r>
        <w:rPr>
          <w:color w:val="FF000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ставит своей задачей дальнейшее развитие личности школьников, их иноязычных коммуникативных умений на базе приобретенных ранее и осваиваемых попутно языковых умений и навыков.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Содержательный план этой части включает заочное знакомство с немецкими сверстниками. Дает представление о возможной переписке и нацелен на подготовку к празднику «Прощай, 2-й класс!» - смотру достигнутого за 1-й год обучения немецкому языку.. Серии «шагов» объединены в параграфы (главы). Эта часть учебника рассчитана на </w:t>
      </w:r>
      <w:r>
        <w:rPr>
          <w:b/>
          <w:sz w:val="28"/>
          <w:szCs w:val="28"/>
        </w:rPr>
        <w:t>36 часов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  <w:lang w:val="en-US"/>
        </w:rPr>
        <w:t>C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 текстами из учебника, текстами для развития навыков понимания на слух и фонетическими упражнениями. (размещен на сайте Издательства «Просвещение»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рабочая тетрадь</w:t>
      </w:r>
      <w:r>
        <w:rPr>
          <w:sz w:val="28"/>
          <w:szCs w:val="28"/>
        </w:rPr>
        <w:t xml:space="preserve"> с заданиями в двух частях (А и Б), составленные авторами Бим И.Л. и Рыжовой Л.И.. Задания и упражнения направлены на закрепление и углубление языкового материала и коммуникативных речевых структур, пройденных на заняти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книга для учителя</w:t>
      </w:r>
      <w:r>
        <w:rPr>
          <w:sz w:val="28"/>
          <w:szCs w:val="28"/>
        </w:rPr>
        <w:t xml:space="preserve">, составленная авторами Бим И.Л., Рыжовой Л.И., Садомовой Л.В. </w:t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shd w:fill="FFFFFF" w:val="clear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мецкому языку для 2 кла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73"/>
        <w:gridCol w:w="2007"/>
        <w:gridCol w:w="2051"/>
        <w:gridCol w:w="204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ановые сроки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. Знакомство. Имя. Возраст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и друзья. Какие они?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– декаб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ья из Германии. Почта. Переписка с немецкими школьникам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я семья. Семейные фотографии. Родители, бабушка, дедушка, тетя, дядя и другие родственники. Какие они? Чем занимаются? Мир професс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– мар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я в школе. Занятия в выходные дни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лашение на праздник.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90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Календарно – тематическое планирование</w:t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900"/>
        <w:gridCol w:w="2324"/>
        <w:gridCol w:w="1276"/>
        <w:gridCol w:w="992"/>
        <w:gridCol w:w="709"/>
        <w:gridCol w:w="992"/>
        <w:gridCol w:w="1134"/>
        <w:gridCol w:w="992"/>
        <w:gridCol w:w="851"/>
        <w:gridCol w:w="1134"/>
        <w:gridCol w:w="1276"/>
        <w:gridCol w:w="1275"/>
        <w:gridCol w:w="1134"/>
      </w:tblGrid>
      <w:tr>
        <w:trPr>
          <w:trHeight w:val="25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ма уро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Цель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ГО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ата про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актическая дата провед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Тип уро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Элементы содержания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ребования к уровню подготовки обучающих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ид контроля</w:t>
            </w:r>
          </w:p>
        </w:tc>
      </w:tr>
      <w:tr>
        <w:trPr>
          <w:trHeight w:val="69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оне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Лекс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ра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удирова</w:t>
              <w:softHyphen/>
              <w:t>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т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овор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исьм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о надо знать перед тем, как отправиться в путь?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знакомить учащихся со значением и целями обучения немецкому языку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ать первое представление о немецком языке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ротко рассказать о стране, жители которой говорят на немецком языке, - Германии и о других немецкоговорящих странах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знакомить с учебником, его персонажами и создать со</w:t>
              <w:softHyphen/>
              <w:t>ответствующий настрой на изучение нового учебного предмета, пробудить любознательность, мотивацию к его изучению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знакомить второклассников с двумя проектами: а) под</w:t>
              <w:softHyphen/>
              <w:t>готовкой на материале 1-й части учебника «Праздника алфавита»; б) подготовкой к концу учебного года праздника «Прощай, 2 класс!» - смотр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ана/страны           изучаемого       языка    и   родная     стран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     сведения:    название,    стол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de-DE" w:eastAsia="de-DE"/>
              </w:rPr>
              <w:t>Guten</w:t>
            </w:r>
            <w:r>
              <w:rPr>
                <w:color w:val="000000"/>
                <w:sz w:val="20"/>
                <w:szCs w:val="20"/>
                <w:lang w:eastAsia="de-DE"/>
              </w:rPr>
              <w:t xml:space="preserve"> </w:t>
            </w:r>
            <w:r>
              <w:rPr>
                <w:color w:val="000000"/>
                <w:sz w:val="20"/>
                <w:szCs w:val="20"/>
                <w:lang w:val="de-DE" w:eastAsia="de-DE"/>
              </w:rPr>
              <w:t>Tag</w:t>
            </w:r>
            <w:r>
              <w:rPr>
                <w:color w:val="000000"/>
                <w:sz w:val="20"/>
                <w:szCs w:val="20"/>
                <w:lang w:eastAsia="de-DE"/>
              </w:rPr>
              <w:t xml:space="preserve">! </w:t>
            </w:r>
            <w:r>
              <w:rPr>
                <w:color w:val="000000"/>
                <w:sz w:val="20"/>
                <w:szCs w:val="20"/>
                <w:lang w:val="de-DE" w:eastAsia="de-DE"/>
              </w:rPr>
              <w:t>Ich</w:t>
            </w:r>
            <w:r>
              <w:rPr>
                <w:color w:val="000000"/>
                <w:sz w:val="20"/>
                <w:szCs w:val="20"/>
                <w:lang w:eastAsia="de-DE"/>
              </w:rPr>
              <w:t xml:space="preserve"> </w:t>
            </w:r>
            <w:r>
              <w:rPr>
                <w:color w:val="000000"/>
                <w:sz w:val="20"/>
                <w:szCs w:val="20"/>
                <w:lang w:val="de-DE" w:eastAsia="de-DE"/>
              </w:rPr>
              <w:t>hei</w:t>
            </w:r>
            <w:r>
              <w:rPr>
                <w:color w:val="000000"/>
                <w:sz w:val="20"/>
                <w:szCs w:val="20"/>
                <w:lang w:eastAsia="de-DE"/>
              </w:rPr>
              <w:t>ß</w:t>
            </w:r>
            <w:r>
              <w:rPr>
                <w:color w:val="000000"/>
                <w:sz w:val="20"/>
                <w:szCs w:val="20"/>
                <w:lang w:val="de-DE" w:eastAsia="de-DE"/>
              </w:rPr>
              <w:t>e</w:t>
            </w:r>
            <w:r>
              <w:rPr>
                <w:color w:val="000000"/>
                <w:sz w:val="20"/>
                <w:szCs w:val="20"/>
                <w:lang w:eastAsia="de-DE"/>
              </w:rPr>
              <w:t xml:space="preserve">... </w:t>
            </w:r>
            <w:r>
              <w:rPr>
                <w:color w:val="000000"/>
                <w:sz w:val="20"/>
                <w:szCs w:val="20"/>
                <w:lang w:val="de-DE" w:eastAsia="de-DE"/>
              </w:rPr>
              <w:t>Ich</w:t>
            </w:r>
            <w:r>
              <w:rPr>
                <w:color w:val="000000"/>
                <w:sz w:val="20"/>
                <w:szCs w:val="20"/>
                <w:lang w:eastAsia="de-DE"/>
              </w:rPr>
              <w:t xml:space="preserve"> </w:t>
            </w:r>
            <w:r>
              <w:rPr>
                <w:color w:val="000000"/>
                <w:sz w:val="20"/>
                <w:szCs w:val="20"/>
                <w:lang w:val="de-DE" w:eastAsia="de-DE"/>
              </w:rPr>
              <w:t>bin</w:t>
            </w:r>
            <w:r>
              <w:rPr>
                <w:color w:val="000000"/>
                <w:sz w:val="20"/>
                <w:szCs w:val="20"/>
                <w:lang w:eastAsia="de-DE"/>
              </w:rPr>
              <w:t xml:space="preserve">... </w:t>
            </w:r>
            <w:r>
              <w:rPr>
                <w:color w:val="000000"/>
                <w:sz w:val="20"/>
                <w:szCs w:val="20"/>
                <w:lang w:val="de-DE" w:eastAsia="de-DE"/>
              </w:rPr>
              <w:t>Auf</w:t>
            </w:r>
            <w:r>
              <w:rPr>
                <w:color w:val="000000"/>
                <w:sz w:val="20"/>
                <w:szCs w:val="20"/>
                <w:lang w:eastAsia="de-DE"/>
              </w:rPr>
              <w:t xml:space="preserve"> </w:t>
            </w:r>
            <w:r>
              <w:rPr>
                <w:color w:val="000000"/>
                <w:sz w:val="20"/>
                <w:szCs w:val="20"/>
                <w:lang w:val="de-DE" w:eastAsia="de-DE"/>
              </w:rPr>
              <w:t>Wiedersehen</w:t>
            </w:r>
            <w:r>
              <w:rPr>
                <w:color w:val="000000"/>
                <w:sz w:val="20"/>
                <w:szCs w:val="20"/>
                <w:lang w:eastAsia="de-DE"/>
              </w:rPr>
              <w:t>!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de-DE"/>
              </w:rPr>
            </w:pPr>
            <w:r>
              <w:rPr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ини</w:t>
              <w:softHyphen/>
              <w:t>мать на слух при</w:t>
              <w:softHyphen/>
              <w:t>ветствие, представ</w:t>
              <w:softHyphen/>
              <w:t>ление при знакомст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здоро</w:t>
              <w:softHyphen/>
              <w:t>ваться, предста</w:t>
              <w:softHyphen/>
              <w:t>вить себя и других, попро</w:t>
              <w:softHyphen/>
              <w:t>щатьс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вайте по</w:t>
              <w:softHyphen/>
              <w:t>знакомимся! Графика и правила чт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сти речевые клише, необходимые для приветствия и про</w:t>
              <w:softHyphen/>
              <w:t>щания: Guten Tag! Hallo! Ich heiße ... Und du? Auf Wiedersehehn!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сти буквы Aa, Ее, Ii, Oo, Uu; познакомить с графикой и правилами чтен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- ввести лексику и выражения классного обихода: Gut! </w:t>
            </w:r>
            <w:r>
              <w:rPr>
                <w:color w:val="000000"/>
                <w:sz w:val="20"/>
                <w:szCs w:val="20"/>
                <w:lang w:val="de-DE"/>
              </w:rPr>
              <w:t>Richtig! Setzt euch bitte! Steht bitte auf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комство.  С   одноклассниками,   учителем. Приветствие,     прощание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   использованием   типичных   фраз   речевого   этикет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усвое</w:t>
              <w:softHyphen/>
              <w:t>ния новых зн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ы Аа, Ее, И, Оо, и и и соот</w:t>
              <w:softHyphen/>
              <w:t>ветст</w:t>
              <w:softHyphen/>
              <w:t>вующие им зву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de-DE" w:eastAsia="de-DE"/>
              </w:rPr>
              <w:t xml:space="preserve">Hallo! Und wie heißt du? </w:t>
            </w:r>
            <w:r>
              <w:rPr>
                <w:color w:val="000000"/>
                <w:sz w:val="20"/>
                <w:szCs w:val="20"/>
                <w:lang w:eastAsia="de-DE"/>
              </w:rPr>
              <w:t>Лексика и выражения классного обихо</w:t>
              <w:softHyphen/>
              <w:t xml:space="preserve">да: </w:t>
            </w:r>
            <w:r>
              <w:rPr>
                <w:color w:val="000000"/>
                <w:sz w:val="20"/>
                <w:szCs w:val="20"/>
                <w:lang w:val="de-DE" w:eastAsia="de-DE"/>
              </w:rPr>
              <w:t>Gut</w:t>
            </w:r>
            <w:r>
              <w:rPr>
                <w:color w:val="000000"/>
                <w:sz w:val="20"/>
                <w:szCs w:val="20"/>
                <w:lang w:eastAsia="de-DE"/>
              </w:rPr>
              <w:t xml:space="preserve">! </w:t>
            </w:r>
            <w:r>
              <w:rPr>
                <w:color w:val="000000"/>
                <w:sz w:val="20"/>
                <w:szCs w:val="20"/>
                <w:lang w:val="de-DE" w:eastAsia="de-DE"/>
              </w:rPr>
              <w:t>Richtig! Setzt euch bitte! Steht bitte auf!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 на слух выраже</w:t>
              <w:softHyphen/>
              <w:t>ния клас</w:t>
              <w:softHyphen/>
              <w:t>сного оби</w:t>
              <w:softHyphen/>
              <w:t>х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</w:t>
              <w:softHyphen/>
              <w:t>носить звуки выучен</w:t>
              <w:softHyphen/>
              <w:t>ных бук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иветст</w:t>
              <w:softHyphen/>
              <w:t>вовать друг друга и знако</w:t>
              <w:softHyphen/>
              <w:t>митьс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исать выучен</w:t>
              <w:softHyphen/>
              <w:t>ные бук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</w:t>
              <w:softHyphen/>
              <w:t>троль навы</w:t>
              <w:softHyphen/>
              <w:t>ко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а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ак, как по</w:t>
              <w:softHyphen/>
              <w:t>здороваться и представиться по-немецки? Графика и правила чт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томатизировать употребление РО (речевых образцов), введенных на уроке 1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de-DE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ввести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ражения</w:t>
            </w:r>
            <w:r>
              <w:rPr>
                <w:color w:val="000000"/>
                <w:sz w:val="20"/>
                <w:szCs w:val="20"/>
                <w:lang w:val="de-DE"/>
              </w:rPr>
              <w:t>: Freut mich! Sehr angenehm!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сти буквы Gg, Tt, Nnt познакомить с их графикой и пра</w:t>
              <w:softHyphen/>
              <w:t>вилами чтения, повторить пройденные буквы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комство.  С   одноклассниками,   учителем. Приветствие,     прощание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   использованием   типичных   фраз   речевого   этикет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Буквы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Tt</w:t>
            </w:r>
            <w:r>
              <w:rPr>
                <w:i/>
                <w:iCs/>
                <w:color w:val="000000"/>
                <w:sz w:val="20"/>
                <w:szCs w:val="20"/>
              </w:rPr>
              <w:t>,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Nn</w:t>
            </w:r>
            <w:r>
              <w:rPr>
                <w:i/>
                <w:iCs/>
                <w:color w:val="000000"/>
                <w:sz w:val="20"/>
                <w:szCs w:val="20"/>
              </w:rPr>
              <w:t>,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Gg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и соответ</w:t>
              <w:softHyphen/>
              <w:t>ствующие им зву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Лексика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ра</w:t>
            </w:r>
            <w:r>
              <w:rPr>
                <w:color w:val="000000"/>
                <w:sz w:val="20"/>
                <w:szCs w:val="20"/>
                <w:lang w:val="de-DE"/>
              </w:rPr>
              <w:softHyphen/>
            </w:r>
            <w:r>
              <w:rPr>
                <w:color w:val="000000"/>
                <w:sz w:val="20"/>
                <w:szCs w:val="20"/>
              </w:rPr>
              <w:t>жения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лассного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ихода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: Schlagt die Lehrbücher auf ,zu. Sprecht nach! </w:t>
            </w:r>
            <w:r>
              <w:rPr>
                <w:color w:val="000000"/>
                <w:sz w:val="20"/>
                <w:szCs w:val="20"/>
              </w:rPr>
              <w:t>Оценочное суждение: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Prima! Nein, bitte noch einmal!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 выраже</w:t>
              <w:softHyphen/>
              <w:t>ния класс</w:t>
              <w:softHyphen/>
              <w:t>ного оби</w:t>
              <w:softHyphen/>
              <w:t>хода, не</w:t>
              <w:softHyphen/>
              <w:t>мецкие им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</w:t>
              <w:softHyphen/>
              <w:t>носить звуки выучен</w:t>
              <w:softHyphen/>
              <w:t>ных букв, сл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тст</w:t>
              <w:softHyphen/>
              <w:t>вие, зна</w:t>
              <w:softHyphen/>
              <w:t>комство с оценоч</w:t>
              <w:softHyphen/>
              <w:t>ным суж</w:t>
              <w:softHyphen/>
              <w:t>дени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исать буквы и буквосо</w:t>
              <w:softHyphen/>
              <w:t>че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Зна</w:t>
              <w:softHyphen/>
              <w:t>комст</w:t>
              <w:softHyphen/>
              <w:t>во»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чём говорят пальчиковые куклы? Повто</w:t>
              <w:softHyphen/>
              <w:t>рение, графи</w:t>
              <w:softHyphen/>
              <w:t>ка, новые выраж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ренировать в умении вести диалог «Знакомство»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знакомить с правилами чтения удвоенных согласных, а также с новыми буквами Ss, Hh, Dd, Сс, ß и буквосочетания</w:t>
              <w:softHyphen/>
              <w:t>ми -ei- и -ch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чить читать диалоги по ролям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комство.  С   одноклассниками,   учителем. Приветствие,     прощание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   использованием   типичных   фраз   речевого   этикет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Буквы </w:t>
            </w:r>
            <w:r>
              <w:rPr>
                <w:color w:val="000000"/>
                <w:sz w:val="20"/>
                <w:szCs w:val="20"/>
                <w:lang w:val="en-US"/>
              </w:rPr>
              <w:t>Ss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Hh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Dd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Cc</w:t>
            </w:r>
            <w:r>
              <w:rPr>
                <w:color w:val="000000"/>
                <w:sz w:val="20"/>
                <w:szCs w:val="20"/>
              </w:rPr>
              <w:t>, ß.букво</w:t>
              <w:softHyphen/>
              <w:t xml:space="preserve">сочетания </w:t>
            </w:r>
            <w:r>
              <w:rPr>
                <w:color w:val="000000"/>
                <w:sz w:val="20"/>
                <w:szCs w:val="20"/>
                <w:lang w:val="de-DE"/>
              </w:rPr>
              <w:t>ei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de-DE"/>
              </w:rPr>
              <w:t>ch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 соответ</w:t>
              <w:softHyphen/>
              <w:t>ствующие им зву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мецкие имена: </w:t>
            </w:r>
            <w:r>
              <w:rPr>
                <w:color w:val="000000"/>
                <w:sz w:val="20"/>
                <w:szCs w:val="20"/>
                <w:lang w:val="de-DE"/>
              </w:rPr>
              <w:t>Hanna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de-DE"/>
              </w:rPr>
              <w:t>Hugo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de-DE"/>
              </w:rPr>
              <w:t>Ada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de-DE"/>
              </w:rPr>
              <w:t>Deni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de-DE"/>
              </w:rPr>
              <w:t>Hans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de-DE"/>
              </w:rPr>
              <w:t>Susanna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de-DE"/>
              </w:rPr>
              <w:t>Heidi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de-DE"/>
              </w:rPr>
              <w:t>Heini</w:t>
            </w:r>
            <w:r>
              <w:rPr>
                <w:color w:val="000000"/>
                <w:sz w:val="20"/>
                <w:szCs w:val="20"/>
              </w:rPr>
              <w:t xml:space="preserve">; слова </w:t>
            </w:r>
            <w:r>
              <w:rPr>
                <w:color w:val="000000"/>
                <w:sz w:val="20"/>
                <w:szCs w:val="20"/>
                <w:lang w:val="de-DE"/>
              </w:rPr>
              <w:t>Ich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de-DE"/>
              </w:rPr>
              <w:t>ic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de-DE"/>
              </w:rPr>
              <w:t>hei</w:t>
            </w:r>
            <w:r>
              <w:rPr>
                <w:color w:val="000000"/>
                <w:sz w:val="20"/>
                <w:szCs w:val="20"/>
              </w:rPr>
              <w:t>ß</w:t>
            </w:r>
            <w:r>
              <w:rPr>
                <w:color w:val="000000"/>
                <w:sz w:val="20"/>
                <w:szCs w:val="20"/>
                <w:lang w:val="de-DE"/>
              </w:rPr>
              <w:t>e</w:t>
            </w:r>
            <w:r>
              <w:rPr>
                <w:color w:val="000000"/>
                <w:sz w:val="20"/>
                <w:szCs w:val="20"/>
              </w:rPr>
              <w:t xml:space="preserve">..., </w:t>
            </w:r>
            <w:r>
              <w:rPr>
                <w:color w:val="000000"/>
                <w:sz w:val="20"/>
                <w:szCs w:val="20"/>
                <w:lang w:val="de-DE"/>
              </w:rPr>
              <w:t>Coca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de-DE"/>
              </w:rPr>
              <w:t>Col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 диалоги</w:t>
              <w:softHyphen/>
              <w:t>ческую речь, вы</w:t>
              <w:softHyphen/>
              <w:t>ражения классного обих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тать слова, ди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оизно</w:t>
              <w:softHyphen/>
              <w:t>сить не</w:t>
              <w:softHyphen/>
              <w:t>мецкие имена. Разговор с кукл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исать новые буквы и сло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граем?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ём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овести контроль формирования навыков и умений уст</w:t>
              <w:softHyphen/>
              <w:t>ной диалогической речи в ситуации «Знакомство»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вторить графику и правила чтения пройденных букв и бук</w:t>
              <w:softHyphen/>
              <w:t>восочетаний: Аа, Ее, Ii, Оо, Uu, Gg, Tt, Nn, Ss, Hh, Dd, Cc,ß, ei, ch\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вивать навыки чтения и письма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комство.  С   одноклассниками,   учителем. Приветствие,     прощание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   использованием   типичных   фраз   речевого   этикет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лух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ж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я класс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го об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та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ы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ворить с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ьчик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ми кук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иса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ы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ет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ч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ку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ны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к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нт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всё ли мы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пел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вторить графику и правила чтения пройденных букв и бук</w:t>
              <w:softHyphen/>
              <w:t>восочетаний: Аа, Ее, Ii, Оо, Uu, Gg, Tt, Nn, Ss, Hh, Dd, Cc,ß, ei, ch\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крепить навыки диалогической речи в ситуации «Зна</w:t>
              <w:softHyphen/>
              <w:t>комство»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комство.  С   одноклассниками,   учителем. Приветствие,     прощание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   использованием   типичных   фраз   речевого   этикет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пр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и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х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учить представлению при знакомстве других, используя речевые образецы: Das ist... Das sind...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сти новые буквы Ff, Rr, Ww; познакомить с графикой и правилами чтения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вивать технику чтения и письма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.Я   и   мои   друзья.   Им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я уст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й р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, гр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ы Ff, Rr, Ww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мена</w:t>
            </w:r>
            <w:r>
              <w:rPr>
                <w:color w:val="000000"/>
                <w:sz w:val="20"/>
                <w:szCs w:val="20"/>
                <w:lang w:val="en-US"/>
              </w:rPr>
              <w:t>: Fanni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de-DE"/>
              </w:rPr>
            </w:pPr>
            <w:r>
              <w:rPr>
                <w:color w:val="000000"/>
                <w:sz w:val="20"/>
                <w:szCs w:val="20"/>
                <w:lang w:val="en-US" w:eastAsia="de-DE"/>
              </w:rPr>
              <w:t>Effi, Rudi, Rosa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Werner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as ist..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as sind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ь уч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я, од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класс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я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он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ь гер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 друг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уч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е бук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 ал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в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ву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ы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й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уточнить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просить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ренировать в ведении диалога «Знакомство»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сти новые буквы Mm, LI, Jj и буквосочетания eu, au, слова ja, nein; познакомить с графикой и правилами чтения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чить переспрашивать и давать на вопрос-сомнение утвер</w:t>
              <w:softHyphen/>
              <w:t>дительный ответ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.Я   и   мои   друзья.   Им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о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ог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ско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и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ы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</w:rPr>
              <w:t>Мт,</w:t>
            </w:r>
            <w:r>
              <w:rPr>
                <w:color w:val="000000"/>
                <w:sz w:val="20"/>
                <w:szCs w:val="20"/>
                <w:lang w:val="de-DE"/>
              </w:rPr>
              <w:t>Ll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de-DE"/>
              </w:rPr>
              <w:t>Jj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и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ос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ан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й, а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е немецки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имена: </w:t>
            </w:r>
            <w:r>
              <w:rPr>
                <w:color w:val="000000"/>
                <w:sz w:val="20"/>
                <w:szCs w:val="20"/>
                <w:lang w:val="en-US"/>
              </w:rPr>
              <w:t>Minna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 w:eastAsia="de-DE"/>
              </w:rPr>
              <w:t>Emma</w:t>
            </w:r>
            <w:r>
              <w:rPr>
                <w:color w:val="000000"/>
                <w:sz w:val="20"/>
                <w:szCs w:val="20"/>
                <w:lang w:eastAsia="de-DE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 w:eastAsia="de-DE"/>
              </w:rPr>
              <w:t>Lili</w:t>
            </w:r>
            <w:r>
              <w:rPr>
                <w:color w:val="000000"/>
                <w:sz w:val="20"/>
                <w:szCs w:val="20"/>
                <w:lang w:eastAsia="de-DE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 w:eastAsia="de-DE"/>
              </w:rPr>
              <w:t>Lars</w:t>
            </w:r>
            <w:r>
              <w:rPr>
                <w:color w:val="000000"/>
                <w:sz w:val="20"/>
                <w:szCs w:val="20"/>
                <w:lang w:eastAsia="de-DE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 w:eastAsia="de-DE"/>
              </w:rPr>
              <w:t>Jana</w:t>
            </w:r>
            <w:r>
              <w:rPr>
                <w:color w:val="000000"/>
                <w:sz w:val="20"/>
                <w:szCs w:val="20"/>
                <w:lang w:eastAsia="de-DE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 w:eastAsia="de-DE"/>
              </w:rPr>
              <w:t>Jan</w:t>
            </w:r>
            <w:r>
              <w:rPr>
                <w:color w:val="000000"/>
                <w:sz w:val="20"/>
                <w:szCs w:val="20"/>
                <w:lang w:eastAsia="de-DE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 w:eastAsia="de-DE"/>
              </w:rPr>
              <w:t>Jens</w:t>
            </w:r>
            <w:r>
              <w:rPr>
                <w:color w:val="000000"/>
                <w:sz w:val="20"/>
                <w:szCs w:val="20"/>
                <w:lang w:eastAsia="de-DE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е слова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Hallo!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Freut mich!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Frau Werner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Weise Eu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ецк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ия с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орой н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та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лух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ет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д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ьн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ить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пр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ы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фав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, бук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оч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на вопрос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мнен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ь отриц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ьны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чить на переспрос (вопрос-сомнение) давать утвердитель</w:t>
              <w:softHyphen/>
              <w:t>ный и отрицательный ответы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сти новые буквы ВЬ, Кк и буквосочетание ск; познакомить с графикой и правилами чтения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ренировать в ведении диалога «Знакомство» с представ</w:t>
              <w:softHyphen/>
              <w:t>лением других людей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.Я   и   мои   друзья.   Им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и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ы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ос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ан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Ь, кк,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</w:rPr>
              <w:t>Новые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мен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pt-BR" w:eastAsia="de-DE"/>
              </w:rPr>
              <w:t>Berta, Beate, Albi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nl-NL" w:eastAsia="de-DE"/>
              </w:rPr>
            </w:pPr>
            <w:r>
              <w:rPr>
                <w:color w:val="000000"/>
                <w:sz w:val="20"/>
                <w:szCs w:val="20"/>
                <w:lang w:val="nl-NL" w:eastAsia="de-DE"/>
              </w:rPr>
              <w:t>Katrin, Elke, Kikki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nl-NL" w:eastAsia="de-DE"/>
              </w:rPr>
            </w:pPr>
            <w:r>
              <w:rPr>
                <w:color w:val="000000"/>
                <w:sz w:val="20"/>
                <w:szCs w:val="20"/>
                <w:lang w:val="nl-NL" w:eastAsia="de-DE"/>
              </w:rPr>
              <w:t>Nussknacker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лова</w:t>
            </w:r>
            <w:r>
              <w:rPr>
                <w:color w:val="000000"/>
                <w:sz w:val="20"/>
                <w:szCs w:val="20"/>
                <w:lang w:val="nl-NL"/>
              </w:rPr>
              <w:t>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трицания</w:t>
            </w:r>
            <w:r>
              <w:rPr>
                <w:color w:val="000000"/>
                <w:sz w:val="20"/>
                <w:szCs w:val="20"/>
                <w:lang w:val="de-DE"/>
              </w:rPr>
              <w:t>: nein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nich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de-DE" w:eastAsia="de-DE"/>
              </w:rPr>
              <w:t>Bonpo</w:t>
            </w:r>
            <w:r>
              <w:rPr>
                <w:color w:val="000000"/>
                <w:sz w:val="20"/>
                <w:szCs w:val="20"/>
                <w:lang w:eastAsia="de-DE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ел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е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ц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ь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</w:rPr>
              <w:t>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ь н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 в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ьное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д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ьное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ц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ьно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та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ы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т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ог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Знаком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во» с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е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х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ы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ос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й п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ам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граем? Споём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вторить рифмованный материал, орфографию имен и цифр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ренировать навыки чтения диалогов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крепить грамматические навыки (переспрос, положи</w:t>
              <w:softHyphen/>
              <w:t>тельный и отрицательный ответы на него)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.Я   и   мои   друзья.   Им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и обоб</w:t>
              <w:softHyphen/>
              <w:t>щающе</w:t>
              <w:softHyphen/>
              <w:t>го по</w:t>
              <w:softHyphen/>
              <w:t>вторе</w:t>
              <w:softHyphen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нимать речь учи</w:t>
              <w:softHyphen/>
              <w:t>теля, од</w:t>
              <w:softHyphen/>
              <w:t>ноклассни</w:t>
              <w:softHyphen/>
              <w:t>ков, не</w:t>
              <w:softHyphen/>
              <w:t>большие тек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тать облег-ченные-тек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во</w:t>
              <w:softHyphen/>
              <w:t>вать в элемен</w:t>
              <w:softHyphen/>
              <w:t>тарном этикетном разгово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буквы алфави</w:t>
              <w:softHyphen/>
              <w:t>та, бук</w:t>
              <w:softHyphen/>
              <w:t>восоче</w:t>
              <w:softHyphen/>
              <w:t>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всё ли мы успели повто</w:t>
              <w:softHyphen/>
              <w:t>рить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вторить графику и орфографию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ренировать навыки чтения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сти числительные 1-7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.Я   и   мои   друзья.   Им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контроля и кор</w:t>
              <w:softHyphen/>
              <w:t>р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выяснить, кто это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de-DE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ввести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опрос</w:t>
            </w:r>
            <w:r>
              <w:rPr>
                <w:color w:val="000000"/>
                <w:sz w:val="20"/>
                <w:szCs w:val="20"/>
                <w:lang w:val="de-DE"/>
              </w:rPr>
              <w:t>: Wer ist das?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учить новую грамматическую песенку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сти новые буквы Zz, Vv и буквосочетание ie\ ознакомить с графикой и правилами чтен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комство. Небольшие   произведения   детского   фоль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ра    на немецком языке (песн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развития устной речи и пис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Новые буквы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Тт, </w:t>
            </w:r>
            <w:r>
              <w:rPr>
                <w:color w:val="000000"/>
                <w:sz w:val="20"/>
                <w:szCs w:val="20"/>
              </w:rPr>
              <w:t>Vv; букво</w:t>
              <w:softHyphen/>
              <w:t xml:space="preserve">сочетани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\е </w:t>
            </w:r>
            <w:r>
              <w:rPr>
                <w:color w:val="000000"/>
                <w:sz w:val="20"/>
                <w:szCs w:val="20"/>
              </w:rPr>
              <w:t>и новые зв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овые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лова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: zwei, Zebra, Vera, Veronika, Frieda, Dieter, wie, vier, wie viel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нимать на слух краткие диа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та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давать утверди</w:t>
              <w:softHyphen/>
              <w:t>тельный или отри</w:t>
              <w:softHyphen/>
              <w:t>цательный отв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выучен</w:t>
              <w:softHyphen/>
              <w:t>ные бук</w:t>
              <w:softHyphen/>
              <w:t>вы ал</w:t>
              <w:softHyphen/>
              <w:t>фав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</w:t>
              <w:softHyphen/>
              <w:t>ние приме</w:t>
              <w:softHyphen/>
              <w:t>ров. Запись песни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ак, как спро</w:t>
              <w:softHyphen/>
              <w:t>сить, кто это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чить читать и разыгрывать диалоги в ситуации «Знаком</w:t>
              <w:softHyphen/>
              <w:t>ство» с использованием вопроса Wer ist das?, обучать умению работать в парах и в группах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сти букву Рр и буквосочетания eh, ah, oh; познакомить с графикой и правилами чтения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сти числительные 8, 9, 10 и учить считать от 1 до 10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комство. Небольшие   произведения   детского   фоль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ра    на немецком языке (рифмовк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</w:t>
              <w:softHyphen/>
              <w:t>ниро</w:t>
              <w:softHyphen/>
              <w:t>ван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овая буква Рр, буквосо</w:t>
              <w:softHyphen/>
              <w:t xml:space="preserve">четания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еЬ, аЬ, оЬ </w:t>
            </w:r>
            <w:r>
              <w:rPr>
                <w:color w:val="000000"/>
                <w:sz w:val="20"/>
                <w:szCs w:val="20"/>
              </w:rPr>
              <w:t>и новые зв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овые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лова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Peter, Petra, Pa</w:t>
              <w:softHyphen/>
              <w:t xml:space="preserve">pa, Frau, Hahn, Herr Pohl, auf Wiedersehen! </w:t>
            </w:r>
            <w:r>
              <w:rPr>
                <w:color w:val="000000"/>
                <w:sz w:val="20"/>
                <w:szCs w:val="20"/>
              </w:rPr>
              <w:t>Числительные (8-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 речь учи</w:t>
              <w:softHyphen/>
              <w:t>теля, од</w:t>
              <w:softHyphen/>
              <w:t>нокласс</w:t>
              <w:softHyphen/>
              <w:t>ников на слу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оги</w:t>
              <w:softHyphen/>
              <w:t>ческая ре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списы</w:t>
              <w:softHyphen/>
              <w:t>вать 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а</w:t>
              <w:softHyphen/>
              <w:t>вить пропу</w:t>
              <w:softHyphen/>
              <w:t>щен</w:t>
              <w:softHyphen/>
              <w:t>ные слова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шиваем, как зовут сверстников, как зовут взрослы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сти новые буквы Хх, Ää, Üü, Öö и буквосочетание chs; познакомить с графикой и правилами чтения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чить читать диалоги по роля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de-DE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ввести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опрос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: Wie heißen Sie?, </w:t>
            </w: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акже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ексику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чевого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этикета</w:t>
            </w:r>
            <w:r>
              <w:rPr>
                <w:color w:val="000000"/>
                <w:sz w:val="20"/>
                <w:szCs w:val="20"/>
                <w:lang w:val="de-DE"/>
              </w:rPr>
              <w:t>: Bis bald!, Sehr angenehm!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сти новые цифры 11, 12 и научить считать до 12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я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</w:t>
              <w:softHyphen/>
              <w:t>чающи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е буквы Хх, Ää, Üü, Öö и новые зв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Новые слова и словосочетания </w:t>
            </w:r>
            <w:r>
              <w:rPr>
                <w:color w:val="000000"/>
                <w:sz w:val="20"/>
                <w:szCs w:val="20"/>
                <w:lang w:val="de-DE"/>
              </w:rPr>
              <w:t>Xerox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de-DE"/>
              </w:rPr>
              <w:t>Fra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de-DE"/>
              </w:rPr>
              <w:t>B</w:t>
            </w:r>
            <w:r>
              <w:rPr>
                <w:color w:val="000000"/>
                <w:sz w:val="20"/>
                <w:szCs w:val="20"/>
              </w:rPr>
              <w:t>ä</w:t>
            </w:r>
            <w:r>
              <w:rPr>
                <w:color w:val="000000"/>
                <w:sz w:val="20"/>
                <w:szCs w:val="20"/>
                <w:lang w:val="de-DE"/>
              </w:rPr>
              <w:t>r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de-DE"/>
              </w:rPr>
              <w:t>z</w:t>
            </w:r>
            <w:r>
              <w:rPr>
                <w:color w:val="000000"/>
                <w:sz w:val="20"/>
                <w:szCs w:val="20"/>
              </w:rPr>
              <w:t>ä</w:t>
            </w:r>
            <w:r>
              <w:rPr>
                <w:color w:val="000000"/>
                <w:sz w:val="20"/>
                <w:szCs w:val="20"/>
                <w:lang w:val="de-DE"/>
              </w:rPr>
              <w:t>hlen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de-DE"/>
              </w:rPr>
              <w:t>Her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de-DE"/>
              </w:rPr>
              <w:t>Kr</w:t>
            </w:r>
            <w:r>
              <w:rPr>
                <w:color w:val="000000"/>
                <w:sz w:val="20"/>
                <w:szCs w:val="20"/>
              </w:rPr>
              <w:t>ä</w:t>
            </w:r>
            <w:r>
              <w:rPr>
                <w:color w:val="000000"/>
                <w:sz w:val="20"/>
                <w:szCs w:val="20"/>
                <w:lang w:val="de-DE"/>
              </w:rPr>
              <w:t>mer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de-DE"/>
              </w:rPr>
              <w:t>K</w:t>
            </w:r>
            <w:r>
              <w:rPr>
                <w:color w:val="000000"/>
                <w:sz w:val="20"/>
                <w:szCs w:val="20"/>
              </w:rPr>
              <w:t>ö</w:t>
            </w:r>
            <w:r>
              <w:rPr>
                <w:color w:val="000000"/>
                <w:sz w:val="20"/>
                <w:szCs w:val="20"/>
                <w:lang w:val="de-DE"/>
              </w:rPr>
              <w:t>ln</w:t>
            </w:r>
            <w:r>
              <w:rPr>
                <w:color w:val="000000"/>
                <w:sz w:val="20"/>
                <w:szCs w:val="20"/>
              </w:rPr>
              <w:t>. Числительные (9-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de-DE" w:eastAsia="de-DE"/>
              </w:rPr>
              <w:t>Bonpo-</w:t>
            </w:r>
            <w:r>
              <w:rPr>
                <w:color w:val="000000"/>
                <w:sz w:val="20"/>
                <w:szCs w:val="20"/>
                <w:lang w:eastAsia="de-DE"/>
              </w:rPr>
              <w:t>ситель ные пред</w:t>
              <w:softHyphen/>
              <w:t>ложе</w:t>
              <w:softHyphen/>
              <w:t>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de-DE"/>
              </w:rPr>
            </w:pPr>
            <w:r>
              <w:rPr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ди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</w:t>
              <w:softHyphen/>
              <w:t>троль орфо</w:t>
              <w:softHyphen/>
              <w:t>графии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граем? Споём? Само</w:t>
              <w:softHyphen/>
              <w:t>стоятельная рабо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, обобщить и систематизировать языковой и речевой материалы, числительные 1-12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я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и обоб</w:t>
              <w:softHyphen/>
              <w:t>щающе</w:t>
              <w:softHyphen/>
              <w:t>го по</w:t>
              <w:softHyphen/>
              <w:t>вторе</w:t>
              <w:softHyphen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ы, инсце</w:t>
              <w:softHyphen/>
              <w:t>ниров</w:t>
              <w:softHyphen/>
              <w:t>ки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всё ли мы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пел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, систематизировать изученную лексику, числительные 1-12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я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</w:t>
              <w:softHyphen/>
              <w:t>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de-DE"/>
              </w:rPr>
            </w:pPr>
            <w:r>
              <w:rPr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осим, кто откуда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сти речевые образцы: Woher kommst du?, Woher kommen Sie?, Ich komme aus ...; буквосочетания sch, sp, st; познакомить с графикой и правилами чтения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тренировать навык чтения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вторить числительные 1-12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знакомить учащихся с некоторыми страноведческими реалиями (написание немецких городов, чтение телефонного номера в Германии)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я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подго</w:t>
              <w:softHyphen/>
              <w:t>товки к «Празд</w:t>
              <w:softHyphen/>
              <w:t>нику алфави</w:t>
              <w:softHyphen/>
              <w:t>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е буквосо</w:t>
              <w:softHyphen/>
              <w:t>четания sch, sp, 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овые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лова</w:t>
            </w:r>
            <w:r>
              <w:rPr>
                <w:color w:val="000000"/>
                <w:sz w:val="20"/>
                <w:szCs w:val="20"/>
                <w:lang w:val="de-DE"/>
              </w:rPr>
              <w:t>: Schura, Sascha, Schwerin, Steffi, Stuttgart, Sport, Spandau. Das stimm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de-DE" w:eastAsia="de-DE"/>
              </w:rPr>
              <w:t>Bonpo-</w:t>
            </w:r>
            <w:r>
              <w:rPr>
                <w:color w:val="000000"/>
                <w:sz w:val="20"/>
                <w:szCs w:val="20"/>
                <w:lang w:eastAsia="de-DE"/>
              </w:rPr>
              <w:t>ситель ные пред</w:t>
              <w:softHyphen/>
              <w:t>ложе</w:t>
              <w:softHyphen/>
              <w:t>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 на слух облегчен</w:t>
              <w:softHyphen/>
              <w:t>ные тек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меть задать вопрос «</w:t>
            </w:r>
            <w:r>
              <w:rPr>
                <w:color w:val="000000"/>
                <w:sz w:val="20"/>
                <w:szCs w:val="20"/>
                <w:lang w:val="de-DE"/>
              </w:rPr>
              <w:t>VVoh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de-DE"/>
              </w:rPr>
              <w:t>komms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de-DE"/>
              </w:rPr>
              <w:t>du</w:t>
            </w:r>
            <w:r>
              <w:rPr>
                <w:color w:val="000000"/>
                <w:sz w:val="20"/>
                <w:szCs w:val="20"/>
              </w:rPr>
              <w:t>?» и ответить на н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исать новы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к</w:t>
              <w:softHyphen/>
              <w:t>тант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спросить о возрасте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de-DE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ввести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чевые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разцы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: Wie alt bist du?, Wie alt sind Sie?, Ich bin ... </w:t>
            </w:r>
            <w:r>
              <w:rPr>
                <w:color w:val="000000"/>
                <w:sz w:val="20"/>
                <w:szCs w:val="20"/>
              </w:rPr>
              <w:t>Jahre alt; буквосочетания tz, th, ph; познакомить с гра</w:t>
              <w:softHyphen/>
              <w:t>фикой и правилами чтения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ренировать навык чтен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, возра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</w:t>
              <w:softHyphen/>
              <w:t>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е буквосо</w:t>
              <w:softHyphen/>
              <w:t>четания tz, th, ph и новые зв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овые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лова</w:t>
            </w:r>
            <w:r>
              <w:rPr>
                <w:color w:val="000000"/>
                <w:sz w:val="20"/>
                <w:szCs w:val="20"/>
                <w:lang w:val="de-DE"/>
              </w:rPr>
              <w:t>: jetzt, Wetzlar, die Katze, Thüringen, Ruth, Lothar, Phi</w:t>
              <w:softHyphen/>
              <w:t xml:space="preserve">lipp. </w:t>
            </w:r>
            <w:r>
              <w:rPr>
                <w:color w:val="000000"/>
                <w:sz w:val="20"/>
                <w:szCs w:val="20"/>
              </w:rPr>
              <w:t>Вопроси</w:t>
            </w:r>
            <w:r>
              <w:rPr>
                <w:color w:val="000000"/>
                <w:sz w:val="20"/>
                <w:szCs w:val="20"/>
                <w:lang w:val="de-DE"/>
              </w:rPr>
              <w:softHyphen/>
            </w:r>
            <w:r>
              <w:rPr>
                <w:color w:val="000000"/>
                <w:sz w:val="20"/>
                <w:szCs w:val="20"/>
              </w:rPr>
              <w:t>тельные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</w:t>
            </w:r>
            <w:r>
              <w:rPr>
                <w:color w:val="000000"/>
                <w:sz w:val="20"/>
                <w:szCs w:val="20"/>
                <w:lang w:val="de-DE"/>
              </w:rPr>
              <w:softHyphen/>
            </w:r>
            <w:r>
              <w:rPr>
                <w:color w:val="000000"/>
                <w:sz w:val="20"/>
                <w:szCs w:val="20"/>
              </w:rPr>
              <w:t>ложения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: Wie alt bist du? Wie alt sind Sie? </w:t>
            </w:r>
            <w:r>
              <w:rPr>
                <w:color w:val="000000"/>
                <w:sz w:val="20"/>
                <w:szCs w:val="20"/>
              </w:rPr>
              <w:t>Ответы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пре</w:t>
              <w:softHyphen/>
              <w:t>делить артикль суще-стви-тель-ных жен</w:t>
              <w:softHyphen/>
              <w:t xml:space="preserve">ского рода </w:t>
            </w:r>
            <w:r>
              <w:rPr>
                <w:color w:val="000000"/>
                <w:sz w:val="20"/>
                <w:szCs w:val="20"/>
                <w:lang w:val="de-DE"/>
              </w:rPr>
              <w:t>die</w:t>
            </w:r>
            <w:r>
              <w:rPr>
                <w:color w:val="000000"/>
                <w:sz w:val="20"/>
                <w:szCs w:val="20"/>
              </w:rPr>
              <w:t>. Отри</w:t>
              <w:softHyphen/>
              <w:t xml:space="preserve">цание: </w:t>
            </w:r>
            <w:r>
              <w:rPr>
                <w:color w:val="000000"/>
                <w:sz w:val="20"/>
                <w:szCs w:val="20"/>
                <w:lang w:val="de-DE"/>
              </w:rPr>
              <w:t>nein, nich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задать вопрос о возрасте человека и ответи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исать слова с новыми буквосо</w:t>
              <w:softHyphen/>
              <w:t>чета</w:t>
              <w:softHyphen/>
              <w:t>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</w:t>
              <w:softHyphen/>
              <w:t>троль чтения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мы уже можем сооб</w:t>
              <w:softHyphen/>
              <w:t>щить о себе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чить делать краткое сообщение о себе, используя выра</w:t>
              <w:softHyphen/>
              <w:t>жения: Ich heiße    Ich komme aus    Ich bin ... Jahre alt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знакомить с картой Германии, названием этой страны на не</w:t>
              <w:softHyphen/>
              <w:t>мецком языке, названиями немецких городов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сти буквосочетания tsch, аа, äu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мя, возраст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трана/страны           изучаемого       языка    и   родная     страна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     сведения:    название,    стол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</w:t>
              <w:softHyphen/>
              <w:t>щающее повто</w:t>
              <w:softHyphen/>
              <w:t>рение, практи</w:t>
              <w:softHyphen/>
              <w:t>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е буквосо</w:t>
              <w:softHyphen/>
              <w:t>четания tsch, аа, äu., новые звуки и новы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овые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лова</w:t>
            </w:r>
            <w:r>
              <w:rPr>
                <w:color w:val="000000"/>
                <w:sz w:val="20"/>
                <w:szCs w:val="20"/>
                <w:lang w:val="de-DE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eutsch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eutschland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Bundesrepublik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eutschland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Tschüs, Mäusi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Herr Bäume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Tschechow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Saarbrücken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Fräulein Poh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нимать речь од</w:t>
              <w:softHyphen/>
              <w:t>нокласс</w:t>
              <w:softHyphen/>
              <w:t>ников и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написа</w:t>
              <w:softHyphen/>
              <w:t>ние но</w:t>
              <w:softHyphen/>
              <w:t>вых букв, буквосо</w:t>
              <w:softHyphen/>
              <w:t>чет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-6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-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граем? Споём? Работа со словарем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вторить буквы и буквосочетания, числительные 1-12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вивать навыки диалогической речи в ситуации «Зна</w:t>
              <w:softHyphen/>
              <w:t>комство»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я, возраст.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и закреп</w:t>
              <w:softHyphen/>
              <w:t>ления знаний, умений,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всё ли мы успели повто</w:t>
              <w:softHyphen/>
              <w:t>рить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ктивизировать подготовку к «Празднику алфавита»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знакомить с персонажами немецких книг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вторить пройденный лексический материал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мя, возраст. </w:t>
            </w:r>
            <w:r>
              <w:rPr>
                <w:sz w:val="20"/>
                <w:szCs w:val="20"/>
              </w:rPr>
              <w:t xml:space="preserve">  Литературные       персон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    популярных      книг   моих    сверстников     (имена    героев   кни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</w:t>
              <w:softHyphen/>
              <w:t>ный урок. Само</w:t>
              <w:softHyphen/>
              <w:t>стоя</w:t>
              <w:softHyphen/>
              <w:t>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ак, кто при</w:t>
              <w:softHyphen/>
              <w:t>дёт на «Праздник алфавита»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чить употреблять нарицательные существительные; заме</w:t>
              <w:softHyphen/>
              <w:t>нять существительные всех трех родов в единственном числе личными местоимениями; дать представление об употреблении определенного и неопределенного артиклей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сти новые буквы Qq, Yy и буквосочетание qu\ познако</w:t>
              <w:softHyphen/>
              <w:t>мить с графикой и правилами чтения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мя, возраст. </w:t>
            </w:r>
            <w:r>
              <w:rPr>
                <w:sz w:val="20"/>
                <w:szCs w:val="20"/>
              </w:rPr>
              <w:t xml:space="preserve">  Литературные       персон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    популярных      книг   моих    сверстников     (имена    героев   книг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ный урок по изуче</w:t>
              <w:softHyphen/>
              <w:t>нию но</w:t>
              <w:softHyphen/>
              <w:t>вого мате</w:t>
              <w:softHyphen/>
              <w:t>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q, Yy и буквосочетание qu\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овые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лова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Quadrat, Aquari-um, Aguarell, Ypsilon, das Gymnasium, das Hobby. </w:t>
            </w:r>
            <w:r>
              <w:rPr>
                <w:color w:val="000000"/>
                <w:sz w:val="20"/>
                <w:szCs w:val="20"/>
              </w:rPr>
              <w:t>Простое немецкое пред</w:t>
              <w:softHyphen/>
              <w:t>л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</w:t>
              <w:softHyphen/>
              <w:t>делен</w:t>
              <w:softHyphen/>
              <w:t>ный и неоп-реде-лён-ный артик</w:t>
              <w:softHyphen/>
              <w:t>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облег</w:t>
              <w:softHyphen/>
              <w:t>ченные тек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написа</w:t>
              <w:softHyphen/>
              <w:t>ние но</w:t>
              <w:softHyphen/>
              <w:t>вых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На празд</w:t>
              <w:softHyphen/>
              <w:t>нике алфа</w:t>
              <w:softHyphen/>
              <w:t>вита»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сказать, кто какой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вторить немецкий алфавит; разучить до конца алфавит</w:t>
              <w:softHyphen/>
              <w:t>ную песенку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крепить употребление определенного и неопределенного артиклей и личных местоимений в единственном числе; ввести местоимение sie во множественном числе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сти буквосочетания ng, ig; познакомить с графикой и правилами чтения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чить характеризовать персонажей учебника, используя РО с прилагательными: jung, alt, lustig, traurig, groß, klein, gut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ренировать технику чтен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мя, возраст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ш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ть,   черты   харак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повто</w:t>
              <w:softHyphen/>
              <w:t>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е буквосочетания ng, ig, новые зв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овые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лова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jung, lustig, trau</w:t>
              <w:softHyphen/>
              <w:t>rig, der Jun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и</w:t>
              <w:softHyphen/>
              <w:t>нимать на слух пе</w:t>
              <w:softHyphen/>
              <w:t>сенки, скорого</w:t>
              <w:softHyphen/>
              <w:t>во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тать про</w:t>
              <w:softHyphen/>
              <w:t>стейшие тек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ал</w:t>
              <w:softHyphen/>
              <w:t>фави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исать алфав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ста</w:t>
              <w:softHyphen/>
              <w:t>фета «Кто быстро и пра</w:t>
              <w:softHyphen/>
              <w:t>вильно запи</w:t>
              <w:softHyphen/>
              <w:t>шет алфа</w:t>
              <w:softHyphen/>
              <w:t>вит?»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ак, кто ка</w:t>
              <w:softHyphen/>
              <w:t>ким является, кто какой есть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вторить алфавит и буквосочетания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ренировать технику чтения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сти новые лексические единицы, обозначающие качество: böse, dumm, schön, klug, fleißig, nett, nicht besonders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мя, возраст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ш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ть,   черты   харак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овые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лова</w:t>
            </w:r>
            <w:r>
              <w:rPr>
                <w:color w:val="000000"/>
                <w:sz w:val="20"/>
                <w:szCs w:val="20"/>
                <w:lang w:val="de-DE"/>
              </w:rPr>
              <w:t>: böse, schön, klug, fleißig, nett, nicht besond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е схемы, новые виды пред</w:t>
              <w:softHyphen/>
              <w:t>ложе</w:t>
              <w:softHyphen/>
              <w:t>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 речь учи</w:t>
              <w:softHyphen/>
              <w:t>теля и одно</w:t>
              <w:softHyphen/>
              <w:t>классни</w:t>
              <w:softHyphen/>
              <w:t>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тать алфа</w:t>
              <w:softHyphen/>
              <w:t>вит, на</w:t>
              <w:softHyphen/>
              <w:t>звания бу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исать по схе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</w:t>
              <w:softHyphen/>
              <w:t>венный дик</w:t>
              <w:softHyphen/>
              <w:t>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имся к «Празднику алфавита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учить новую песенку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чить говорить друг другу комплименты и кратко характе</w:t>
              <w:softHyphen/>
              <w:t>ризовать окружающих; читать краткие сообщен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мя, возраст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ш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ть,   черты   харак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закреп</w:t>
              <w:softHyphen/>
              <w:t>ления, повто</w:t>
              <w:softHyphen/>
              <w:t>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 речь од</w:t>
              <w:softHyphen/>
              <w:t>нокласс</w:t>
              <w:softHyphen/>
              <w:t>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участво</w:t>
              <w:softHyphen/>
              <w:t>вать в элемен</w:t>
              <w:softHyphen/>
              <w:t>тарном диало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ш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их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зей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граем? Споём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вторить весь рифмованный материал и песенки, прой</w:t>
              <w:softHyphen/>
              <w:t>денные РО, специальные и общие вопросы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вивать навыки монологической речи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ренировать технику чтен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большие   произведения   детского   фоль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ра    на  немецком    языке    (рифмовки,      стихи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н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обоб</w:t>
              <w:softHyphen/>
              <w:t>щающего повторе</w:t>
              <w:softHyphen/>
              <w:t>ния, под</w:t>
              <w:softHyphen/>
              <w:t>готовка к праздни</w:t>
              <w:softHyphen/>
              <w:t>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</w:t>
              <w:softHyphen/>
              <w:t>став</w:t>
              <w:softHyphen/>
              <w:t>ление отдель ных фраг</w:t>
              <w:softHyphen/>
              <w:t>ментов празд</w:t>
              <w:softHyphen/>
              <w:t>ника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4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-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раздник алфавита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двести итоги работы на начальном этапе изучения не</w:t>
              <w:softHyphen/>
              <w:t>мецкого языка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вивать творческие способности учащихс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большие   произведения   детского   фоль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ра    на  немецком    языке    (рифмовки,      стихи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н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и обоб</w:t>
              <w:softHyphen/>
              <w:t>щающего повторе</w:t>
              <w:softHyphen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зд</w:t>
              <w:softHyphen/>
              <w:t>ник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 знаем некоторые персона</w:t>
              <w:softHyphen/>
              <w:t>жи немец</w:t>
              <w:softHyphen/>
              <w:t>ких кни</w:t>
              <w:softHyphen/>
              <w:t>жек, не так ли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чить читать в группах небольшие тексты о персонажах немецких сказок, определяя значение новых слов по контексту и по сноскам, рассказывать о них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вивать навыки письма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тературные       персон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    популярных      книг   моих    сверстников     (имена    героев   книг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ты   характер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</w:t>
              <w:softHyphen/>
              <w:t>ный урок изуче</w:t>
              <w:softHyphen/>
              <w:t>ния но</w:t>
              <w:softHyphen/>
              <w:t>вого мате</w:t>
              <w:softHyphen/>
              <w:t>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про</w:t>
              <w:softHyphen/>
              <w:t>изноше</w:t>
              <w:softHyphen/>
              <w:t>нием новых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Новые слова: </w:t>
            </w:r>
            <w:r>
              <w:rPr>
                <w:color w:val="000000"/>
                <w:sz w:val="20"/>
                <w:szCs w:val="20"/>
                <w:lang w:val="de-DE"/>
              </w:rPr>
              <w:t>inte</w:t>
            </w:r>
            <w:r>
              <w:rPr>
                <w:color w:val="000000"/>
                <w:sz w:val="20"/>
                <w:szCs w:val="20"/>
              </w:rPr>
              <w:softHyphen/>
            </w:r>
            <w:r>
              <w:rPr>
                <w:color w:val="000000"/>
                <w:sz w:val="20"/>
                <w:szCs w:val="20"/>
                <w:lang w:val="de-DE"/>
              </w:rPr>
              <w:t>ressant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de-DE"/>
              </w:rPr>
              <w:t>lach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de-DE"/>
              </w:rPr>
              <w:t>gern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de-DE"/>
              </w:rPr>
              <w:t>über andere, die Sage, hilfs</w:t>
              <w:softHyphen/>
              <w:t>bereit, häss</w:t>
              <w:softHyphen/>
              <w:t>li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</w:t>
              <w:softHyphen/>
              <w:t>тать не</w:t>
              <w:softHyphen/>
              <w:t>большой тек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рас</w:t>
              <w:softHyphen/>
              <w:t>сказать о персона</w:t>
              <w:softHyphen/>
              <w:t>жах не</w:t>
              <w:softHyphen/>
              <w:t>мецких книж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во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он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сти глагол-связку sein в Präsens; личные местоимения; вопрос Was machen sie? и ответ на него; -тренировать навык чтен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тературные       персон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    популярных      книг   моих    сверстников     (имена    героев   книг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ты   характер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 рамм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к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ен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ны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овые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ло</w:t>
            </w:r>
            <w:r>
              <w:rPr>
                <w:color w:val="000000"/>
                <w:sz w:val="20"/>
                <w:szCs w:val="20"/>
                <w:lang w:val="de-DE"/>
              </w:rPr>
              <w:t>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а</w:t>
            </w:r>
            <w:r>
              <w:rPr>
                <w:color w:val="000000"/>
                <w:sz w:val="20"/>
                <w:szCs w:val="20"/>
                <w:lang w:val="de-DE"/>
              </w:rPr>
              <w:t>: faul, es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ist fein, all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mögen, In</w:t>
              <w:softHyphen/>
              <w:t>ternet, der Brief, schrei</w:t>
              <w:softHyphen/>
              <w:t>ben, suchen, der Freund, aus Russ</w:t>
              <w:softHyphen/>
              <w:t>la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яж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 гл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язки </w:t>
            </w:r>
            <w:r>
              <w:rPr>
                <w:color w:val="000000"/>
                <w:sz w:val="20"/>
                <w:szCs w:val="20"/>
                <w:lang w:val="de-DE"/>
              </w:rPr>
              <w:t>s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ма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лух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тк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 риф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ави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у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нны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ы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шл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крепить спряжение глагола-связки sein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сти новую лексику по теме «Почта»: die Postkarte, das Paket, bunt, der Luftballon, а также названия красок: weiß, schwarz, gelb, grün, rot, blau, braun, grau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ботать над техникой чтения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чить писать поздравительную открытку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которые        формы     речевого    и  неречевого     этикета  немецкоговорящих  стран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  ряде   ситуаций   общения   (во   вре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   совместной   игр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я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й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й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о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шен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в 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ет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и 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</w:rPr>
              <w:t>Новы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лова</w:t>
            </w:r>
            <w:r>
              <w:rPr>
                <w:color w:val="000000"/>
                <w:sz w:val="20"/>
                <w:szCs w:val="20"/>
                <w:lang w:val="de-DE"/>
              </w:rPr>
              <w:t>: di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Postkarte, das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Paket, bunt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herzlich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Grüße, der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Luftballon, di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Farbe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schwarz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weiß, braun, gra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ф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ксы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-chen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-l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тие н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 тек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 «Поч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 из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л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та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больш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иса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драв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ьны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ки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5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 игр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 и поём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вторить лексику по темам: «Почта», «Цвета»; трениро</w:t>
              <w:softHyphen/>
              <w:t>вать умение кратко рассказывать о себе и о ком-либо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крепить спряжение глагола sein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чить читать рассказы-загадки и составлять свои по аналоги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которые        формы     речевого    и  неречевого     этикета  немецкоговорящих  стран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  ряде   ситуаций   общения   (во   вре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   совместной   игр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ающ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 п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ни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шен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ов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овая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ек</w:t>
            </w:r>
            <w:r>
              <w:rPr>
                <w:color w:val="000000"/>
                <w:sz w:val="20"/>
                <w:szCs w:val="20"/>
                <w:lang w:val="de-DE"/>
              </w:rPr>
              <w:t>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ика</w:t>
            </w:r>
            <w:r>
              <w:rPr>
                <w:color w:val="000000"/>
                <w:sz w:val="20"/>
                <w:szCs w:val="20"/>
                <w:lang w:val="de-DE"/>
              </w:rPr>
              <w:t>: wi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bitte?, eben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falls, herbei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Ihr jungen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Leute! Was bringt die Post uns Heut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тие н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 п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</w:rPr>
              <w:t>сенк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«Die Post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ist da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 корот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е тексты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зы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и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е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ецк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на и их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н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мы н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пел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елат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вторить пройденную лексику, спряжение глагола sein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вивать навыки монологической реч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тературные       персон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й</w:t>
              <w:softHyphen/>
              <w:t>ные фо</w:t>
              <w:softHyphen/>
              <w:t>тографии из Герма</w:t>
              <w:softHyphen/>
              <w:t>н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de-DE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ввести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ексику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еме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«</w:t>
            </w:r>
            <w:r>
              <w:rPr>
                <w:color w:val="000000"/>
                <w:sz w:val="20"/>
                <w:szCs w:val="20"/>
              </w:rPr>
              <w:t>Семья</w:t>
            </w:r>
            <w:r>
              <w:rPr>
                <w:color w:val="000000"/>
                <w:sz w:val="20"/>
                <w:szCs w:val="20"/>
                <w:lang w:val="de-DE"/>
              </w:rPr>
              <w:t>»: die Familie, die Mutter, der Vater, der Bruder, die Schwester, die Geschwister, der Junge, das Kind, fragen, antworten, wessen, Sabines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чить читать небольшие тексты с полным пониманием со</w:t>
              <w:softHyphen/>
              <w:t>держания, пользуясь сносками; вести диалог по телефону в си</w:t>
              <w:softHyphen/>
              <w:t>туации «Номер набран неправильн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   и  моя   семья.   Члены     семьи,   их  имена,    возра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нако-митель-н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</w:t>
              <w:softHyphen/>
              <w:t>ности произ</w:t>
              <w:softHyphen/>
              <w:t>ношения имён на русском и немец</w:t>
              <w:softHyphen/>
              <w:t>ком язы</w:t>
              <w:softHyphen/>
              <w:t>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овые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лова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Der Vater, die Mutter, der Bruder, das Brüderchen, die Schwes</w:t>
              <w:softHyphen/>
              <w:t>ter, die Ge- 1 schwister, daq Kind, der Jun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и</w:t>
              <w:softHyphen/>
              <w:t>тельное предло</w:t>
              <w:softHyphen/>
              <w:t xml:space="preserve">жение со словом </w:t>
            </w:r>
            <w:r>
              <w:rPr>
                <w:color w:val="000000"/>
                <w:sz w:val="20"/>
                <w:szCs w:val="20"/>
                <w:lang w:val="de-DE"/>
              </w:rPr>
              <w:t>wess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</w:t>
              <w:softHyphen/>
              <w:t>мать на слух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оги</w:t>
              <w:softHyphen/>
              <w:t>ческую ре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</w:t>
              <w:softHyphen/>
              <w:t>тать пись</w:t>
              <w:softHyphen/>
              <w:t>ма с пони</w:t>
              <w:softHyphen/>
              <w:t>манием основного содержа</w:t>
              <w:softHyphen/>
              <w:t>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чьё это семейное фото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крепить изученную лексику по теме «Семья»; ввести но</w:t>
              <w:softHyphen/>
              <w:t>вую лексику: der Sohn, die Oma, die Tante, der Onkel, die Kinder, притяжательные местоимения: mein, meine, dein, deine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вивать языковую догадку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чить воспринимать текст на слух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   и  моя   семья.   Члены     семьи,   их  имена,    возра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и-ровоч-н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ющи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</w:rPr>
              <w:t>Новые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ло</w:t>
            </w:r>
            <w:r>
              <w:rPr>
                <w:color w:val="000000"/>
                <w:sz w:val="20"/>
                <w:szCs w:val="20"/>
                <w:lang w:val="de-DE"/>
              </w:rPr>
              <w:softHyphen/>
            </w:r>
            <w:r>
              <w:rPr>
                <w:color w:val="000000"/>
                <w:sz w:val="20"/>
                <w:szCs w:val="20"/>
              </w:rPr>
              <w:t>ва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die Kin</w:t>
              <w:softHyphen/>
              <w:t xml:space="preserve">der, der Sohn, die Oma, die Tante, der Onkel; </w:t>
            </w:r>
            <w:r>
              <w:rPr>
                <w:color w:val="000000"/>
                <w:sz w:val="20"/>
                <w:szCs w:val="20"/>
              </w:rPr>
              <w:t>при</w:t>
            </w:r>
            <w:r>
              <w:rPr>
                <w:color w:val="000000"/>
                <w:sz w:val="20"/>
                <w:szCs w:val="20"/>
                <w:lang w:val="de-DE"/>
              </w:rPr>
              <w:softHyphen/>
            </w:r>
            <w:r>
              <w:rPr>
                <w:color w:val="000000"/>
                <w:sz w:val="20"/>
                <w:szCs w:val="20"/>
              </w:rPr>
              <w:t>тяжатель</w:t>
            </w:r>
            <w:r>
              <w:rPr>
                <w:color w:val="000000"/>
                <w:sz w:val="20"/>
                <w:szCs w:val="20"/>
                <w:lang w:val="de-DE"/>
              </w:rPr>
              <w:softHyphen/>
            </w:r>
            <w:r>
              <w:rPr>
                <w:color w:val="000000"/>
                <w:sz w:val="20"/>
                <w:szCs w:val="20"/>
              </w:rPr>
              <w:t>ные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сто</w:t>
            </w:r>
            <w:r>
              <w:rPr>
                <w:color w:val="000000"/>
                <w:sz w:val="20"/>
                <w:szCs w:val="20"/>
                <w:lang w:val="de-DE"/>
              </w:rPr>
              <w:softHyphen/>
            </w:r>
            <w:r>
              <w:rPr>
                <w:color w:val="000000"/>
                <w:sz w:val="20"/>
                <w:szCs w:val="20"/>
              </w:rPr>
              <w:t>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итяжа</w:t>
              <w:softHyphen/>
              <w:t>тельные место</w:t>
              <w:softHyphen/>
              <w:t xml:space="preserve">имения </w:t>
            </w:r>
            <w:r>
              <w:rPr>
                <w:color w:val="000000"/>
                <w:sz w:val="20"/>
                <w:szCs w:val="20"/>
                <w:lang w:val="de-DE"/>
              </w:rPr>
              <w:t>mein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de-DE"/>
              </w:rPr>
              <w:t>dei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de-DE"/>
              </w:rPr>
              <w:t>ihr</w:t>
            </w:r>
            <w:r>
              <w:rPr>
                <w:color w:val="000000"/>
                <w:sz w:val="20"/>
                <w:szCs w:val="20"/>
              </w:rPr>
              <w:t>. Род имён су</w:t>
              <w:softHyphen/>
              <w:t>ществи</w:t>
              <w:softHyphen/>
              <w:t>тельных, 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нять на слух неболь</w:t>
              <w:softHyphen/>
              <w:t>шой текст о сем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ис</w:t>
              <w:softHyphen/>
              <w:t>пользовать в речи притяжа</w:t>
              <w:softHyphen/>
              <w:t>тельные местоиме</w:t>
              <w:softHyphen/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исьмен</w:t>
              <w:softHyphen/>
              <w:t>но отве</w:t>
              <w:softHyphen/>
              <w:t>тить на вопросы по теме «Семья»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т Све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вторить лексику по теме «Семья»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чить писать письмо зарубежному сверстнику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вести вопросительные слова: wo, warum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    и  моя   семья.   Члены     семьи,   их  имена,    возра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-к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ен-тиро-ванн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</w:t>
              <w:softHyphen/>
              <w:t>ношение новых слов по теме «Сем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овые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ло</w:t>
            </w:r>
            <w:r>
              <w:rPr>
                <w:color w:val="000000"/>
                <w:sz w:val="20"/>
                <w:szCs w:val="20"/>
                <w:lang w:val="de-DE"/>
              </w:rPr>
              <w:softHyphen/>
            </w:r>
            <w:r>
              <w:rPr>
                <w:color w:val="000000"/>
                <w:sz w:val="20"/>
                <w:szCs w:val="20"/>
              </w:rPr>
              <w:t>ва</w:t>
            </w:r>
            <w:r>
              <w:rPr>
                <w:color w:val="000000"/>
                <w:sz w:val="20"/>
                <w:szCs w:val="20"/>
                <w:lang w:val="de-DE"/>
              </w:rPr>
              <w:t>: die Klas</w:t>
              <w:softHyphen/>
              <w:t>se, wohnen, sprechen, lernen, rus</w:t>
              <w:softHyphen/>
              <w:t>sisch spre</w:t>
              <w:softHyphen/>
              <w:t>chen, bis bal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ко</w:t>
              <w:softHyphen/>
              <w:t>вые чис</w:t>
              <w:softHyphen/>
              <w:t>литель</w:t>
              <w:softHyphen/>
              <w:t>ные. Во</w:t>
              <w:softHyphen/>
              <w:t>проси</w:t>
              <w:softHyphen/>
              <w:t xml:space="preserve">тельные слова </w:t>
            </w:r>
            <w:r>
              <w:rPr>
                <w:color w:val="000000"/>
                <w:sz w:val="20"/>
                <w:szCs w:val="20"/>
                <w:lang w:val="de-DE"/>
              </w:rPr>
              <w:t>wo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de-DE"/>
              </w:rPr>
              <w:t>war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оспри</w:t>
              <w:softHyphen/>
              <w:t>нимать на слух текст пис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</w:t>
              <w:softHyphen/>
              <w:t>тать текст с заранее постав</w:t>
              <w:softHyphen/>
              <w:t>ленными вопросами к не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рас</w:t>
              <w:softHyphen/>
              <w:t>сказать о семье Св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написать письмо по данному образцу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 игра</w:t>
              <w:softHyphen/>
              <w:t>ем и поём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вторить рифмовки и песенки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крепить употребление притяжательных местоимений mein, dein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вивать навыки монологической речи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чить рассказывать о своей семье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    и  моя   семья.  Небольшие   произведения   детского   фоль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ра    на  немецком    языке    (рифмовки,      стихи,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н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и обоб</w:t>
              <w:softHyphen/>
              <w:t>щающе</w:t>
              <w:softHyphen/>
              <w:t>го по</w:t>
              <w:softHyphen/>
              <w:t>вторе</w:t>
              <w:softHyphen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овая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екси</w:t>
            </w:r>
            <w:r>
              <w:rPr>
                <w:color w:val="000000"/>
                <w:sz w:val="20"/>
                <w:szCs w:val="20"/>
                <w:lang w:val="de-DE"/>
              </w:rPr>
              <w:softHyphen/>
            </w:r>
            <w:r>
              <w:rPr>
                <w:color w:val="000000"/>
                <w:sz w:val="20"/>
                <w:szCs w:val="20"/>
              </w:rPr>
              <w:t>ка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das Kamel, wenn sie kommt, und sie schießt, mit zwei Pis</w:t>
              <w:softHyphen/>
              <w:t>tolen, im M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</w:t>
              <w:softHyphen/>
              <w:t>тать пись</w:t>
              <w:softHyphen/>
              <w:t>мо, адре</w:t>
              <w:softHyphen/>
              <w:t>сованное другу Све-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говор-игра «Моя сем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ть по фото членов твоей семьи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что мы не успел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овторить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 лексику по теме «Семья», притяжательные местоимения, числи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    и  моя   семья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</w:t>
              <w:softHyphen/>
              <w:t>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чё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ваю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йны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огр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на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чить понимать на слух небольшие тексты; читать, семан</w:t>
              <w:softHyphen/>
              <w:t>тизируя новую лексику по контексту; рассказывать о семье с опорой на вопросы и рисунки;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сти притяжательные местоимения sein, ihr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Я    и  моя   семья.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Члены     семьи,   их  имена,    возраст,   внеш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ть,   черты   характера,   увлечения/хоб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н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ющи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п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он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я в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 л ь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г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ия с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ель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м сл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de-DE"/>
              </w:rPr>
              <w:t>«</w:t>
            </w:r>
            <w:r>
              <w:rPr>
                <w:color w:val="000000"/>
                <w:sz w:val="20"/>
                <w:szCs w:val="20"/>
                <w:lang w:val="de-DE" w:eastAsia="de-DE"/>
              </w:rPr>
              <w:t>Wie</w:t>
            </w:r>
            <w:r>
              <w:rPr>
                <w:color w:val="000000"/>
                <w:sz w:val="20"/>
                <w:szCs w:val="20"/>
                <w:lang w:eastAsia="de-DE"/>
              </w:rPr>
              <w:t>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овые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ло</w:t>
            </w:r>
            <w:r>
              <w:rPr>
                <w:color w:val="000000"/>
                <w:sz w:val="20"/>
                <w:szCs w:val="20"/>
                <w:lang w:val="de-DE"/>
              </w:rPr>
              <w:t>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а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Den 2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März, Dank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für den Brief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ich schick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euch, wieder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er Autofah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rer, vi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тяж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ьны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ни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de-DE" w:eastAsia="de-DE"/>
              </w:rPr>
              <w:t>euer</w:t>
            </w:r>
            <w:r>
              <w:rPr>
                <w:color w:val="000000"/>
                <w:sz w:val="20"/>
                <w:szCs w:val="20"/>
                <w:lang w:eastAsia="de-DE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de-DE" w:eastAsia="de-DE"/>
              </w:rPr>
              <w:t>sein</w:t>
            </w:r>
            <w:r>
              <w:rPr>
                <w:color w:val="000000"/>
                <w:sz w:val="20"/>
                <w:szCs w:val="20"/>
                <w:lang w:eastAsia="de-DE"/>
              </w:rPr>
              <w:t>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ih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лух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 «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о здес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о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 текс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опоро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сно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ти игру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«перев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ч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отн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аю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бина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н?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вы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вивать навыки чтения и письма;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сти новую лексику: singen, Gitarre spielen, sammeln, die Briefmarke, am Computer spielen, vieles machen, faulenzen, zu Hause, die Tochter; тренировать употребление данных гла</w:t>
              <w:softHyphen/>
              <w:t>голов в 3-м лице единственного числа;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сти притяжательные местоимения unser, euer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       моих    увлечений.      Мои     любимые     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р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ны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зв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е н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ко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я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р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овые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ло</w:t>
            </w:r>
            <w:r>
              <w:rPr>
                <w:color w:val="000000"/>
                <w:sz w:val="20"/>
                <w:szCs w:val="20"/>
                <w:lang w:val="de-DE"/>
              </w:rPr>
              <w:t>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а</w:t>
            </w:r>
            <w:r>
              <w:rPr>
                <w:color w:val="000000"/>
                <w:sz w:val="20"/>
                <w:szCs w:val="20"/>
                <w:lang w:val="de-DE"/>
              </w:rPr>
              <w:t>: singen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Gitarre spie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len, vieles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machen, zu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Hause, di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Tochter, di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Briefmar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тяж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ьны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ни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de-DE" w:eastAsia="de-DE"/>
              </w:rPr>
              <w:t>unser</w:t>
            </w:r>
            <w:r>
              <w:rPr>
                <w:color w:val="000000"/>
                <w:sz w:val="20"/>
                <w:szCs w:val="20"/>
                <w:lang w:eastAsia="de-DE"/>
              </w:rPr>
              <w:t>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eu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ь н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 н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ш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ов п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е «С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ь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рас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зать 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бе, 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ье с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орой н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ы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унк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ска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и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 на в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ы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раж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я с от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цание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«nicht»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чт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аю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бина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н н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н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отно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вивать навыки чтения и письма;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чить возражать, употребляя отрицание nicht с глаголами;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- отвечать на вопросы: Was machst du? </w:t>
            </w:r>
            <w:r>
              <w:rPr>
                <w:color w:val="000000"/>
                <w:sz w:val="20"/>
                <w:szCs w:val="20"/>
                <w:lang w:val="de-DE"/>
              </w:rPr>
              <w:t>Was macht er?;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color w:val="000000"/>
                <w:sz w:val="20"/>
                <w:szCs w:val="20"/>
                <w:lang w:val="de-DE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ввести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овую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ексику</w:t>
            </w:r>
            <w:r>
              <w:rPr>
                <w:color w:val="000000"/>
                <w:sz w:val="20"/>
                <w:szCs w:val="20"/>
                <w:lang w:val="de-DE"/>
              </w:rPr>
              <w:t>: sitzen, stehen, springen, kommen, gehen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       моих    увлечений.      Мои     любимые     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воч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ски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он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я в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ьног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в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ьног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овые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ло</w:t>
            </w:r>
            <w:r>
              <w:rPr>
                <w:color w:val="000000"/>
                <w:sz w:val="20"/>
                <w:szCs w:val="20"/>
                <w:lang w:val="de-DE"/>
              </w:rPr>
              <w:t>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а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sitzen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springen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stehen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kommen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gehen, rech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n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ьны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в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ьног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ц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 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ка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разить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и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ц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ем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ём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вторить считалки, рифмовки, песни;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вивать умения называть свои действия и действия дру</w:t>
              <w:softHyphen/>
              <w:t>гих лиц, рассказывать о себе и о своей семье;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чить беседовать по телефону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большие   произведения   детского   фоль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ра    на  немецком    языке    (рифмовки,      стихи,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н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кум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г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 п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шен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н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 слов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Okay</w:t>
            </w:r>
            <w:r>
              <w:rPr>
                <w:color w:val="000000"/>
                <w:sz w:val="20"/>
                <w:szCs w:val="20"/>
                <w:lang w:eastAsia="en-US"/>
              </w:rPr>
              <w:t>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овые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ло</w:t>
            </w:r>
            <w:r>
              <w:rPr>
                <w:color w:val="000000"/>
                <w:sz w:val="20"/>
                <w:szCs w:val="20"/>
                <w:lang w:val="de-DE"/>
              </w:rPr>
              <w:t>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а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di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Hausaufga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be, das Tele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fongespräch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Komm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к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н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 раз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вор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Гер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есед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а 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гов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 п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ф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г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ить п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ф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что мы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щё н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пели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       моих    увлечений.      Мои     любимые     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я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ш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ют 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ор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ёр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чить называть различные действия, используя глаголы в Präsens в 1-м и 2-м лице единственного числа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сти парадигму спряжения глаголов в Präsens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вивать навыки диалогической речи и аудирован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   и   мои   друзья.   Имя,   возраст,   внешность,   характер,   ув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чения/хоб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к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ен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ны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овая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ек</w:t>
            </w:r>
            <w:r>
              <w:rPr>
                <w:color w:val="000000"/>
                <w:sz w:val="20"/>
                <w:szCs w:val="20"/>
                <w:lang w:val="de-DE"/>
              </w:rPr>
              <w:t>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ика</w:t>
            </w:r>
            <w:r>
              <w:rPr>
                <w:color w:val="000000"/>
                <w:sz w:val="20"/>
                <w:szCs w:val="20"/>
                <w:lang w:val="de-DE"/>
              </w:rPr>
              <w:t>: zu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unserem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Fest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eutsch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sprechen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mit, laufen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Rad fahren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zeig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яж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 гл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 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оя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м вр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ы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пить 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и р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ёра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ять ин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вью у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их т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чё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воря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годн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 н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ецк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 языка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вторить спряжение глаголов в Präsens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сти Präsens сильных глаголов с корневой гласной -е-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   и   мои   друзья.   Имя,   возраст,   внешность,   характер,   ув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чения/хобби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вместные      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ски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ки 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здн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 «Пр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ай, 2-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ар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 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ных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овые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ло</w:t>
            </w:r>
            <w:r>
              <w:rPr>
                <w:color w:val="000000"/>
                <w:sz w:val="20"/>
                <w:szCs w:val="20"/>
                <w:lang w:val="de-DE"/>
              </w:rPr>
              <w:t>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а</w:t>
            </w:r>
            <w:r>
              <w:rPr>
                <w:color w:val="000000"/>
                <w:sz w:val="20"/>
                <w:szCs w:val="20"/>
                <w:lang w:val="de-DE"/>
              </w:rPr>
              <w:t>: sehen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fernsehen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finden, wich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tig, richtig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ie Lehrerin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er Ansager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Klasse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яж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 силь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х гл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 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оя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м вр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ж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ец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льк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р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я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ш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шу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бине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ну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учать поиску информации в тексте; правильному оформ</w:t>
              <w:softHyphen/>
              <w:t>лению письма на немецком языке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сти Präsens сильных глаголов с корневой гласной -а- и -аи-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    зарубежному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я с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тив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у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ю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шен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н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 слов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kate</w:t>
            </w: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</w:rPr>
              <w:t>Выражен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Wir haben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jetzt viel zu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tun, Skate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board fahren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um die Wet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ы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ния 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ель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 п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ж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е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ш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ateb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ь н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 с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 с от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ужно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 офор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н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.ецко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зыке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5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ем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ём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вторить рифмовки, считалки, песенки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ботать над техникой чтения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крепить спряжение сильных глаголов с корневыми глас</w:t>
              <w:softHyphen/>
              <w:t>ными -а- и -аи-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вивать навыки монологической реч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большие   произведения   детского   фоль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ра    на  немецком    языке    (рифмовки,      стихи,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н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я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ая лек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ка </w:t>
            </w:r>
            <w:r>
              <w:rPr>
                <w:color w:val="000000"/>
                <w:sz w:val="20"/>
                <w:szCs w:val="20"/>
                <w:lang w:val="de-DE"/>
              </w:rPr>
              <w:t>im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de-DE" w:eastAsia="de-DE"/>
              </w:rPr>
              <w:t>Gymnasium</w:t>
            </w:r>
            <w:r>
              <w:rPr>
                <w:color w:val="000000"/>
                <w:sz w:val="20"/>
                <w:szCs w:val="20"/>
                <w:lang w:eastAsia="de-DE"/>
              </w:rPr>
              <w:t>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ein Wettbe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werb, Mäd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chen sind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besonders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gut, der Köni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глас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ов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Juchhei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мот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ть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е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ьм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и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во</w:t>
              <w:softHyphen/>
              <w:t>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 текс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за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себе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их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зьях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7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ещё не успели сделать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вторить усвоенную лексику и спряжение сильных глаголов; -тренировать технику ч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большие   произведения   детского   фоль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ра    на  немецком    языке    (рифмовки,      стихи,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н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и обоб</w:t>
              <w:softHyphen/>
              <w:t>щающе</w:t>
              <w:softHyphen/>
              <w:t>го по</w:t>
              <w:softHyphen/>
              <w:t>втор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я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ьна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на луч</w:t>
              <w:softHyphen/>
              <w:t>шую ил</w:t>
              <w:softHyphen/>
              <w:t>люстра</w:t>
              <w:softHyphen/>
              <w:t>цию 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зке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перл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ворит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тот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о зах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, то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жет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но?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сти модальные глаголы können, wollen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ренировать технику чтен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большие   произведения   детского   фоль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ра    на  немецком    языке  (сказ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я чт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ю с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ы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</w:t>
              <w:softHyphen/>
              <w:t>ж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овая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ек</w:t>
            </w:r>
            <w:r>
              <w:rPr>
                <w:color w:val="000000"/>
                <w:sz w:val="20"/>
                <w:szCs w:val="20"/>
                <w:lang w:val="de-DE"/>
              </w:rPr>
              <w:t>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ика</w:t>
            </w:r>
            <w:r>
              <w:rPr>
                <w:color w:val="000000"/>
                <w:sz w:val="20"/>
                <w:szCs w:val="20"/>
                <w:lang w:val="de-DE"/>
              </w:rPr>
              <w:t>: das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Tier, jonglie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ren, Tier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ressieren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schwer, wei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nen, allein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er Mensch, nur, sei nicht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so trauri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яж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треб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голов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de-DE" w:eastAsia="de-DE"/>
              </w:rPr>
              <w:t>wollen</w:t>
            </w:r>
            <w:r>
              <w:rPr>
                <w:color w:val="000000"/>
                <w:sz w:val="20"/>
                <w:szCs w:val="20"/>
                <w:lang w:eastAsia="de-DE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de-DE" w:eastAsia="de-DE"/>
              </w:rPr>
              <w:t>k</w:t>
            </w:r>
            <w:r>
              <w:rPr>
                <w:color w:val="000000"/>
                <w:sz w:val="20"/>
                <w:szCs w:val="20"/>
                <w:lang w:eastAsia="de-DE"/>
              </w:rPr>
              <w:t>ö</w:t>
            </w:r>
            <w:r>
              <w:rPr>
                <w:color w:val="000000"/>
                <w:sz w:val="20"/>
                <w:szCs w:val="20"/>
                <w:lang w:val="de-DE" w:eastAsia="de-DE"/>
              </w:rPr>
              <w:t>nnen</w:t>
            </w:r>
            <w:r>
              <w:rPr>
                <w:color w:val="000000"/>
                <w:sz w:val="20"/>
                <w:szCs w:val="20"/>
                <w:lang w:eastAsia="de-DE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ди</w:t>
              <w:softHyphen/>
              <w:t>тельные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ца</w:t>
              <w:softHyphen/>
              <w:t>тельны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jongli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e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енку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ью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ё с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</w:t>
              <w:softHyphen/>
              <w:t>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 сказку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полны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м с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н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хотел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перл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ес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цес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 из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зк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Золотой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ь»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крепить спряжение глаголов wollen, können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вести повелительное наклонение глаголов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учать чтению с полным пониманием содержан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большие   произведения   детского   фоль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ра    на  немецком    языке  (сказ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я уст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й реч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тд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нды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ть просьб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он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я 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шени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нд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ьб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ая лек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ика: </w:t>
            </w:r>
            <w:r>
              <w:rPr>
                <w:color w:val="000000"/>
                <w:sz w:val="20"/>
                <w:szCs w:val="20"/>
                <w:lang w:val="de-DE"/>
              </w:rPr>
              <w:t>Ach</w:t>
            </w: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de-DE" w:eastAsia="de-DE"/>
              </w:rPr>
              <w:t>tung</w:t>
            </w:r>
            <w:r>
              <w:rPr>
                <w:color w:val="000000"/>
                <w:sz w:val="20"/>
                <w:szCs w:val="20"/>
                <w:lang w:eastAsia="de-DE"/>
              </w:rPr>
              <w:t xml:space="preserve">! </w:t>
            </w:r>
            <w:r>
              <w:rPr>
                <w:color w:val="000000"/>
                <w:sz w:val="20"/>
                <w:szCs w:val="20"/>
                <w:lang w:val="de-DE" w:eastAsia="de-DE"/>
              </w:rPr>
              <w:t>Hört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alle zu! Ich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habe ein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Idee! Nie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mand, di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Männer, zum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Lachen brin</w:t>
              <w:softHyphen/>
              <w:t>g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ы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ывы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ро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 фр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, уд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т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окон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н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ст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ван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цкой сказ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 сказку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ролям с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ы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м с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ы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жа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ьбу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ва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нды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о пр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л од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жды 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лю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ренировать употребление в речи повелительного накло</w:t>
              <w:softHyphen/>
              <w:t>нения глаголов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учать чтению с полным пониманием содержан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большие   произведения   детского   фоль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ра    на  немецком    языке  (сказ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ски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сц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ров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з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овая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ек</w:t>
            </w:r>
            <w:r>
              <w:rPr>
                <w:color w:val="000000"/>
                <w:sz w:val="20"/>
                <w:szCs w:val="20"/>
                <w:lang w:val="de-DE"/>
              </w:rPr>
              <w:t>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ика</w:t>
            </w:r>
            <w:r>
              <w:rPr>
                <w:color w:val="000000"/>
                <w:sz w:val="20"/>
                <w:szCs w:val="20"/>
                <w:lang w:val="de-DE"/>
              </w:rPr>
              <w:t>: Eines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Tages, brin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gen, die Kü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che,das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Wasser, das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Holz, wi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findest 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ью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н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зки н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ы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ьн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та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з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 игр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 и поём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вторить содержание последней сцены из сказки «Золо</w:t>
              <w:softHyphen/>
              <w:t>той гусь»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учать чтению с полным пониманием содержан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большие   произведения   детского   фоль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ра    на  немецком    языке  (сказ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ающ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 п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овая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ек</w:t>
            </w:r>
            <w:r>
              <w:rPr>
                <w:color w:val="000000"/>
                <w:sz w:val="20"/>
                <w:szCs w:val="20"/>
                <w:lang w:val="de-DE"/>
              </w:rPr>
              <w:t>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ика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Lasst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uns alle fröh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lich singen!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er Wald, um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Holz zu ho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len, sie trägt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Hol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ьны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ия с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ьным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ми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de-DE" w:eastAsia="de-DE"/>
              </w:rPr>
              <w:t>wer</w:t>
            </w:r>
            <w:r>
              <w:rPr>
                <w:color w:val="000000"/>
                <w:sz w:val="20"/>
                <w:szCs w:val="20"/>
                <w:lang w:eastAsia="de-DE"/>
              </w:rPr>
              <w:t>?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was</w:t>
            </w:r>
            <w:r>
              <w:rPr>
                <w:color w:val="000000"/>
                <w:sz w:val="20"/>
                <w:szCs w:val="20"/>
                <w:lang w:eastAsia="de-DE"/>
              </w:rPr>
              <w:t xml:space="preserve">? </w:t>
            </w:r>
            <w:r>
              <w:rPr>
                <w:color w:val="000000"/>
                <w:sz w:val="20"/>
                <w:szCs w:val="20"/>
                <w:lang w:val="de-DE" w:eastAsia="de-DE"/>
              </w:rPr>
              <w:t>wie</w:t>
            </w:r>
            <w:r>
              <w:rPr>
                <w:color w:val="000000"/>
                <w:sz w:val="20"/>
                <w:szCs w:val="20"/>
                <w:lang w:eastAsia="de-DE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инс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ир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ть сказку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Золото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мы еще повторим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вторить структуру немецкого предложения, повелитель</w:t>
              <w:softHyphen/>
              <w:t>ного наклонения глаголов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чить инсценировать диалог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тературные       персон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    популярных      книг   моих    сверстников     (имена    героев   книг,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ты   характер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у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е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</w:rPr>
              <w:t>праздни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чтению объявления о празднике и его обсужде</w:t>
              <w:softHyphen/>
              <w:t>ние; чтению с полным пониманием содержан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ть пересказу содержания прочитанного текста с опорами; восприятию текста на слух; чтению с полным понима</w:t>
              <w:softHyphen/>
              <w:t>нием содержан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тературные       персон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    популярных      книг   моих    сверстников     (имена    героев   книг,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ты   характер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я уст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й р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в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е 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зд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е 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 об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жд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он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ий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яю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ихс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в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ем 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здн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ая лек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ика: </w:t>
            </w:r>
            <w:r>
              <w:rPr>
                <w:color w:val="000000"/>
                <w:sz w:val="20"/>
                <w:szCs w:val="20"/>
                <w:lang w:val="de-DE"/>
              </w:rPr>
              <w:t>mitma</w:t>
            </w: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de-DE" w:eastAsia="de-DE"/>
              </w:rPr>
              <w:t>chen</w:t>
            </w:r>
            <w:r>
              <w:rPr>
                <w:color w:val="000000"/>
                <w:sz w:val="20"/>
                <w:szCs w:val="20"/>
                <w:lang w:eastAsia="de-DE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de-DE" w:eastAsia="de-DE"/>
              </w:rPr>
              <w:t>Will</w:t>
            </w:r>
            <w:r>
              <w:rPr>
                <w:color w:val="000000"/>
                <w:sz w:val="20"/>
                <w:szCs w:val="20"/>
                <w:lang w:eastAsia="de-DE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kommen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zum Klas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senfest! Darf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ich sie strei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cheln?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Schenkt mir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ie Gans! Ich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nehme s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б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н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ч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их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имс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гос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 сказку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полны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м с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инс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иро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ть сказ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, пе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ецк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енки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н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цк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читалки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оворк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ы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за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ь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ка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иса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вле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 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здник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рощай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!»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здник «Прощай, 2-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!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вивать творческие способности учащихся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хранить у учащихся мотивацию к изучению немецкого языка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большие   произведения   детского   фоль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ра    на  немецком    языке  (сказ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и обоб</w:t>
              <w:softHyphen/>
              <w:t>щающе</w:t>
              <w:softHyphen/>
              <w:t>го по</w:t>
              <w:softHyphen/>
              <w:t>вторе</w:t>
              <w:softHyphen/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рифмов</w:t>
              <w:softHyphen/>
              <w:t>ки, счи</w:t>
              <w:softHyphen/>
              <w:t>талки, песенки, выучен</w:t>
              <w:softHyphen/>
              <w:t>ные 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цени</w:t>
              <w:softHyphen/>
              <w:t>рование диалогов, полилогов, отдельных сценок сказки или полностью ск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bookmark1"/>
      <w:r>
        <w:rPr>
          <w:b/>
          <w:sz w:val="28"/>
          <w:szCs w:val="28"/>
        </w:rPr>
        <w:t>ТРЕБОВАНИЯ К УРОВНЮ ПОДГОТОВКИ ОКАНЧИВАЮЩИХ НАЧАЛЬНУЮ ШКОЛУ</w:t>
      </w:r>
      <w:bookmarkEnd w:id="0"/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иностранного языка ученик долж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лфавит, буквы, основные буквосочетания, звуки изучаемого язы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ые правила чтения и орфографии изучаемого язы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обенности интонации основных типов предложен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вание страны (стран) изучаемого языка, ее столиц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мена наиболее известных персонажей детских литературных про</w:t>
        <w:softHyphen/>
        <w:t>изведений страны (стран) изучаемого язы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изусть рифмованные произведения детского фольклора (доступ</w:t>
        <w:softHyphen/>
        <w:t>ные по содержанию и форме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нимать на слух речь учителя, одноклассников, основное содер</w:t>
        <w:softHyphen/>
        <w:t>жание облегченных, доступных по объему текстов с опорой на зри</w:t>
        <w:softHyphen/>
        <w:t>тельную наглядность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частвовать в элементарном этикетном диалоге (знакомство, по</w:t>
        <w:softHyphen/>
        <w:t>здравление, благодарность, приветствие)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сспрашивать собеседника, задавая простые вопросы («Кто?», «Что?», «Где?», «Когда?»), отвечать на простые вопросы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ратко рассказывать о себе, своей семье, друге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ставлять небольшие описания предмета, картинки (о природе, школе) по образцу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итать вслух, соблюдая правила произношения и соответствую</w:t>
        <w:softHyphen/>
        <w:t>щую интонацию, доступные по объему тексты, построенные на изученном языковом материале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итать про себя, понимать основное содержание доступных по объему текстов, построенных на изученном языковом материале, пользуясь в случае необходимости двуязычным словарем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писывать текст, вставляя в него пропущенные слова в соответст</w:t>
        <w:softHyphen/>
        <w:t>вии с контекстом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исать краткое поздравление с опорой на образец;</w:t>
      </w:r>
    </w:p>
    <w:p>
      <w:pPr>
        <w:pStyle w:val="Normal"/>
        <w:rPr/>
      </w:pPr>
      <w:bookmarkStart w:id="1" w:name="bookmark2"/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 xml:space="preserve"> для:</w:t>
      </w:r>
      <w:bookmarkEnd w:id="1"/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тного общения с носителями иностранного языка, развития дру</w:t>
        <w:softHyphen/>
        <w:t>желюбного отношения к представителям других стран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еодоления психологических барьеров в использовании ино</w:t>
        <w:softHyphen/>
        <w:t>странного языка как средства общени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знакомления с детским зарубежным фольклором и доступными образцами детской художественной литературы на иностранном языке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олее глубокого осознания некоторых особенностей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720" w:right="902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Знак"/>
    <w:basedOn w:val="Style10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14">
    <w:name w:val="Font Style14"/>
    <w:basedOn w:val="Style10"/>
    <w:qFormat/>
    <w:rPr>
      <w:rFonts w:ascii="Arial" w:hAnsi="Arial" w:cs="Arial"/>
      <w:sz w:val="20"/>
      <w:szCs w:val="20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tyle14">
    <w:name w:val="Основной текст_"/>
    <w:basedOn w:val="Style10"/>
    <w:qFormat/>
    <w:rPr>
      <w:sz w:val="19"/>
      <w:szCs w:val="19"/>
      <w:shd w:fill="FFFFFF" w:val="clear"/>
    </w:rPr>
  </w:style>
  <w:style w:type="character" w:styleId="2">
    <w:name w:val="Заголовок №2_"/>
    <w:basedOn w:val="Style10"/>
    <w:qFormat/>
    <w:rPr>
      <w:rFonts w:ascii="Segoe UI" w:hAnsi="Segoe UI" w:eastAsia="Segoe UI" w:cs="Segoe UI"/>
      <w:shd w:fill="FFFFFF" w:val="clear"/>
    </w:rPr>
  </w:style>
  <w:style w:type="character" w:styleId="21">
    <w:name w:val="Основной текст (2)_"/>
    <w:basedOn w:val="Style10"/>
    <w:qFormat/>
    <w:rPr>
      <w:sz w:val="19"/>
      <w:szCs w:val="19"/>
      <w:shd w:fill="FFFFFF" w:val="clear"/>
    </w:rPr>
  </w:style>
  <w:style w:type="character" w:styleId="3">
    <w:name w:val="Основной текст (3)_"/>
    <w:basedOn w:val="Style10"/>
    <w:qFormat/>
    <w:rPr>
      <w:sz w:val="19"/>
      <w:szCs w:val="19"/>
      <w:shd w:fill="FFFFFF" w:val="clear"/>
    </w:rPr>
  </w:style>
  <w:style w:type="character" w:styleId="31">
    <w:name w:val="Заголовок №3_"/>
    <w:basedOn w:val="Style10"/>
    <w:qFormat/>
    <w:rPr>
      <w:sz w:val="19"/>
      <w:szCs w:val="19"/>
      <w:shd w:fill="FFFFFF" w:val="clear"/>
    </w:rPr>
  </w:style>
  <w:style w:type="character" w:styleId="32">
    <w:name w:val="Заголовок №3 + Не полужирный"/>
    <w:basedOn w:val="3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">
    <w:name w:val="table"/>
    <w:basedOn w:val="Normal"/>
    <w:qFormat/>
    <w:pPr>
      <w:spacing w:before="280" w:after="280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5"/>
      <w:ind w:firstLine="54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 w:before="0" w:after="120"/>
      <w:jc w:val="both"/>
    </w:pPr>
    <w:rPr>
      <w:sz w:val="19"/>
      <w:szCs w:val="19"/>
    </w:rPr>
  </w:style>
  <w:style w:type="paragraph" w:styleId="23">
    <w:name w:val="Заголовок №2"/>
    <w:basedOn w:val="Normal"/>
    <w:qFormat/>
    <w:pPr>
      <w:shd w:fill="FFFFFF" w:val="clear"/>
      <w:spacing w:lineRule="exact" w:line="250" w:before="360" w:after="120"/>
      <w:jc w:val="right"/>
      <w:outlineLvl w:val="1"/>
    </w:pPr>
    <w:rPr>
      <w:rFonts w:ascii="Segoe UI" w:hAnsi="Segoe UI" w:eastAsia="Segoe UI" w:cs="Segoe UI"/>
      <w:sz w:val="20"/>
      <w:szCs w:val="20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120" w:after="120"/>
      <w:ind w:firstLine="320"/>
      <w:jc w:val="both"/>
    </w:pPr>
    <w:rPr>
      <w:sz w:val="19"/>
      <w:szCs w:val="19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35" w:before="120" w:after="0"/>
      <w:jc w:val="both"/>
    </w:pPr>
    <w:rPr>
      <w:sz w:val="19"/>
      <w:szCs w:val="19"/>
    </w:rPr>
  </w:style>
  <w:style w:type="paragraph" w:styleId="34">
    <w:name w:val="Заголовок №3"/>
    <w:basedOn w:val="Normal"/>
    <w:qFormat/>
    <w:pPr>
      <w:shd w:fill="FFFFFF" w:val="clear"/>
      <w:spacing w:lineRule="exact" w:line="221" w:before="60" w:after="0"/>
      <w:outlineLvl w:val="2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6:16:00Z</dcterms:created>
  <dc:creator>lene</dc:creator>
  <dc:description/>
  <cp:keywords/>
  <dc:language>en-US</dc:language>
  <cp:lastModifiedBy>Владелец</cp:lastModifiedBy>
  <cp:lastPrinted>2012-09-11T16:55:00Z</cp:lastPrinted>
  <dcterms:modified xsi:type="dcterms:W3CDTF">2012-09-11T12:55:00Z</dcterms:modified>
  <cp:revision>41</cp:revision>
  <dc:subject/>
  <dc:title>Утверждаю                Согласовано                         Рассмотрено</dc:title>
</cp:coreProperties>
</file>