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 бюджетное общеобразовательное учрежде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Косинская основная общеобразовательная школ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054"/>
      </w:tblGrid>
      <w:tr>
        <w:trPr/>
        <w:tc>
          <w:tcPr>
            <w:tcW w:w="531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Принято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_ о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» ___________ 2012 г.</w:t>
            </w:r>
          </w:p>
        </w:tc>
        <w:tc>
          <w:tcPr>
            <w:tcW w:w="505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Утверждаю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. Ефимова ___________________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_______ о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_» __________ 2012 г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абочая 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по немецкому языку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в 4 класс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базовый уровень)</w:t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абочая программа составлена в соответствии с  требованиями Федерального Государственного образовательного стандарта 2004 г и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на основе государственной программы, рекомендованной Министерством образования и науки,</w:t>
      </w:r>
    </w:p>
    <w:p>
      <w:pPr>
        <w:pStyle w:val="Style1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а основе авторской концепции И.Л. Би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7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ставитель программы:</w:t>
      </w:r>
    </w:p>
    <w:p>
      <w:pPr>
        <w:pStyle w:val="Style17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лементьева Е.Н.,</w:t>
      </w:r>
    </w:p>
    <w:p>
      <w:pPr>
        <w:pStyle w:val="Style17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sz w:val="36"/>
          <w:szCs w:val="36"/>
        </w:rPr>
        <w:t>учитель немецкого языка,</w:t>
      </w:r>
    </w:p>
    <w:p>
      <w:pPr>
        <w:pStyle w:val="Style17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торой  квалификационной категории</w:t>
      </w:r>
    </w:p>
    <w:p>
      <w:pPr>
        <w:pStyle w:val="Style17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2-2013 учебный год</w:t>
      </w:r>
    </w:p>
    <w:p>
      <w:pPr>
        <w:pStyle w:val="Normal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Пояснительная   записка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чая программа по немецкому языку    разработана для обучения немецкому языку в 4 классе   на основ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Федерального компонента государственного стандарта общего образования (приказ МО РФ от 05.03.2004 г.   №   1089)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рной программы среднего (полного) общего образования (базовый уровень) 2004 года с учетом   «Программы  общеобразовательных учреждений. Немецкий язык.2-4 классы.» авторов И.Л. Бим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И. Рыжова. Москва, Издательство «Просвещение», год издания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г </w:t>
      </w:r>
    </w:p>
    <w:p>
      <w:pPr>
        <w:pStyle w:val="Normal"/>
        <w:widowControl w:val="false"/>
        <w:shd w:fill="FFFFFF" w:val="clear"/>
        <w:autoSpaceDE w:val="false"/>
        <w:spacing w:before="144" w:after="0"/>
        <w:ind w:right="499" w:firstLine="708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Рабочая программа ориентирована     на     использование учебника Бим И.Л., „</w:t>
      </w:r>
      <w:r>
        <w:rPr>
          <w:sz w:val="28"/>
          <w:szCs w:val="28"/>
          <w:lang w:val="de-AT"/>
        </w:rPr>
        <w:t>Deutsch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s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ritte</w:t>
      </w:r>
      <w:r>
        <w:rPr>
          <w:sz w:val="28"/>
          <w:szCs w:val="28"/>
        </w:rPr>
        <w:t xml:space="preserve"> “, 2007 год  (</w:t>
      </w:r>
      <w:r>
        <w:rPr>
          <w:spacing w:val="-10"/>
          <w:sz w:val="28"/>
          <w:szCs w:val="28"/>
        </w:rPr>
        <w:t>Федеральный перечень учебников, утвержденных приказом  рекомендованных (допущенных) МО РФ к использованию в образовательных учреждениях (приказ № 379 от 09.12.2008г.)</w:t>
      </w:r>
      <w:r>
        <w:rPr>
          <w:sz w:val="28"/>
          <w:szCs w:val="28"/>
        </w:rPr>
        <w:t>, а так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ей тетради и аудиодиска  к учебнику Бим И.Л., „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s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ritte</w:t>
      </w:r>
      <w:r>
        <w:rPr>
          <w:sz w:val="28"/>
          <w:szCs w:val="28"/>
        </w:rPr>
        <w:t xml:space="preserve"> “,  и дополнительных пособий: для учителя  - «Книга для учителя» И.Л.Бим 2005 г.,</w:t>
      </w:r>
      <w:r>
        <w:rPr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: </w:t>
      </w:r>
      <w:r>
        <w:rPr>
          <w:b/>
          <w:i/>
          <w:sz w:val="28"/>
          <w:szCs w:val="28"/>
          <w:u w:val="single"/>
        </w:rPr>
        <w:t>на 68 часов</w:t>
      </w:r>
      <w:r>
        <w:rPr>
          <w:sz w:val="28"/>
          <w:szCs w:val="28"/>
        </w:rPr>
        <w:t xml:space="preserve">, в </w:t>
      </w:r>
      <w:r>
        <w:rPr>
          <w:spacing w:val="-10"/>
          <w:sz w:val="28"/>
          <w:szCs w:val="28"/>
        </w:rPr>
        <w:t xml:space="preserve">учебном плане МБОУ « Косинская основная общеобразовательная школа» </w:t>
      </w:r>
      <w:r>
        <w:rPr>
          <w:sz w:val="28"/>
          <w:szCs w:val="28"/>
        </w:rPr>
        <w:t>на изучение иностранного языка в 4  классе отводится</w:t>
      </w:r>
      <w:r>
        <w:rPr>
          <w:b/>
          <w:i/>
          <w:sz w:val="28"/>
          <w:szCs w:val="28"/>
        </w:rPr>
        <w:t xml:space="preserve"> 2  часа в неделю</w:t>
      </w:r>
      <w:r>
        <w:rPr>
          <w:sz w:val="28"/>
          <w:szCs w:val="28"/>
        </w:rPr>
        <w:t>. Данный объем учебной нагрузки соответствует Базисному учебному (образовательному) плану общеобразовательных учреждений РФ, утвержденному приказом Минобразования РФ № 1312 от 09.03.2004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hd w:fill="FFFFFF" w:val="clear"/>
        <w:ind w:left="10" w:right="19" w:firstLine="336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иностранного языка в 4 классе, как и во 2 и 3, отводится всего 2 часа в неделю.</w:t>
      </w:r>
    </w:p>
    <w:p>
      <w:pPr>
        <w:pStyle w:val="Normal"/>
        <w:shd w:fill="FFFFFF" w:val="clear"/>
        <w:ind w:left="10" w:right="19" w:firstLine="317"/>
        <w:jc w:val="both"/>
        <w:rPr>
          <w:sz w:val="28"/>
          <w:szCs w:val="28"/>
        </w:rPr>
      </w:pPr>
      <w:r>
        <w:rPr>
          <w:sz w:val="28"/>
          <w:szCs w:val="28"/>
        </w:rPr>
        <w:t>Все это в целом ставит перед завершающим курсом изуче</w:t>
        <w:softHyphen/>
        <w:t>ния немецкого языка в начальной школе особенно сложные задачи, а именн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spacing w:before="10" w:after="0"/>
        <w:ind w:left="0" w:right="19" w:firstLine="346"/>
        <w:jc w:val="both"/>
        <w:rPr/>
      </w:pPr>
      <w:r>
        <w:rPr>
          <w:sz w:val="28"/>
          <w:szCs w:val="28"/>
        </w:rPr>
        <w:t>необходимо обеспечить достижение младшими школьни</w:t>
        <w:softHyphen/>
        <w:t>ками уровня обученности по предмету, зафиксированного в федеральном компоненте Государственного Образовательного стандарта для начальной школ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autoSpaceDE w:val="false"/>
        <w:ind w:left="0" w:right="29" w:firstLine="346"/>
        <w:jc w:val="both"/>
        <w:rPr>
          <w:sz w:val="28"/>
          <w:szCs w:val="28"/>
        </w:rPr>
      </w:pPr>
      <w:r>
        <w:rPr>
          <w:sz w:val="28"/>
          <w:szCs w:val="28"/>
        </w:rPr>
        <w:t>важно при этом подвести младших школьников, не на</w:t>
        <w:softHyphen/>
        <w:t>рушая в целом специфику раннего обучению, к более сис</w:t>
        <w:softHyphen/>
        <w:t>тематическому коммуникативно-когнитивному изучению немец</w:t>
        <w:softHyphen/>
        <w:t>кого языка, чтобы обеспечить им плавный переход к продол</w:t>
        <w:softHyphen/>
        <w:t>жению его изучения в 5 классе основной школы.</w:t>
      </w:r>
    </w:p>
    <w:p>
      <w:pPr>
        <w:pStyle w:val="Normal"/>
        <w:shd w:fill="FFFFFF" w:val="clear"/>
        <w:ind w:left="19" w:right="19" w:firstLine="307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предполагает некоторые изменения в целях, содержании  и структуре УМК для 4  класса.</w:t>
      </w:r>
    </w:p>
    <w:p>
      <w:pPr>
        <w:pStyle w:val="Normal"/>
        <w:shd w:fill="FFFFFF" w:val="clear"/>
        <w:ind w:left="19" w:right="19" w:firstLine="30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  и  планируемые результаты обучения немецкому языку в 4  классе</w:t>
      </w:r>
    </w:p>
    <w:p>
      <w:pPr>
        <w:pStyle w:val="Normal"/>
        <w:shd w:fill="FFFFFF" w:val="clear"/>
        <w:spacing w:before="192" w:after="0"/>
        <w:ind w:firstLine="336"/>
        <w:jc w:val="both"/>
        <w:rPr>
          <w:sz w:val="28"/>
          <w:szCs w:val="28"/>
        </w:rPr>
      </w:pPr>
      <w:r>
        <w:rPr>
          <w:sz w:val="28"/>
          <w:szCs w:val="28"/>
        </w:rPr>
        <w:t>В концептуальном плане данный УМК строится также на личностно-ориентироваином подходе как новой парадигме об</w:t>
        <w:softHyphen/>
        <w:t>разования и воспитания, имеет отчетливо выраженную комму</w:t>
        <w:softHyphen/>
        <w:t>никативную и в целом деятельностную направленность. Ос</w:t>
        <w:softHyphen/>
        <w:t xml:space="preserve">новная интегративная цель обучения немецкому языку в 4 классе — </w:t>
      </w:r>
      <w:r>
        <w:rPr>
          <w:sz w:val="28"/>
          <w:szCs w:val="28"/>
          <w:u w:val="single"/>
        </w:rPr>
        <w:t>дальнейшее развитие способности и готовности школьников осуществлять элементарное общение</w:t>
      </w:r>
      <w:r>
        <w:rPr>
          <w:sz w:val="28"/>
          <w:szCs w:val="28"/>
        </w:rPr>
        <w:t xml:space="preserve"> — непо</w:t>
        <w:softHyphen/>
        <w:t>средственное (говорение, аудирование) и опосредованное (чте</w:t>
        <w:softHyphen/>
        <w:t xml:space="preserve">ние и письмо) — </w:t>
      </w:r>
      <w:r>
        <w:rPr>
          <w:sz w:val="28"/>
          <w:szCs w:val="28"/>
          <w:u w:val="single"/>
        </w:rPr>
        <w:t>на немецком языке в рамках ограниченно</w:t>
        <w:softHyphen/>
        <w:t>го числа наиболее распространенных тем и стандартных ситуаций общения, а также их воспитание и развитие средств вами учебного предмета.</w:t>
      </w:r>
    </w:p>
    <w:p>
      <w:pPr>
        <w:pStyle w:val="Normal"/>
        <w:shd w:fill="FFFFFF" w:val="clear"/>
        <w:ind w:left="10" w:right="58" w:firstLine="317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компоненту  Государственного Об</w:t>
        <w:softHyphen/>
        <w:t>разовательного стандарта по иностранному языку его изучение</w:t>
      </w:r>
    </w:p>
    <w:p>
      <w:pPr>
        <w:pStyle w:val="Normal"/>
        <w:shd w:fill="FFFFFF" w:val="clear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 школе должно быть направлено на достижение следующих, более конкретизированных целе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7" w:leader="none"/>
        </w:tabs>
        <w:autoSpaceDE w:val="false"/>
        <w:ind w:left="317" w:right="19" w:hanging="317"/>
        <w:jc w:val="both"/>
        <w:rPr/>
      </w:pPr>
      <w:r>
        <w:rPr>
          <w:b/>
          <w:sz w:val="28"/>
          <w:szCs w:val="28"/>
        </w:rPr>
        <w:t xml:space="preserve">обеспечить </w:t>
      </w:r>
      <w:r>
        <w:rPr>
          <w:sz w:val="28"/>
          <w:szCs w:val="28"/>
        </w:rPr>
        <w:t>развитие личности ребенка, его речевых спо</w:t>
        <w:softHyphen/>
        <w:t>собностей,  внимания,  мышления,  памяти  и  воображ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7" w:leader="none"/>
        </w:tabs>
        <w:autoSpaceDE w:val="false"/>
        <w:ind w:left="317" w:right="10" w:hanging="317"/>
        <w:jc w:val="both"/>
        <w:rPr/>
      </w:pPr>
      <w:r>
        <w:rPr>
          <w:b/>
          <w:sz w:val="28"/>
          <w:szCs w:val="28"/>
        </w:rPr>
        <w:t>залож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ы для формирования способности и готов</w:t>
        <w:softHyphen/>
        <w:t>ности общаться на иностранном языке, т. е. элементарной коммуникативной компетенции (речевой, языковой), и соответственно развития элементарных коммуникативных умений в четырех видах речевой деятельности: говорении, аудировании, чтении, письме (с учетом речевых возможно</w:t>
        <w:softHyphen/>
        <w:t>стей и потребностей младших школьников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7" w:leader="none"/>
        </w:tabs>
        <w:autoSpaceDE w:val="false"/>
        <w:ind w:left="317" w:hanging="31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нней коммуникативно-психологичес</w:t>
        <w:softHyphen/>
        <w:t>кой адаптации младших школьников к новому языковому миру и для преодоления в дальнейшем психологических барьеров в использовании иностранного языка как средст</w:t>
        <w:softHyphen/>
        <w:t>ва общения, для развития мотивации к дальнейшему овла</w:t>
        <w:softHyphen/>
        <w:t>дению иностранным язык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7" w:leader="none"/>
        </w:tabs>
        <w:autoSpaceDE w:val="false"/>
        <w:ind w:left="317" w:right="29" w:hanging="317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рова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лементарные лингвистические представле</w:t>
        <w:softHyphen/>
        <w:t>ния, развивать речевые, интеллектуальные и познаватель</w:t>
        <w:softHyphen/>
        <w:t>ные способности младших школьников, а также их обще</w:t>
        <w:softHyphen/>
        <w:t xml:space="preserve">учебные </w:t>
      </w:r>
      <w:r>
        <w:rPr>
          <w:b/>
          <w:bCs/>
          <w:sz w:val="28"/>
          <w:szCs w:val="28"/>
        </w:rPr>
        <w:t>ум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7" w:leader="none"/>
        </w:tabs>
        <w:autoSpaceDE w:val="false"/>
        <w:ind w:left="317" w:right="10" w:hanging="317"/>
        <w:jc w:val="both"/>
        <w:rPr/>
      </w:pPr>
      <w:r>
        <w:rPr>
          <w:b/>
          <w:sz w:val="28"/>
          <w:szCs w:val="28"/>
        </w:rPr>
        <w:t>приобща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тей к новому социальному опыту с использо</w:t>
        <w:softHyphen/>
        <w:t>ванием иностранного языка. Познакомить младших школь</w:t>
        <w:softHyphen/>
        <w:t>ников с миром зарубежных сверстников, с зарубежным детским фольклором и доступными образцами художествен</w:t>
        <w:softHyphen/>
        <w:t>ной литературы, воспитывать дружелюбное отношение к представителям других стран.</w:t>
      </w:r>
    </w:p>
    <w:p>
      <w:pPr>
        <w:pStyle w:val="Normal"/>
        <w:shd w:fill="FFFFFF" w:val="clear"/>
        <w:spacing w:before="106" w:after="0"/>
        <w:ind w:left="19" w:right="38" w:firstLine="317"/>
        <w:jc w:val="both"/>
        <w:rPr>
          <w:sz w:val="28"/>
          <w:szCs w:val="28"/>
        </w:rPr>
      </w:pPr>
      <w:r>
        <w:rPr>
          <w:sz w:val="28"/>
          <w:szCs w:val="28"/>
        </w:rPr>
        <w:t>За три года изучения немецкого языка (во втором, треть</w:t>
        <w:softHyphen/>
        <w:t>ем и четвертом классах) выпускники начальной школы долж</w:t>
        <w:softHyphen/>
        <w:t>ны соответствовать следующим требованиям к уровню их ино</w:t>
        <w:softHyphen/>
        <w:t>язычной подготовки.</w:t>
      </w:r>
    </w:p>
    <w:p>
      <w:pPr>
        <w:pStyle w:val="Normal"/>
        <w:shd w:fill="FFFFFF" w:val="clear"/>
        <w:ind w:left="19" w:right="48" w:firstLine="317"/>
        <w:jc w:val="both"/>
        <w:rPr>
          <w:sz w:val="28"/>
          <w:szCs w:val="28"/>
        </w:rPr>
      </w:pPr>
      <w:r>
        <w:rPr>
          <w:sz w:val="28"/>
          <w:szCs w:val="28"/>
        </w:rPr>
        <w:t>В плане развития речевых умений и формирования языко</w:t>
        <w:softHyphen/>
        <w:t>вых знаний и навыков учащиеся должны</w:t>
      </w:r>
    </w:p>
    <w:p>
      <w:pPr>
        <w:pStyle w:val="Normal"/>
        <w:shd w:fill="FFFFFF" w:val="clear"/>
        <w:spacing w:before="86" w:after="0"/>
        <w:ind w:left="32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7" w:leader="none"/>
        </w:tabs>
        <w:autoSpaceDE w:val="false"/>
        <w:ind w:left="317" w:right="19" w:hanging="317"/>
        <w:jc w:val="both"/>
        <w:rPr>
          <w:sz w:val="28"/>
          <w:szCs w:val="28"/>
        </w:rPr>
      </w:pPr>
      <w:r>
        <w:rPr>
          <w:sz w:val="28"/>
          <w:szCs w:val="28"/>
        </w:rPr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7" w:leader="none"/>
        </w:tabs>
        <w:autoSpaceDE w:val="false"/>
        <w:ind w:left="317" w:right="48" w:hanging="317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элементарном этикетном диалоге (знакомст</w:t>
        <w:softHyphen/>
        <w:t>во, поздравление, благодарность, приветствие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7" w:leader="none"/>
        </w:tabs>
        <w:autoSpaceDE w:val="false"/>
        <w:ind w:left="317" w:right="38" w:hanging="317"/>
        <w:jc w:val="both"/>
        <w:rPr>
          <w:sz w:val="28"/>
          <w:szCs w:val="28"/>
        </w:rPr>
      </w:pPr>
      <w:r>
        <w:rPr>
          <w:sz w:val="28"/>
          <w:szCs w:val="28"/>
        </w:rPr>
        <w:t>расспрашивать собеседника, задавая простые вопросы (Кто? Что? Где? Когда?), и отвечать на вопросы собесед</w:t>
        <w:softHyphen/>
        <w:t>ни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кратко рассказывать о себе, своей семье, друг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7" w:leader="none"/>
        </w:tabs>
        <w:autoSpaceDE w:val="false"/>
        <w:ind w:left="317" w:right="58" w:hanging="31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небольшие описания предмета, картинки (о при</w:t>
        <w:softHyphen/>
        <w:t>роде, о школе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7" w:leader="none"/>
        </w:tabs>
        <w:autoSpaceDE w:val="false"/>
        <w:ind w:left="317" w:right="48" w:hanging="317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читать вслух текст, соблюдая правила произношения и ос</w:t>
        <w:softHyphen/>
        <w:t>новные интонационные модели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right="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autoSpaceDE w:val="false"/>
        <w:ind w:left="336" w:right="10" w:hanging="326"/>
        <w:jc w:val="both"/>
        <w:rPr>
          <w:sz w:val="28"/>
          <w:szCs w:val="28"/>
        </w:rPr>
      </w:pPr>
      <w:r>
        <w:rPr>
          <w:sz w:val="28"/>
          <w:szCs w:val="28"/>
        </w:rPr>
        <w:t>читать про себя с пониманием основного содержания тек</w:t>
        <w:softHyphen/>
        <w:t>сты, доступные  по содержанию и языковому материал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autoSpaceDE w:val="false"/>
        <w:ind w:left="336" w:hanging="326"/>
        <w:jc w:val="both"/>
        <w:rPr>
          <w:sz w:val="28"/>
          <w:szCs w:val="28"/>
        </w:rPr>
      </w:pPr>
      <w:r>
        <w:rPr>
          <w:sz w:val="28"/>
          <w:szCs w:val="28"/>
        </w:rPr>
        <w:t>писать краткое поздравление (с днем рождения, с Новым годом) с опорой на образец.</w:t>
      </w:r>
    </w:p>
    <w:p>
      <w:pPr>
        <w:pStyle w:val="Normal"/>
        <w:shd w:fill="FFFFFF" w:val="clear"/>
        <w:spacing w:before="211" w:after="0"/>
        <w:ind w:left="34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зна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autoSpaceDE w:val="false"/>
        <w:spacing w:before="10" w:after="0"/>
        <w:ind w:left="336" w:right="19" w:hanging="326"/>
        <w:jc w:val="both"/>
        <w:rPr>
          <w:sz w:val="28"/>
          <w:szCs w:val="28"/>
        </w:rPr>
      </w:pPr>
      <w:r>
        <w:rPr>
          <w:sz w:val="28"/>
          <w:szCs w:val="28"/>
        </w:rPr>
        <w:t>буквы, основные буквосочетания, алфавит, звуки изучаемо</w:t>
        <w:softHyphen/>
        <w:t>го язы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autoSpaceDE w:val="false"/>
        <w:spacing w:before="10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основные правила чтения и орфографии изучаемого язы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autoSpaceDE w:val="false"/>
        <w:ind w:left="10" w:hanging="0"/>
        <w:rPr>
          <w:sz w:val="28"/>
          <w:szCs w:val="28"/>
        </w:rPr>
      </w:pPr>
      <w:r>
        <w:rPr>
          <w:sz w:val="28"/>
          <w:szCs w:val="28"/>
        </w:rPr>
        <w:t>название страны изучаемого языка, ее столиц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autoSpaceDE w:val="false"/>
        <w:spacing w:before="10" w:after="0"/>
        <w:ind w:left="336" w:right="19" w:hanging="326"/>
        <w:jc w:val="both"/>
        <w:rPr>
          <w:sz w:val="28"/>
          <w:szCs w:val="28"/>
        </w:rPr>
      </w:pPr>
      <w:r>
        <w:rPr>
          <w:sz w:val="28"/>
          <w:szCs w:val="28"/>
        </w:rPr>
        <w:t>имена наиболее известных персонажей детских литератур</w:t>
        <w:softHyphen/>
        <w:t>ных произвед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autoSpaceDE w:val="false"/>
        <w:spacing w:before="10" w:after="0"/>
        <w:ind w:left="336" w:right="10" w:hanging="326"/>
        <w:jc w:val="both"/>
        <w:rPr>
          <w:sz w:val="28"/>
          <w:szCs w:val="28"/>
        </w:rPr>
      </w:pPr>
      <w:r>
        <w:rPr>
          <w:sz w:val="28"/>
          <w:szCs w:val="28"/>
        </w:rPr>
        <w:t>рифмованные произведения детского фольклора (доступные по содержанию и форме).</w:t>
      </w:r>
    </w:p>
    <w:p>
      <w:pPr>
        <w:pStyle w:val="Normal"/>
        <w:shd w:fill="FFFFFF" w:val="clear"/>
        <w:spacing w:before="211" w:after="0"/>
        <w:ind w:left="19" w:right="19" w:firstLine="336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ыпускник 4 класса овладевает следующими общеучебными умениям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autoSpaceDE w:val="false"/>
        <w:ind w:left="336" w:right="29" w:hanging="326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сновные типы предложений по интонации и це</w:t>
        <w:softHyphen/>
        <w:t>ли высказы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autoSpaceDE w:val="false"/>
        <w:ind w:left="336" w:right="10" w:hanging="326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элементарное монологическое и диалогическое высказывание по образцу,  по аналог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autoSpaceDE w:val="false"/>
        <w:ind w:left="336" w:right="10" w:hanging="326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текстом для чтения (догадываться о его содер</w:t>
        <w:softHyphen/>
        <w:t>жании по заголовку, иллюстрациям, осуществлять в тексте поиск заданной  информации и т.  п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autoSpaceDE w:val="false"/>
        <w:ind w:left="336" w:right="29" w:hanging="326"/>
        <w:jc w:val="both"/>
        <w:rPr/>
      </w:pPr>
      <w:r>
        <w:rPr>
          <w:sz w:val="28"/>
          <w:szCs w:val="28"/>
        </w:rPr>
        <w:t>списывать текст на иностранном языке, выписывать из не</w:t>
        <w:softHyphen/>
        <w:t>го и/или вставлять в него слова в соответствии с решае</w:t>
        <w:softHyphen/>
        <w:t>мой учебной задачей.</w:t>
      </w:r>
    </w:p>
    <w:p>
      <w:pPr>
        <w:pStyle w:val="Normal"/>
        <w:shd w:fill="FFFFFF" w:val="clear"/>
        <w:spacing w:before="202" w:after="0"/>
        <w:ind w:left="2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звиваются специальные учебные умен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autoSpaceDE w:val="false"/>
        <w:ind w:left="336" w:right="10" w:hanging="326"/>
        <w:jc w:val="both"/>
        <w:rPr>
          <w:sz w:val="28"/>
          <w:szCs w:val="28"/>
        </w:rPr>
      </w:pPr>
      <w:r>
        <w:rPr>
          <w:sz w:val="28"/>
          <w:szCs w:val="28"/>
        </w:rPr>
        <w:t>наблюдать, анализировать, приводить примеры языковых явлений (например, долгих и кратких звуков, слов, близких ПО звучанию в родном и изучаемом иностранном языке, и др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autoSpaceDE w:val="false"/>
        <w:ind w:left="336" w:right="29" w:hanging="326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двуязычным словарем для раскрытия значе</w:t>
        <w:softHyphen/>
        <w:t>ний  новых слов.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 что данный УМК завершает начальный этап обучения немецкому языку, особое значение приобретает за</w:t>
        <w:softHyphen/>
        <w:t>дача повторения  и систематизации  изученного ранее.</w:t>
      </w:r>
    </w:p>
    <w:p>
      <w:pPr>
        <w:pStyle w:val="Normal"/>
        <w:shd w:fill="FFFFFF" w:val="clear"/>
        <w:ind w:left="10" w:right="10" w:firstLine="30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МК ориентирован на закрепление и даль</w:t>
        <w:softHyphen/>
        <w:t>нейшее развитие исходного уровня коммуникативной компе</w:t>
        <w:softHyphen/>
        <w:t>тенции — уровня начинающего. Это предусматривает разви</w:t>
        <w:softHyphen/>
        <w:t>тие умений решать следующие элементарные учебные и собственно коммуникативные задачи как промежуточные, так и конечные для данного года обучения, а именно:</w:t>
      </w:r>
    </w:p>
    <w:p>
      <w:pPr>
        <w:pStyle w:val="Normal"/>
        <w:shd w:fill="FFFFFF" w:val="clear"/>
        <w:spacing w:before="192" w:after="0"/>
        <w:ind w:left="19" w:right="48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. 1. Учиться относительно правильно произносить уже изве</w:t>
        <w:softHyphen/>
        <w:t>стные, а также новые немецкие буквосочетания, слова и фразы, соблюдая наиболее важные интонационные правила: уда</w:t>
        <w:softHyphen/>
        <w:t>рение в слове, фразе, восходящую и нисходящую мелод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autoSpaceDE w:val="false"/>
        <w:ind w:left="0" w:right="19" w:hanging="0"/>
        <w:jc w:val="both"/>
        <w:rPr/>
      </w:pPr>
      <w:r>
        <w:rPr>
          <w:sz w:val="28"/>
          <w:szCs w:val="28"/>
        </w:rPr>
        <w:t>Закрепить словарный запас двух первых лет обучения и ов</w:t>
        <w:softHyphen/>
        <w:t xml:space="preserve">ладеть новым. Его объем — примерно </w:t>
      </w:r>
      <w:r>
        <w:rPr>
          <w:b/>
          <w:sz w:val="28"/>
          <w:szCs w:val="28"/>
        </w:rPr>
        <w:t>125 лексических еди</w:t>
        <w:softHyphen/>
        <w:t>ниц (ЛЕ)</w:t>
      </w:r>
      <w:r>
        <w:rPr>
          <w:sz w:val="28"/>
          <w:szCs w:val="28"/>
        </w:rPr>
        <w:t>, включая также устойчивые словосочетания и обо</w:t>
        <w:softHyphen/>
        <w:t>роты речи.</w:t>
      </w:r>
      <w:r>
        <w:rPr>
          <w:b/>
          <w:i/>
          <w:sz w:val="28"/>
          <w:szCs w:val="28"/>
        </w:rPr>
        <w:t xml:space="preserve"> Всего около 500 ЛЕ за первые три года обуч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autoSpaceDE w:val="false"/>
        <w:ind w:left="0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ся грамматически оформлять свою речь в ходе реше</w:t>
        <w:softHyphen/>
        <w:t>ния как уже известных, так и новых коммуникативных задач, овладевая всеми основными типами простого немецкого пред</w:t>
        <w:softHyphen/>
        <w:t>ложения: утверждением, вопросом, возражением, восклица</w:t>
        <w:softHyphen/>
        <w:t>ни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8" w:leader="none"/>
        </w:tabs>
        <w:autoSpaceDE w:val="false"/>
        <w:ind w:left="0" w:right="19" w:hanging="0"/>
        <w:jc w:val="both"/>
        <w:rPr/>
      </w:pPr>
      <w:r>
        <w:rPr>
          <w:sz w:val="28"/>
          <w:szCs w:val="28"/>
        </w:rPr>
        <w:t>Иметь представление о некоторых основополагающих язы</w:t>
        <w:softHyphen/>
        <w:t>ковых правилах, например: о порядке слов в немецком пред</w:t>
        <w:softHyphen/>
        <w:t>ложении, о наличии глагола-связки, артикля, о слабых и не</w:t>
        <w:softHyphen/>
        <w:t xml:space="preserve">которых сильных глаголах в </w:t>
      </w:r>
      <w:r>
        <w:rPr>
          <w:sz w:val="28"/>
          <w:szCs w:val="28"/>
          <w:lang w:val="de-DE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se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Perfekt</w:t>
      </w:r>
      <w:r>
        <w:rPr>
          <w:sz w:val="28"/>
          <w:szCs w:val="28"/>
        </w:rPr>
        <w:t>, о склонении существительных и степенях сравнения  прилагательных.</w:t>
      </w:r>
    </w:p>
    <w:p>
      <w:pPr>
        <w:pStyle w:val="Normal"/>
        <w:shd w:fill="FFFFFF" w:val="clear"/>
        <w:spacing w:before="202" w:after="0"/>
        <w:ind w:left="19" w:right="29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1. Закрепить умения решать уже известные коммуникатив</w:t>
        <w:softHyphen/>
        <w:t>ные задачи, а также новые в русле говорения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10" w:hanging="0"/>
        <w:rPr/>
      </w:pPr>
      <w:r>
        <w:rPr>
          <w:sz w:val="28"/>
          <w:szCs w:val="28"/>
        </w:rPr>
        <w:t>а)</w:t>
        <w:tab/>
        <w:t>— приветствовать сверстника,  взрослого,  используя  вариативные формы приветствий (</w:t>
      </w:r>
      <w:r>
        <w:rPr>
          <w:sz w:val="28"/>
          <w:szCs w:val="28"/>
          <w:lang w:val="de-DE"/>
        </w:rPr>
        <w:t>Hallo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de-DE"/>
        </w:rPr>
        <w:t>Guten Tag! Tag!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</w:tabs>
        <w:autoSpaceDE w:val="false"/>
        <w:ind w:left="653" w:hanging="298"/>
        <w:jc w:val="both"/>
        <w:rPr>
          <w:sz w:val="28"/>
          <w:szCs w:val="28"/>
        </w:rPr>
      </w:pPr>
      <w:r>
        <w:rPr>
          <w:sz w:val="28"/>
          <w:szCs w:val="28"/>
        </w:rPr>
        <w:t>давать краткие сведения о себе, других и запрашивать аналогичную информацию у партне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</w:tabs>
        <w:autoSpaceDE w:val="false"/>
        <w:ind w:left="653" w:right="10" w:hanging="298"/>
        <w:jc w:val="both"/>
        <w:rPr>
          <w:sz w:val="28"/>
          <w:szCs w:val="28"/>
        </w:rPr>
      </w:pPr>
      <w:r>
        <w:rPr>
          <w:sz w:val="28"/>
          <w:szCs w:val="28"/>
        </w:rPr>
        <w:t>что-то утверждать, сообщать, подтверждать; выражать сомнение, переспрашивать; возражать; запрашивать ин</w:t>
        <w:softHyphen/>
        <w:t>формацию с помощью вопросительных предложений с вопросительными словами: „</w:t>
      </w:r>
      <w:r>
        <w:rPr>
          <w:sz w:val="28"/>
          <w:szCs w:val="28"/>
          <w:lang w:val="de-DE"/>
        </w:rPr>
        <w:t>Wer</w:t>
      </w:r>
      <w:r>
        <w:rPr>
          <w:sz w:val="28"/>
          <w:szCs w:val="28"/>
        </w:rPr>
        <w:t>?</w:t>
      </w:r>
      <w:r>
        <w:rPr>
          <w:sz w:val="28"/>
          <w:szCs w:val="28"/>
          <w:lang w:val="de-DE"/>
        </w:rPr>
        <w:t>Was</w:t>
      </w:r>
      <w:r>
        <w:rPr>
          <w:sz w:val="28"/>
          <w:szCs w:val="28"/>
        </w:rPr>
        <w:t>?</w:t>
      </w:r>
      <w:r>
        <w:rPr>
          <w:sz w:val="28"/>
          <w:szCs w:val="28"/>
          <w:lang w:val="de-DE"/>
        </w:rPr>
        <w:t>Wie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de-DE"/>
        </w:rPr>
        <w:t>Woher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de-DE"/>
        </w:rPr>
        <w:t>Wann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de-DE"/>
        </w:rPr>
        <w:t>Welcher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de-DE"/>
        </w:rPr>
        <w:t>Wo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de-DE"/>
        </w:rPr>
        <w:t>Wohin?“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</w:tabs>
        <w:autoSpaceDE w:val="false"/>
        <w:ind w:left="653" w:right="29" w:hanging="298"/>
        <w:jc w:val="both"/>
        <w:rPr>
          <w:sz w:val="28"/>
          <w:szCs w:val="28"/>
        </w:rPr>
      </w:pPr>
      <w:r>
        <w:rPr>
          <w:sz w:val="28"/>
          <w:szCs w:val="28"/>
        </w:rPr>
        <w:t>о чем-то просить (с помощью повелительных предложе</w:t>
        <w:softHyphen/>
        <w:t>ний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</w:tabs>
        <w:autoSpaceDE w:val="false"/>
        <w:ind w:left="653" w:right="10" w:hanging="298"/>
        <w:jc w:val="both"/>
        <w:rPr>
          <w:sz w:val="28"/>
          <w:szCs w:val="28"/>
        </w:rPr>
      </w:pPr>
      <w:r>
        <w:rPr>
          <w:sz w:val="28"/>
          <w:szCs w:val="28"/>
        </w:rPr>
        <w:t>выражать мнение, оценку, используя оценочную лекси</w:t>
        <w:softHyphen/>
        <w:t>ку, клише; соблюдать речевой этикет при непосредственном общении: знать, как обратиться к сверстнику, взрослому, как поблагодарить, начать раз</w:t>
        <w:softHyphen/>
        <w:t>говор, завершить его и т. п.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202" w:after="0"/>
        <w:ind w:left="10" w:hanging="0"/>
        <w:jc w:val="both"/>
        <w:rPr/>
      </w:pPr>
      <w:r>
        <w:rPr>
          <w:sz w:val="28"/>
          <w:szCs w:val="28"/>
        </w:rPr>
        <w:t>б)</w:t>
        <w:tab/>
        <w:t>вести ритуализированные диалоги в таких типичных ситуа</w:t>
        <w:softHyphen/>
        <w:t>циях общения, как «Знакомство», «Встреча», «Разговор по телефону», «Обмен впечатлениями» (о каникулах, о посеще</w:t>
        <w:softHyphen/>
        <w:t>нии парка, о погоде, о празднике и др.)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211" w:after="0"/>
        <w:ind w:left="10" w:right="10" w:hanging="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</w:rPr>
        <w:t>в)</w:t>
        <w:tab/>
        <w:t>уметь делать краткие связные сообщения: описывать, ха</w:t>
        <w:softHyphen/>
        <w:t>рактеризовать, говорить комплименты, рассказывать о себе, своей семье, о погоде в разное время года, о каникулах, о жи</w:t>
        <w:softHyphen/>
        <w:t>вотных, а также кратко выражать свое мнение (по опорам).</w:t>
        <w:br/>
        <w:t>2. Уметь решать следующие коммуникативные задачи в обла</w:t>
        <w:softHyphen/>
        <w:t xml:space="preserve">сти </w:t>
      </w:r>
      <w:r>
        <w:rPr>
          <w:sz w:val="28"/>
          <w:szCs w:val="28"/>
          <w:u w:val="single"/>
        </w:rPr>
        <w:t>аудирования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211" w:after="0"/>
        <w:ind w:left="10" w:right="10" w:hanging="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77" w:after="0"/>
        <w:ind w:left="643" w:right="24" w:hanging="298"/>
        <w:jc w:val="both"/>
        <w:rPr>
          <w:sz w:val="28"/>
          <w:szCs w:val="28"/>
        </w:rPr>
      </w:pPr>
      <w:r>
        <w:rPr>
          <w:sz w:val="28"/>
          <w:szCs w:val="28"/>
        </w:rPr>
        <w:t>понимать в целом речь учителя по ведению урока, опо</w:t>
        <w:softHyphen/>
        <w:t>знавая на слух знакомые языковые средства и догады</w:t>
        <w:softHyphen/>
        <w:t>ваясь по его действиям, мимике, жестам о значении не</w:t>
        <w:softHyphen/>
        <w:t>знакомы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643" w:right="34" w:hanging="298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 полностью понимать речь одноклассни</w:t>
        <w:softHyphen/>
        <w:t>ка в ходе диалогического общения с ни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643" w:hanging="298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на слух и полностью понимать монологи</w:t>
        <w:softHyphen/>
        <w:t>ческое высказывание соученика, построенное на знако</w:t>
        <w:softHyphen/>
        <w:t>мом материале; понимать в целом основное содержание сообщения учителя, диктора, включающего некоторые незнакомые явления, благодаря владению основными приемами смыслового распознавания текста при вос</w:t>
        <w:softHyphen/>
        <w:t>приятии на слух: узнавать знакомые слова, догадывать</w:t>
        <w:softHyphen/>
        <w:t>ся о значении отдельных незнакомых слов по сходству с русским словом, по контексту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73" w:after="0"/>
        <w:rPr>
          <w:sz w:val="28"/>
          <w:szCs w:val="28"/>
        </w:rPr>
      </w:pPr>
      <w:r>
        <w:rPr>
          <w:spacing w:val="-6"/>
          <w:sz w:val="28"/>
          <w:szCs w:val="28"/>
        </w:rPr>
        <w:t>3.</w:t>
      </w:r>
      <w:r>
        <w:rPr>
          <w:sz w:val="28"/>
          <w:szCs w:val="28"/>
        </w:rPr>
        <w:tab/>
        <w:t xml:space="preserve">Уметь решать следующие коммуникативные задачи в </w:t>
      </w:r>
      <w:r>
        <w:rPr>
          <w:b/>
          <w:bCs/>
          <w:sz w:val="28"/>
          <w:szCs w:val="28"/>
        </w:rPr>
        <w:t>русле чтения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а)</w:t>
        <w:tab/>
      </w:r>
      <w:r>
        <w:rPr>
          <w:sz w:val="28"/>
          <w:szCs w:val="28"/>
          <w:u w:val="single"/>
        </w:rPr>
        <w:t>с пониманием основного содержа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24" w:after="0"/>
        <w:ind w:left="643" w:right="24" w:hanging="298"/>
        <w:jc w:val="both"/>
        <w:rPr>
          <w:sz w:val="28"/>
          <w:szCs w:val="28"/>
        </w:rPr>
      </w:pPr>
      <w:r>
        <w:rPr>
          <w:sz w:val="28"/>
          <w:szCs w:val="28"/>
        </w:rPr>
        <w:t>зрительно воспринимать текст, узнавая знакомые слова, грамматические явления и понимать его основное со</w:t>
        <w:softHyphen/>
        <w:t>держа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643" w:right="29" w:hanging="298"/>
        <w:jc w:val="both"/>
        <w:rPr>
          <w:sz w:val="28"/>
          <w:szCs w:val="28"/>
        </w:rPr>
      </w:pPr>
      <w:r>
        <w:rPr>
          <w:sz w:val="28"/>
          <w:szCs w:val="28"/>
        </w:rPr>
        <w:t>не обращать внимания на незнакомые слова, не меша</w:t>
        <w:softHyphen/>
        <w:t>ющие понять основное содержание текста;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sz w:val="28"/>
          <w:szCs w:val="28"/>
          <w:u w:val="single"/>
        </w:rPr>
        <w:t>с полным пониманием читаемог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spacing w:before="19" w:after="0"/>
        <w:ind w:left="643" w:right="19" w:hanging="298"/>
        <w:jc w:val="both"/>
        <w:rPr>
          <w:sz w:val="28"/>
          <w:szCs w:val="28"/>
        </w:rPr>
      </w:pPr>
      <w:r>
        <w:rPr>
          <w:sz w:val="28"/>
          <w:szCs w:val="28"/>
        </w:rPr>
        <w:t>зрительно воспринимать текст, узнавая знакомые слова, грамматические явления, и полностью понимать ег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643" w:right="29" w:hanging="298"/>
        <w:jc w:val="both"/>
        <w:rPr>
          <w:sz w:val="28"/>
          <w:szCs w:val="28"/>
        </w:rPr>
      </w:pPr>
      <w:r>
        <w:rPr>
          <w:sz w:val="28"/>
          <w:szCs w:val="28"/>
        </w:rPr>
        <w:t>догадываться при этом о значении отдельных незнако</w:t>
        <w:softHyphen/>
        <w:t>мых слов по сходству с русским языком, по контексту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spacing w:val="-3"/>
          <w:sz w:val="28"/>
          <w:szCs w:val="28"/>
        </w:rPr>
        <w:t>4.</w:t>
      </w:r>
      <w:r>
        <w:rPr>
          <w:sz w:val="28"/>
          <w:szCs w:val="28"/>
        </w:rPr>
        <w:tab/>
        <w:t>Уметь независимо от вида чте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643" w:right="14" w:hanging="298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значение незнакомого слова по данному в учебнике переводу, а также с помощью немецко-русско</w:t>
        <w:softHyphen/>
        <w:t>го словаря (в учебнике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ind w:left="346" w:hanging="0"/>
        <w:rPr>
          <w:sz w:val="28"/>
          <w:szCs w:val="28"/>
        </w:rPr>
      </w:pPr>
      <w:r>
        <w:rPr>
          <w:sz w:val="28"/>
          <w:szCs w:val="28"/>
        </w:rPr>
        <w:t>находить в тексте требуемую информацию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ind w:left="346" w:hanging="0"/>
        <w:rPr>
          <w:sz w:val="28"/>
          <w:szCs w:val="28"/>
        </w:rPr>
      </w:pPr>
      <w:r>
        <w:rPr>
          <w:sz w:val="28"/>
          <w:szCs w:val="28"/>
        </w:rPr>
        <w:t>кратко по опорам выражать оценку прочитанного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>
          <w:sz w:val="28"/>
          <w:szCs w:val="28"/>
        </w:rPr>
      </w:pPr>
      <w:r>
        <w:rPr>
          <w:spacing w:val="-6"/>
          <w:sz w:val="28"/>
          <w:szCs w:val="28"/>
        </w:rPr>
        <w:t>5.</w:t>
      </w:r>
      <w:r>
        <w:rPr>
          <w:sz w:val="28"/>
          <w:szCs w:val="28"/>
        </w:rPr>
        <w:tab/>
        <w:t xml:space="preserve">Совершенствовать </w:t>
      </w:r>
      <w:r>
        <w:rPr>
          <w:b/>
          <w:bCs/>
          <w:sz w:val="28"/>
          <w:szCs w:val="28"/>
        </w:rPr>
        <w:t>технику письма и письменных речевых умени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643" w:right="24" w:hanging="298"/>
        <w:jc w:val="both"/>
        <w:rPr>
          <w:sz w:val="28"/>
          <w:szCs w:val="28"/>
        </w:rPr>
      </w:pPr>
      <w:r>
        <w:rPr>
          <w:sz w:val="28"/>
          <w:szCs w:val="28"/>
        </w:rPr>
        <w:t>уметь кратко излагать сведения о себе, о других, о по</w:t>
        <w:softHyphen/>
        <w:t>годе, описать картинк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3" w:leader="none"/>
        </w:tabs>
        <w:autoSpaceDE w:val="false"/>
        <w:ind w:left="643" w:right="5" w:hanging="298"/>
        <w:jc w:val="both"/>
        <w:rPr>
          <w:sz w:val="28"/>
          <w:szCs w:val="28"/>
        </w:rPr>
      </w:pPr>
      <w:r>
        <w:rPr>
          <w:sz w:val="28"/>
          <w:szCs w:val="28"/>
        </w:rPr>
        <w:t>уметь написать поздравительную открытку, письмо (по образцу).</w:t>
      </w:r>
    </w:p>
    <w:p>
      <w:pPr>
        <w:pStyle w:val="Normal"/>
        <w:shd w:fill="FFFFFF" w:val="clear"/>
        <w:spacing w:before="173" w:after="0"/>
        <w:ind w:left="14" w:right="10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1. Знать ряд </w:t>
      </w:r>
      <w:r>
        <w:rPr>
          <w:b/>
          <w:bCs/>
          <w:sz w:val="28"/>
          <w:szCs w:val="28"/>
        </w:rPr>
        <w:t xml:space="preserve">страноведческих реалий, </w:t>
      </w:r>
      <w:r>
        <w:rPr>
          <w:sz w:val="28"/>
          <w:szCs w:val="28"/>
        </w:rPr>
        <w:t>например названия некоторых наиболее популярных праздников, форм поздравле</w:t>
        <w:softHyphen/>
        <w:t>ния с этими праздниками</w:t>
      </w:r>
    </w:p>
    <w:p>
      <w:pPr>
        <w:pStyle w:val="Normal"/>
        <w:shd w:fill="FFFFFF" w:val="clear"/>
        <w:spacing w:before="173" w:after="0"/>
        <w:ind w:left="1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есколько расширить представления о персонажах немец</w:t>
        <w:softHyphen/>
        <w:t>ких сказок.</w:t>
      </w:r>
    </w:p>
    <w:p>
      <w:pPr>
        <w:pStyle w:val="Normal"/>
        <w:shd w:fill="FFFFFF" w:val="clear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>3. Уметь воспроизводить произведения немецкого фольклора: стишки, считалки, песни.</w:t>
      </w:r>
    </w:p>
    <w:p>
      <w:pPr>
        <w:pStyle w:val="Normal"/>
        <w:shd w:fill="FFFFFF" w:val="clear"/>
        <w:spacing w:before="206" w:after="0"/>
        <w:ind w:left="5" w:right="62" w:hanging="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вершенствовать уже известные общеучебные умения: списывание, выписывание, элементарную работу с текстом — и развивать новые: догадку о содержании текста по заголов</w:t>
        <w:softHyphen/>
        <w:t>ку, установление логических связей в тексте. 2. Овладеть новыми специальными учебными умениями, на</w:t>
        <w:softHyphen/>
        <w:t>пример: умением использовать языковую догадку на основе сходства немецких и русских слов по знакомому корню, уста</w:t>
        <w:softHyphen/>
        <w:t>навливать ассоциативные связи между словами, использовать немецко-русский словарь учебника для семантизации незнако</w:t>
        <w:softHyphen/>
        <w:t>мых слов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211" w:after="0"/>
        <w:ind w:left="10" w:right="10" w:hanging="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jc w:val="both"/>
        <w:rPr/>
      </w:pPr>
      <w:r>
        <w:rPr>
          <w:sz w:val="28"/>
          <w:szCs w:val="28"/>
        </w:rPr>
        <w:t>УМ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меняемый на занятиях по немецкому языку для учащихся второго класса состоит из следующих составных частей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бочая программ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учебник </w:t>
      </w:r>
      <w:r>
        <w:rPr>
          <w:sz w:val="28"/>
          <w:szCs w:val="28"/>
        </w:rPr>
        <w:t>“Немецкий язык. Первые шаги для 4  класса(в двух частях)”, разработанный Бим И.Л.  Рыжовой Л.И., изданный в 2007 г..  Учебник состоит из двух частей: вводного курса и основного 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рабочая тетрадь</w:t>
      </w:r>
      <w:r>
        <w:rPr>
          <w:sz w:val="28"/>
          <w:szCs w:val="28"/>
        </w:rPr>
        <w:t xml:space="preserve"> с заданиями в двух частях (А и Б), составленные авторами Бим И.Л. и Рыжовой Л.И.. Задания и упражнения направлены на закрепление и углубление языкового материала и коммуникативных речевых структур, пройденных на заняти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нига для учителя</w:t>
      </w:r>
      <w:r>
        <w:rPr>
          <w:sz w:val="28"/>
          <w:szCs w:val="28"/>
        </w:rPr>
        <w:t>, составленная авторами Бим И.Л., Рыжовой Л.И., Садомовой Л.В. Москва, «Просвещение», 2005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уровня достижений учащихся и критерии оценки.</w:t>
      </w:r>
    </w:p>
    <w:p>
      <w:pPr>
        <w:pStyle w:val="Style16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качестве видов контроля выделяютс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а) на уровне школы: текущий, промежуточный, итоговый 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б) государственный контроль в конце базового курса обучения. 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  <w:u w:val="single"/>
        </w:rPr>
        <w:t>Текущий контроль</w:t>
      </w:r>
      <w:r>
        <w:rPr>
          <w:color w:val="333333"/>
          <w:sz w:val="28"/>
          <w:szCs w:val="28"/>
        </w:rPr>
        <w:t xml:space="preserve"> проводится на каждом занятии. Объектами контроля могут быть как виды речевой деятельности, так и лексические и грамматические навыки школьников.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  <w:u w:val="single"/>
        </w:rPr>
        <w:t>Промежуточный внутришкольный контроль</w:t>
      </w:r>
      <w:r>
        <w:rPr>
          <w:color w:val="333333"/>
          <w:sz w:val="28"/>
          <w:szCs w:val="28"/>
        </w:rPr>
        <w:t xml:space="preserve"> проводится в конце цепочки уроков, триместра и ориентирован на те же объекты. Он может носить тестовый характер.</w:t>
      </w:r>
    </w:p>
    <w:p>
      <w:pPr>
        <w:pStyle w:val="Normal"/>
        <w:ind w:left="-180" w:hanging="0"/>
        <w:rPr/>
      </w:pPr>
      <w:r>
        <w:rPr>
          <w:b/>
          <w:i/>
          <w:color w:val="333333"/>
          <w:sz w:val="28"/>
          <w:szCs w:val="28"/>
          <w:u w:val="single"/>
        </w:rPr>
        <w:t xml:space="preserve">  </w:t>
      </w:r>
      <w:r>
        <w:rPr>
          <w:b/>
          <w:i/>
          <w:color w:val="333333"/>
          <w:sz w:val="28"/>
          <w:szCs w:val="28"/>
          <w:u w:val="single"/>
        </w:rPr>
        <w:t>Итоговый контроль</w:t>
      </w:r>
      <w:r>
        <w:rPr>
          <w:b/>
          <w:i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существляется школой в конце каждого учебного года. Проверке подвергаются умения во всех видах речевой деятельности.</w:t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количество часов: 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мецкому языку для 4 класса</w:t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6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73"/>
        <w:gridCol w:w="2007"/>
        <w:gridCol w:w="2051"/>
        <w:gridCol w:w="204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74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и мои друзья. Начало учебного года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часов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. Письма от друзей из Германии. День рождения. (10 часов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часов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. Классная комната. Расписание  уроков. Любимые предметы. Рождеств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2 часов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- декаб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 /квартира/комна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часов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бодное время. Как  мы его проводим? Занятия в выходные д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часов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- мар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. Погода. Весенние праздни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часов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-май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867" w:leader="none"/>
        </w:tabs>
        <w:rPr/>
      </w:pPr>
      <w:r>
        <w:rPr/>
        <w:t xml:space="preserve">                        </w:t>
      </w:r>
      <w:r>
        <w:rPr/>
        <w:tab/>
      </w:r>
    </w:p>
    <w:p>
      <w:pPr>
        <w:pStyle w:val="Normal"/>
        <w:tabs>
          <w:tab w:val="clear" w:pos="708"/>
          <w:tab w:val="left" w:pos="78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7867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514"/>
        <w:gridCol w:w="1470"/>
        <w:gridCol w:w="3350"/>
        <w:gridCol w:w="1405"/>
        <w:gridCol w:w="12"/>
        <w:gridCol w:w="980"/>
        <w:gridCol w:w="12"/>
        <w:gridCol w:w="1075"/>
        <w:gridCol w:w="189"/>
        <w:gridCol w:w="12"/>
        <w:gridCol w:w="649"/>
        <w:gridCol w:w="473"/>
        <w:gridCol w:w="12"/>
        <w:gridCol w:w="649"/>
        <w:gridCol w:w="331"/>
        <w:gridCol w:w="12"/>
        <w:gridCol w:w="508"/>
        <w:gridCol w:w="331"/>
        <w:gridCol w:w="12"/>
        <w:gridCol w:w="45"/>
        <w:gridCol w:w="1372"/>
        <w:gridCol w:w="22"/>
        <w:gridCol w:w="24"/>
      </w:tblGrid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ктически 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ind w:left="-57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ка 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дач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ечевой деятельности</w:t>
            </w:r>
          </w:p>
        </w:tc>
        <w:tc>
          <w:tcPr>
            <w:tcW w:w="1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</w:t>
            </w:r>
          </w:p>
        </w:tc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мы можем рассказать о наших друзьях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Учить воспринимать на слух и понимать небольшое сообщение (приветствие Пикси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спомнить имени некоторых персонажей из учебника 3 класса и рассказать о них, используя данные слова и словосочет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вторить спряжения глагол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Повторить некоторые рифмовки и стих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2, с5 прилагательны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.5 стр 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яж глагол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5-6 стр 9-10 повтор Р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1 стр 4 (приветствие Пикси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2в стр 5 ответы на вопрос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Т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6 контроль знаний алфавит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/>
            </w:pPr>
            <w:r>
              <w:rPr/>
              <w:t>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мы можем рассказать о нас самих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звитие внимания  и продолжать отрабатывать восприятие команд в немецком язы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ормирование навыков восприятия иностранной речи на слу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Учить выразительно и фонетически правильно читать знакомые У. рифмов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Вспомнить и повторить спряжения сильных глаголов с корневой гласной "е"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. Учить рассказывать о себе и своей семье</w:t>
            </w:r>
            <w:r>
              <w:rPr/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5 стр 11 по теме «Семья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1 стр 9 рифмов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4стр 11 рассказ о себе с опоро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2 стр 8 описание картинок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мы можем рассказать о начале учебного года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чить рассказывать о начале учебного г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братить внимание У на употребление артиклей перед существительными и активизировать это грамматическое явл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Систематизировать знания о начале учебного года в Герма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Учить воспринимать на слух диалог с опорой на текст  и затем читать его по ролям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2 стр 13 повторение ЛЕ по теме «Школьные принадлежност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3-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14 склонения прилагательны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8 а,в стр 15  с выбором конкретной информ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8с стр 16 по роля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7 стр 15 знания страноведческого материал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бы вы еще хотели повторить? (Повторение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звивать внимания  и продолжать отрабатывать восприятие команд в немецком язык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Тренировать учащихся  в чтении рифмовки вслу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Учить учащихся слушать и понимать на слух текст с опорой на рисун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Учить отвечать на вопросы с опорой на слова и словосочета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Т упр 1-3 стр 10-11 «Школьные принадлежност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 упр 3 стр 11 мн число сущ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рный диктант по темам «Семья» и «Шк принадлежности»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м себ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верить уровень усвоения лексического материала 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овести контроль устной речи по подтемам"Я и моя семья", "Мой друг", "Начало учебного года в нашей стране и в Германии", "Школьные принадлежности"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Учить У. производить самоконтроль  и взаимоконтроль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к 5 стр 16 контроль монологичекой речи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доставляет удовольстви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чить учащихся читать текст, используя словар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чить учащихся  находить необходимую информацию в тексте и  использовать её при ответах на вопрос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вторить ранее изученную лексику по теме «Погод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17-18 с общим охватом содержа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2 стр 19  отношение к герою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было летом?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обычно делают наши немецкие друзья на летних каникулах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вторить лексику по теме «Лето» и учиться описывать картинку с изображением летнего пейзаж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чить читать  с полным пониманием текст, семантизируя новую лексику по контексту и используя перевод слов на плашк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читать небольшие по объёму тексты в группах и отвечать на вопросы по содержанию прочитанного с опорой на рисунк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,2,3  стр 20-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ЛЕ по теме «Лето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4 стр 22-23  прослушивание перед чтение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4 стр 22-23  с полным пониманием упр 6 стр 24-25 работа в группах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а из ле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Тренировать У. в использовании ЛЕ по подтемам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чить читать прослушанное, проверяя правильность воспринятого на слух и отрабатывая технику чт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. Повторить РО с </w:t>
            </w:r>
            <w:r>
              <w:rPr>
                <w:sz w:val="16"/>
                <w:szCs w:val="16"/>
                <w:lang w:val="en-US"/>
              </w:rPr>
              <w:t>Dativ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Учить рассказывать о занятиях детей летом с опорой на серию рисунков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пр1 стр26 повторение ЛЕ,  упр 2, 3 закрепление ЛЕ для употребления в ре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6 стр 29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веты на вопросы </w:t>
            </w:r>
            <w:r>
              <w:rPr>
                <w:sz w:val="16"/>
                <w:szCs w:val="16"/>
                <w:lang w:val="en-US"/>
              </w:rPr>
              <w:t>Wem</w:t>
            </w:r>
            <w:r>
              <w:rPr>
                <w:sz w:val="16"/>
                <w:szCs w:val="16"/>
              </w:rPr>
              <w:t>?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4стр 27-28 чтение прослушанного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7 стр 29-30 монологические высказывания по картинка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 ли летние каникулы у животных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вторить лексику по под теме «Животные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Развивать  умения монологической речи по подтеме «Мой любимое животное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читать текст с полным пониманием и осуществлять поиск информации в текст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пр 1а, 2а стр 30-32 повторение Л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3 стр32-34 чтение и выбор необ-ходимой ин-формации для написа-ния ответа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2с стр 31 рассказ  по картин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4а стр  3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ая погода была летом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вторить ЛЕ по теме «Летние каникулы » т рассказать все, что известно о каникул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ослушать, прочитать и научиться петь песенку о дождливой погоде летом под фонограмм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описывать погоду лето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Познакомить У с </w:t>
            </w:r>
            <w:r>
              <w:rPr>
                <w:sz w:val="16"/>
                <w:szCs w:val="16"/>
                <w:lang w:val="en-US"/>
              </w:rPr>
              <w:t>Perfekt</w:t>
            </w:r>
            <w:r>
              <w:rPr>
                <w:sz w:val="16"/>
                <w:szCs w:val="16"/>
              </w:rPr>
              <w:t xml:space="preserve">       слабых глаголов со вспомогательным глаголом «</w:t>
            </w:r>
            <w:r>
              <w:rPr>
                <w:sz w:val="16"/>
                <w:szCs w:val="16"/>
                <w:lang w:val="en-US"/>
              </w:rPr>
              <w:t>haben</w:t>
            </w:r>
            <w:r>
              <w:rPr>
                <w:sz w:val="16"/>
                <w:szCs w:val="16"/>
              </w:rPr>
              <w:t xml:space="preserve">»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1стр 35 текст с пропус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5-6 стр 37-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Тупр 1-2 стр25-26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2 стр 36 работа с песн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3-4 стр37 описание картин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многих детей летом дни рождения. А у тебя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вторить уже известную У. песенку  о дне рождения и начать разучивать новую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Познакомить У. с текстом приглашения на день рождения, который принято писать в Германии, и с некоторыми страноведческими реалиями «</w:t>
            </w:r>
            <w:r>
              <w:rPr>
                <w:sz w:val="16"/>
                <w:szCs w:val="16"/>
                <w:lang w:val="en-US"/>
              </w:rPr>
              <w:t>da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artenfest</w:t>
            </w:r>
            <w:r>
              <w:rPr>
                <w:sz w:val="16"/>
                <w:szCs w:val="16"/>
              </w:rPr>
              <w:t>», «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ü</w:t>
            </w:r>
            <w:r>
              <w:rPr>
                <w:sz w:val="16"/>
                <w:szCs w:val="16"/>
                <w:lang w:val="en-US"/>
              </w:rPr>
              <w:t>rstch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illen</w:t>
            </w:r>
            <w:r>
              <w:rPr>
                <w:sz w:val="16"/>
                <w:szCs w:val="16"/>
              </w:rPr>
              <w:t>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воспринимать на слух небольшой по объёму диало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Читать диалог по ролям и отвечать на вопросы по его содержа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Учить рассказывать о дне рождения Энд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Т упр 5-6 стр 31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1-2  стр 41 работа с песней упр 4 стр 43-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3 стр 42 чтение  с полным понима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пр 4 стр 43-44 чтение по ролям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-7 стр 45-46 рассказ с опорой  на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Т упр 5-6 стр 31 контроль аудирования 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играем и пое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песенки и рифмовки с прошлых уро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вторить названия цветов, которые цветут в саду весной и летом, а также овощей и фрукт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Повторить выражение просьбы «</w:t>
            </w:r>
            <w:r>
              <w:rPr>
                <w:sz w:val="16"/>
                <w:szCs w:val="16"/>
                <w:lang w:val="en-US"/>
              </w:rPr>
              <w:t>Gib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i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itte</w:t>
            </w:r>
            <w:r>
              <w:rPr>
                <w:sz w:val="16"/>
                <w:szCs w:val="16"/>
              </w:rPr>
              <w:t>» и количественные числительны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Повторить названия животных и учить отгадывать по описанию, о каком животном идёт речь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1 стр 32 повторение ЛЕ по теме «Животные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трр 33 мн. число сущ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1 стр 47 повторение песни упр 6 стр 49-50  с опорой на картин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играем и пое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песенки и рифмовки с прошлых уро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вторить названия цветов, которые цветут в саду весной и летом, а также овощей и фрукт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Повторить выражение просьбы «</w:t>
            </w:r>
            <w:r>
              <w:rPr>
                <w:sz w:val="16"/>
                <w:szCs w:val="16"/>
                <w:lang w:val="en-US"/>
              </w:rPr>
              <w:t>Gib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i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itte</w:t>
            </w:r>
            <w:r>
              <w:rPr>
                <w:sz w:val="16"/>
                <w:szCs w:val="16"/>
              </w:rPr>
              <w:t>» и количественные числительны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Повторить названия животных и учить отгадывать по описанию, о каком животном идёт речь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3 стр47-48 «Цветы. Овощи и фрукт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5 стр 49 повторение числительн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2 стр 47 повторение песн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бы вы еще хотели повторить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слова и выражения для описания занятий лет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вторить лексику по теме «Погода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. Повторить  </w:t>
            </w:r>
            <w:r>
              <w:rPr>
                <w:sz w:val="16"/>
                <w:szCs w:val="16"/>
                <w:lang w:val="en-US"/>
              </w:rPr>
              <w:t>Perfekt</w:t>
            </w:r>
            <w:r>
              <w:rPr>
                <w:sz w:val="16"/>
                <w:szCs w:val="16"/>
              </w:rPr>
              <w:t xml:space="preserve">       слабых глаголов со вспомогательным глаголом «</w:t>
            </w:r>
            <w:r>
              <w:rPr>
                <w:sz w:val="16"/>
                <w:szCs w:val="16"/>
                <w:lang w:val="en-US"/>
              </w:rPr>
              <w:t>haben</w:t>
            </w:r>
            <w:r>
              <w:rPr>
                <w:sz w:val="16"/>
                <w:szCs w:val="16"/>
              </w:rPr>
              <w:t>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2 стр 26 повторение Л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2в-3 стр 26-2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 стр 35 повторение рифмов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3 стр 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бы вы еще хотели повторить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Повторить РО с </w:t>
            </w:r>
            <w:r>
              <w:rPr>
                <w:sz w:val="16"/>
                <w:szCs w:val="16"/>
                <w:lang w:val="en-US"/>
              </w:rPr>
              <w:t>Dativ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вторить названия месяце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работать в группах 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я месяц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 стр2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каз о своём друге,  Рассказ о летнем отдых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м себя!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нтроль усвоения лексического материа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оверить уровень владения орфографическими навыками и техникой чт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контролировать умения рассказывать о занятиях ребят лет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нтроль умений написать приглашения на день рожден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10 стр 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исание приглашения на день рож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исьм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доставляет удовольстви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чить учащихся читать текст, используя словар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чить учащихся  находить необходимую информацию в тексте и  использовать её при ответах на вопрос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овторить ранее изученную лексику по теме "Животные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-2 стр51-54 чтение сказки  по ролям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3 стр 55 рассказ о герое с опорой на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чтения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м себя!</w:t>
            </w:r>
          </w:p>
        </w:tc>
        <w:tc>
          <w:tcPr>
            <w:tcW w:w="114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говор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а проектов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что нового в школе?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наших немецких друзей новый кабине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ЛЕ по теме «Класс» и учить использовать её при описании классной комнат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знакомить с образованием количественных числительных до100 и учить использовать их в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воспринимать на слух условия несложных арифметических задач и решать и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.Учить рассказывать о своей классной комнате</w:t>
            </w:r>
            <w:r>
              <w:rPr/>
              <w:t>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 стр 56-57 повторение ЛЕ по теме «Классная комнат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3а-с стр 57-58 повто-рение числи-тельных от 1-20 , упр3с-4 стр 58-59 вве-дение числите-льных до 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 стр 59-60 решение зада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2 стр 57 описание по картинк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 упр1 стр37-38 написание циф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же мы делаем в классе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римовки о школе и выучить нову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чить читать текст с пропусками  и затем рассказывать о том, что делают У.в классе, осуществляя перенос на себ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решать примеры и задачи в пределах 30 и считать до 10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Учить беседовать о летних каникулах, употребляя </w:t>
            </w:r>
            <w:r>
              <w:rPr>
                <w:sz w:val="16"/>
                <w:szCs w:val="16"/>
                <w:lang w:val="en-US"/>
              </w:rPr>
              <w:t>Perfek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Учить воспринимать на слух и читать небольшой по объему текст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4-5 стр 64 числительные упр 6 стр 64-65  повторение </w:t>
            </w:r>
            <w:r>
              <w:rPr>
                <w:sz w:val="16"/>
                <w:szCs w:val="16"/>
                <w:lang w:val="en-US"/>
              </w:rPr>
              <w:t>Perfekt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 стр 61-62 разучивание рифмов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7 стр65  с опорой на картин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2-3 стр62-63 текст с пропуск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пр 7 стр65  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Сабины и Свена новое расписание урок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названия дней недели и рифмовк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знакомить с названиями учебных предметов и с  расписанием уроков в немецкой школ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воспринимать на слух небольшой диалог с опорой на текс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Познакомить с образованием порядковых числительных и учить употреблению их в реч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а,в стр 67, дни недели</w:t>
            </w:r>
          </w:p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2, (введе-ние ЛЕ)3,4, Тренировка употр. в речи5, стр 67-68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7-8 стр 68 -69 образование порядковых числительны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 стр 69 с опорой на текс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 стр 68 чтение по ролям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какие любимые предметы у наших друзей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языковой материал предыдущего урока и тренировать У. в его употребл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чить использовать в речи порядковые числительны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воспринимать на слух высказывания немецких детей о любимых школьных предметах и самим формулировать подобные высказыв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Учить читать под фонограмму описание погоды осенью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1  стр 72 повторение Л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2 стр 73 тренировка  в использовании в реч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3 стр 73  повторение порядковых числительных</w:t>
            </w:r>
          </w:p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4 стр 73-74 закрепление материала в игр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5 стр 74-75 с извлечкнием основной мысл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5 стр 74-75  по ролям</w:t>
            </w:r>
          </w:p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7 стр 77 чтение под фонограмму с извлечением необходимой информации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е друзья готовятся к Рождеств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чить воспринимать на слух  небольшой по объёму диалог-расспрос.(интервью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Читать диалог-расспро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отвечать на вопросы Лилию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 Тренировать в употреблении  </w:t>
            </w:r>
            <w:r>
              <w:rPr>
                <w:sz w:val="16"/>
                <w:szCs w:val="16"/>
                <w:lang w:val="en-US"/>
              </w:rPr>
              <w:t>Perfekt</w:t>
            </w:r>
            <w:r>
              <w:rPr>
                <w:sz w:val="16"/>
                <w:szCs w:val="16"/>
              </w:rPr>
              <w:t xml:space="preserve">  слабых глаголов с  «</w:t>
            </w:r>
            <w:r>
              <w:rPr>
                <w:sz w:val="16"/>
                <w:szCs w:val="16"/>
                <w:lang w:val="en-US"/>
              </w:rPr>
              <w:t>haben</w:t>
            </w:r>
            <w:r>
              <w:rPr>
                <w:sz w:val="16"/>
                <w:szCs w:val="16"/>
              </w:rPr>
              <w:t xml:space="preserve">»  и познакомить с образованием  </w:t>
            </w:r>
            <w:r>
              <w:rPr>
                <w:sz w:val="16"/>
                <w:szCs w:val="16"/>
                <w:lang w:val="en-US"/>
              </w:rPr>
              <w:t>Perfekt</w:t>
            </w:r>
            <w:r>
              <w:rPr>
                <w:sz w:val="16"/>
                <w:szCs w:val="16"/>
              </w:rPr>
              <w:t xml:space="preserve"> некоторых сильных глагол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Читать письмо Свена о подготовке к Рождеству и отвечать на вопросы по его содержанию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z w:val="16"/>
                <w:szCs w:val="16"/>
              </w:rPr>
              <w:t xml:space="preserve">Упр 3в стр 80. употребление  </w:t>
            </w:r>
            <w:r>
              <w:rPr>
                <w:sz w:val="16"/>
                <w:szCs w:val="16"/>
                <w:lang w:val="en-US"/>
              </w:rPr>
              <w:t>Perfekt</w:t>
            </w:r>
            <w:r>
              <w:rPr>
                <w:sz w:val="16"/>
                <w:szCs w:val="16"/>
              </w:rPr>
              <w:t xml:space="preserve">  слабых глаголов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16"/>
                <w:szCs w:val="16"/>
              </w:rPr>
              <w:t xml:space="preserve">Упр 4 стр 80-81 образова-ние  </w:t>
            </w:r>
            <w:r>
              <w:rPr>
                <w:sz w:val="16"/>
                <w:szCs w:val="16"/>
                <w:lang w:val="en-US"/>
              </w:rPr>
              <w:t>Perfekt</w:t>
            </w:r>
            <w:r>
              <w:rPr>
                <w:sz w:val="16"/>
                <w:szCs w:val="16"/>
              </w:rPr>
              <w:t xml:space="preserve"> некоторых сильных глаголо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 стр 78-80 с извлечением конкретной информации, Упр 3а стр 80 повто-рение риф-мовки, Упр 6 стр 81-82  с пониманием основной мысл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 стр 78-80 чтение по ролям, упр 2 стр 80 ответы на вопросы,</w:t>
            </w:r>
          </w:p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6с стр 82 80 с извлече-нием конкретной информации 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6д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1-2 стр 50-51 закрепление грам. материа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е друзья готовятся к Рождеств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вторить рифмовку и песенку о зим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чить находить  подписи к рисункам                         (повторение ЛЕ по подтеме «Зимние забавы»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описывать рисунки с изображением осеннего и зимнего пейзажей и рождественские открытк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2 стр 83-84 повторение ЛЕ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 стр 83 повторение рифмовки и работа с песн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2 стр 83-84 подбор названий к рисункам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4 стр 85 Описание рисунко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Т упр 1 стр 53 текст с пропусками на закрепле-ние и контроль знаний ЛЕ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играем и пое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рифмовку и песенку о зим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Разучить новую песенку о зим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расспрашивать и отвечать на вопросы к рисунк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Повторить порядковые числительные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2 стр 83-84 повторение Л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7 стр 78-88 закрепление порядковых числительны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 стр 86-87 работа с песнями о зим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8 тр 89 закрепление ЛЕ в игр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5 стр 56-57 (числительные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аудирования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играем и пое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ЛЕ по подтеме «Одежд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чить писать письмо  с рассказом о своих любимых предметах в школе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беседовать о подготовке к празднику с опорой на рисун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Повторить словообразов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.Учить подписывать поздравительную открытку к рождеству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0 стр 89 повторение ЛЕ, упр 9 стр 89 повторени слово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1 стр 89-90 высказывания по обраэц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2-3 стр 53-54 открыт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бы вы еще хотели повторить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чить описывать классную комна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вторить ЛЕ по подтеме Школьные предметы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Учить  рассказывать о своём расписании. 4.Учить инсценировать сценки и диалог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Повторить рифмовки и песни о зиме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2 стр 67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5 стр 74-76 о занятиях ребя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 стр 86-87 работа с песнями о зим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5 стр 74-76 о занятиях ребят с полным понимании-ем и переносом на себя Упр 4с стр 85-86 чтение с полным пониманием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 стр 51-54 инсцениро-вание отрыв-ков из сказки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2 стр 32 рассказ с опорой на картинки и выражения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чтения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бы вы еще хотели повторить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нтроль усвоения лексического материа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оверить уровень владения орфографическими навыками и техникой чт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контролировать умения рассказывать о занятиях ребя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нтроль монологической речи по теме «Расписание уроков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10 стр 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исьм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доставляет удовольстви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чить учащихся читать текст, используя словар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чить учащихся  находить необходимую информацию в тексте и  использовать её при ответах на вопросы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 стр 91 повторение ЛЕ по теме «Школьные предмет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2 стр 92-93 чтение  по ролям с выбором необходимой информации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играем и пое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чить инсценировать сценки и диалог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вторить рифмовки и песни о зим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ознакомить с о страноведческим материалом(Празднование Рождества в Германии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5 стр 74-76 о занятиях ребя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 стр 86-87 работа с песнями о зиме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5 стр 74-76 о занятиях ребя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 стр 86-87 работа с песнями о зи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м себя</w:t>
            </w:r>
          </w:p>
        </w:tc>
        <w:tc>
          <w:tcPr>
            <w:tcW w:w="114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говорения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играем и пое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Новогодний праздн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мотр знаний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а проект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4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меня дома. Что там?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ина живет в уютном дом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учить читать новую рифмовку «Наш дом», учить семантизировать некоторые новые слова по контекст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чить расспрашивать о том, кто где живё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Разучить новую песенк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Учить воспринимать на слух и затем читать под фонограмму рассказ Сабины о её доме и  отвечать на вопросы к текст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Понакотить с элементами словообразован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  стр 4 семантизация ЛЕ, Упр 4 стр 7 введение новыхЛЕ по теме «Кварти-ра» РТ упр2 стр 3 закрепле-ние Л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 стр 8 словообразование</w:t>
            </w:r>
          </w:p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1 стр 3 закрепление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 стр 4-5 основная мысль ,</w:t>
            </w:r>
          </w:p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2 стр 5-6  с из-влечением конкрет-ной информации, </w:t>
            </w:r>
          </w:p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3 стр 6 работа с песней,</w:t>
            </w:r>
          </w:p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4 стр 7 с опорой на рисунок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 стр 4-5 под фонограмму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2с стр 6 рассказ осебе,</w:t>
            </w:r>
          </w:p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4с ответы на вопросы с опорой на текст,</w:t>
            </w:r>
          </w:p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8 стр 9 рассказ по картинк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где живут Кевин и Свен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рифмовку «Наш дом», а также лексику предыдущего уро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чить отвечать на вопросы о доме, в котором живёт Сабина, с опорой на рисун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читать в группах тексты и искать новые слова в словаре, потом передавать содержание текстов друг друг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Учить находить в текстах интернациональные сло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Учить отвечать на вопросы о своём доме, квартире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2 стр11 повторение Л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пр 6 стр 14 интернациональные слова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 стр 10 повторение рифмовки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5 стр 12-14 чтение в группах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3-4 стр 11 игра «Интервью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7 стр 14 рассказ о своей квартире с опорой на вопрос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вартире. Где что стоит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рифмовку «Наш дом» и разучить новую рифмовк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Тренировать У. в употреблении ЛЕ по теме «В квартире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воспринимать на слух и читать небольшой по объёму текст и отвечать на вопросы по содержанию прочитанного с опорой на рисунок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Познакомить У, с употреблением сущ. в </w:t>
            </w:r>
            <w:r>
              <w:rPr>
                <w:sz w:val="16"/>
                <w:szCs w:val="16"/>
                <w:lang w:val="en-US"/>
              </w:rPr>
              <w:t>Dativ</w:t>
            </w:r>
            <w:r>
              <w:rPr>
                <w:sz w:val="16"/>
                <w:szCs w:val="16"/>
              </w:rPr>
              <w:t xml:space="preserve"> после предлогов «</w:t>
            </w:r>
            <w:r>
              <w:rPr>
                <w:sz w:val="16"/>
                <w:szCs w:val="16"/>
                <w:lang w:val="en-US"/>
              </w:rPr>
              <w:t>in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n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uf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or</w:t>
            </w:r>
            <w:r>
              <w:rPr>
                <w:sz w:val="16"/>
                <w:szCs w:val="16"/>
              </w:rPr>
              <w:t>»</w:t>
            </w:r>
            <w:r>
              <w:rPr/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2с стр 16 зна-комство с новыми интернациональными словами, упр6-7 введение и закреп-ление употребление сущ. в </w:t>
            </w:r>
            <w:r>
              <w:rPr>
                <w:sz w:val="16"/>
                <w:szCs w:val="16"/>
                <w:lang w:val="en-US"/>
              </w:rPr>
              <w:t>Dati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1 стр 15 повто-рение рифмовки, упр 2 а,в, стр 15-16 разучивание новой рифмовки , </w:t>
            </w:r>
          </w:p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т 5а стр 17 с из-влечением конкрет-ной информ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т 5в,с  стр 17чтение под фонограмму и ответы на вопросы с опорой на текс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3 стр 17 описание комнаты по картинк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вартире. Где что стоит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рифмовку предыдущего уро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2.Тренировать У. в употреблении ЛЕ по теме «Квартира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. Учить отвечать на вопрос </w:t>
            </w:r>
            <w:r>
              <w:rPr>
                <w:sz w:val="16"/>
                <w:szCs w:val="16"/>
                <w:lang w:val="en-US"/>
              </w:rPr>
              <w:t>Wo</w:t>
            </w:r>
            <w:r>
              <w:rPr>
                <w:sz w:val="16"/>
                <w:szCs w:val="16"/>
              </w:rPr>
              <w:t xml:space="preserve">? С помощью сущ. в </w:t>
            </w:r>
            <w:r>
              <w:rPr>
                <w:sz w:val="16"/>
                <w:szCs w:val="16"/>
                <w:lang w:val="en-US"/>
              </w:rPr>
              <w:t>Dativ</w:t>
            </w:r>
            <w:r>
              <w:rPr>
                <w:sz w:val="16"/>
                <w:szCs w:val="16"/>
              </w:rPr>
              <w:t xml:space="preserve"> после предлогов «</w:t>
            </w:r>
            <w:r>
              <w:rPr>
                <w:sz w:val="16"/>
                <w:szCs w:val="16"/>
                <w:lang w:val="en-US"/>
              </w:rPr>
              <w:t>in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n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uf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vor</w:t>
            </w:r>
            <w:r>
              <w:rPr>
                <w:sz w:val="16"/>
                <w:szCs w:val="16"/>
              </w:rPr>
              <w:t>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Учить воспринимать текст на слух и затем фиксировать по опорам значимую информац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Учить описывать комнат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Учить воспринимать на слух телефонный разговор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2 стр 20 повторение ЛЕ , упр 5 стр 21 употребление Ле в реч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3 стр 20-21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1 стр 20 текст с пропусками </w:t>
            </w:r>
          </w:p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4 стр 21 с опорой на картинку, упр 7 стр 22-23 с извлечением основной мысли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7 стр 22-23  чтение по ролям с поиском конкретной информ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 стр 22 рассказ с опорой на вопросы и начало предложен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1 стр 10 ответы на вопросы о прослушанном</w:t>
            </w:r>
          </w:p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ина рисует свою детскую комнату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рифмованный материал предыдущих уро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чить понимать диалог на слух и читать его по роля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читать небольшой текст с полным пониманием прочитанного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.Познакомить У. с употреблением отрицательного местоимения «</w:t>
            </w:r>
            <w:r>
              <w:rPr>
                <w:sz w:val="16"/>
                <w:szCs w:val="16"/>
                <w:lang w:val="en-US"/>
              </w:rPr>
              <w:t>kein</w:t>
            </w:r>
            <w:r>
              <w:rPr>
                <w:sz w:val="16"/>
                <w:szCs w:val="16"/>
              </w:rPr>
              <w:t>» перед существительными. 5.Тренировать в употреблении  местоимения «</w:t>
            </w:r>
            <w:r>
              <w:rPr>
                <w:sz w:val="16"/>
                <w:szCs w:val="16"/>
                <w:lang w:val="en-US"/>
              </w:rPr>
              <w:t>kein</w:t>
            </w:r>
            <w:r>
              <w:rPr>
                <w:sz w:val="16"/>
                <w:szCs w:val="16"/>
              </w:rPr>
              <w:t>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2а работа со словарём, РТ  упр 2 стр 15 закрепление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z w:val="16"/>
                <w:szCs w:val="16"/>
              </w:rPr>
              <w:t>Упр 4 стр 27-28 введение местоимения «</w:t>
            </w:r>
            <w:r>
              <w:rPr>
                <w:sz w:val="16"/>
                <w:szCs w:val="16"/>
                <w:lang w:val="en-US"/>
              </w:rPr>
              <w:t>kein</w:t>
            </w:r>
            <w:r>
              <w:rPr>
                <w:sz w:val="16"/>
                <w:szCs w:val="16"/>
              </w:rPr>
              <w:t>».</w:t>
            </w:r>
          </w:p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-7 стр 28-29 закрепление в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2в стр 24-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 стр 24 повторение рифмовок, Упр2в стр 24-25 чтение по ролям, упр 3 стр 25-26 с полным понимание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z w:val="16"/>
                <w:szCs w:val="16"/>
              </w:rPr>
              <w:t>РТ упр 1 стр 14 за-крепление  правописания и упот-ребления  местоимения «</w:t>
            </w:r>
            <w:r>
              <w:rPr>
                <w:sz w:val="16"/>
                <w:szCs w:val="16"/>
                <w:lang w:val="en-US"/>
              </w:rPr>
              <w:t>kein</w:t>
            </w:r>
            <w:r>
              <w:rPr>
                <w:sz w:val="16"/>
                <w:szCs w:val="16"/>
              </w:rPr>
              <w:t>»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лиз в гостях у Сандры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песенки и рифмовки параграф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вторить и систематизировать ЛЕ по теме «Моя квартир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зыграть сценку «Марлиз в гостях у Сандры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.Повторить  употребление отрицательного местоимения «</w:t>
            </w:r>
            <w:r>
              <w:rPr>
                <w:sz w:val="16"/>
                <w:szCs w:val="16"/>
                <w:lang w:val="en-US"/>
              </w:rPr>
              <w:t>kein</w:t>
            </w:r>
            <w:r>
              <w:rPr>
                <w:sz w:val="16"/>
                <w:szCs w:val="16"/>
              </w:rPr>
              <w:t>» перед существительны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Учить воспринимать на слух  краткие описания комнат, (квартир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Повторить словообразование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4 стр 31, РТ упр 1 стр 17-18 семантизация ЛЕ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/>
            </w:pPr>
            <w:r>
              <w:rPr>
                <w:sz w:val="16"/>
                <w:szCs w:val="16"/>
              </w:rPr>
              <w:t>РТ упр 1в стр 18 повторение отрицаний с «</w:t>
            </w:r>
            <w:r>
              <w:rPr>
                <w:sz w:val="16"/>
                <w:szCs w:val="16"/>
                <w:lang w:val="en-US"/>
              </w:rPr>
              <w:t>kein</w:t>
            </w:r>
            <w:r>
              <w:rPr>
                <w:sz w:val="16"/>
                <w:szCs w:val="16"/>
              </w:rPr>
              <w:t>», упр 3 стр 31 повторение словообраз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2 стр 31 с выбором основной мысли, упр 5 стр 32 с опорой на рисун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в стр 33 разыгрывание сцен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играем и пое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песенки и рифмовки параграф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чить воспринимать на слух небольшой текст и показывать на плане Москвы те места, о которых идёт ре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рассказывать о себе (адрес, дом, квартира, любимое место в квартире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7 стр 33 с выбором необходимой информ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 стр 24 повторение рифмовок,</w:t>
            </w:r>
          </w:p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3 стр 19-20 с полным понимание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8 стр 33 рассказ по план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играем и пое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вторить лексику по теме «Дом. Квартира.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чить писать письмо по образц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рассказывать о себе (адрес, дом, квартира, любимое место в квартире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5 стр 21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8 стр 33 рассказ по план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4 стр 20 написание пись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бы вы еще хотели повторить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овершенствовать навыки монологической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чить У. работать в парах, групп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разыгрывать сцену «В гостях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2 стр 15 повторение ЛЕ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6 стр 32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8 стр 33 рассказ по плану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бы вы еще хотели повторить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нтроль усвоения лексического материа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оверить уровень владения орфографическими навыками и техникой чт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контролировать умения рассказывать о квартире своего друга/ подруг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нтроль монологической речи по теме «Моя квартира. Моя комната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10 стр 3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исьм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доставляет удовольстви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чить учащихся читать текст, используя словар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чить учащихся  находить необходимую информацию в тексте и  использовать её при ответах на вопросы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а введение новой лексики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а введение новой лекс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-2 стр 34-3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чтения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ободное время. Что мы делаем?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делают наши друзья в выходные дни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чить воспринимать на слух рифмовку и читать прослушанное, проверяя правильность восприятия на слух и опираясь на страноведческий комментар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вторить известную лексику по теме «Свободное время», соотнося её с временами г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ознакомить У. с новыми ЛЕ и осуществлять тренировку в её  употреблении в форме ролевой игр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Познакомить У. с новым речевым образцом, обозначающим локальную направленность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2 стр 38 повторение ЛЕ</w:t>
            </w:r>
          </w:p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3 стр 39-40 введение ЛЕ, упр 4 стр 41 закрепление ЛЕ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 стр 42  вверение РО,</w:t>
            </w:r>
          </w:p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2 стр 24-25 закрепление  употребления Р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1 стр 37-38 работа с рифмовкой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3 стр 39-40 чтение по ролям с полным понимание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1 стр 24 закрепление лекс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как проводят выходные дни домашние животные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рослушать, прочитать и научиться петь новую песенку под фонограмм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вторить лексику с предыдущего урока и осуществлять тренировку У. в её употреблении в форме ролевой игр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отвечать на вопрос «Чем вы занимаетесь на выходных?» с опорой на образец, а также используя опору на пись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Учить воспринимать на слух и читать микротексты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 стр 43 повторение ЛЕ, упр 1с стр 44 работа со словарём, упр 7 стр 48 семантизация ЛЕ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1д  стр 44 работа с песней, упр 6а  стр 47-48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6в стр 47-48 чтение с извлечением конкретной информаци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3 стр 46 инсценирование диалог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пр 4 стр 47 высказывания по образц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Т упр 1 стр 27 закрепление ЛЕ  в речи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2 стр 28 семантизация Л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делает на выходных семья Свена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песенку прошлого уро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знакомить У. с новой лексикой  по теме «Животные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ознакомить У. с падежами немецкого языка и падежными вопрос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ь первое представление о склонении существи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Развивать умения и навыки чтения с полным пониманием и учить осуществлять поиск информации в тексте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2 стр 49 введение новых ЛЕ, упр 4 стр 51 закрепление ЛЕ,РТ упр 1 стр 30 активизация ЛЕ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 стр 52 знакомство с падежами, упр 7 стр 52 закрепление , упр 8 стр 53 обобщение по таблиц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1 стр 49 повторение песенки, упр 3 стр 50 с извлечением основной мысли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пр 3 стр 50 с полным пониманием, упр 6 стр 52 чтение и постановка вопросов к прочитанному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3 стр31 закрепление Л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 наши немецкие друзья делают в свободное время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лексику предыдущего урока и тренировать учеников в её употребл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чить отвечать на вопросы по теме «Животные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Закрепление грамматического материала по теме: склонение существи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Учить воспринимать на слух и читать диалог, проверяя понимание с помощью тес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Учить вести беседу по прочитанному, осуществляя перенос на себ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 1 стр 55 повторение  ЛЕ, упр 2, 3 стр 55 закрепление ЛЕ по средствам игры    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4 стр 55 повторение падежей, упр 5а  стр 56 обобщение в игре, упр5в стр 56 закрепление падежных вопрос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7а стр 57 сизвлечением основной мысл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7в стр 57-58 сизвлечением конкретной информ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8 стр 58 монолог с опорой на вопрос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1 стр 33 закрепление грамматического материа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 наши немецкие друзья делают в свободное время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рослушать, прочитать и учиться петь новую песенку  под фонограмм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вторить песенку предыдущих уроков и учить У. отвечать на вопросы с опорой на рисун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Закрепление грамматического материала по теме: склонение существи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Познакомить У. с новой лексикой по теме «Животные», «Части туловища». Тренировать У. в её употреблени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4 стр 62 работа со словарём, упр 5 стр 62-63 закрепление ЛЕ 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2 стр 60-61 закрепление склонений сущ. с опорой на картинку, упр 3 стр 61 закрепление в игровой форм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 стр 59-60 работа с песн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1 стр 37 закрепление Л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си охотно рисует животны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рифмованный материал предыдущих уро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овершенствовать фонетические умения и навы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овторить лексико-грамматический материал те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овторить правописание и правила чтения буквосочетаний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2а стр 65 закрпление  ЛЕ в игре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2в,с стр 65 повторение падежей и вопрос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стр 40 повторение ЛЕ, упр 2 стр 40-41 повторение правописания названий животны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играем и пое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чить воспринимать на слух, читать и понимать текст, а также отыскивать в нём нужную информац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чить У. делать краткое сообщение при ответе на вопрос «Чем занимаются дети в выходные дни?» и осуществлять перенос на себ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4а стр 67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3 стр 66, упр 4в  стр  67-68 чтение с выбором необходимой информ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 стр 68 рассказ по кар-тинкам, упр 7 стр 69 рассказ о себе с опорой на нача-ло предложен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играем и пое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рифмованный материал предыдущих уро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овершенствовать фонетические умения и навы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овторить лексико-грамматический материал те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Учить писать письмо другу о своих занятиях в выходной ден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Учить воспринимать на слух, читать и понимать текст, а также отыскивать в нём нужную информацию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2а стр 65 закрпление  ЛЕ в игре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4 стр 42 сизвлечением нужной информ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4 стр 42 чтение по роля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другу с опорой на образе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исьм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бы мы еще хотели повторить?</w:t>
            </w:r>
          </w:p>
        </w:tc>
        <w:tc>
          <w:tcPr>
            <w:tcW w:w="114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говорения. Защита проектов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бы мы еще хотели повторить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нтроль усвоения лексического материа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оверить уровень владения орфографическими навыками и техникой чт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контролировать умения рассказывать о том, как проводят выходные наши немецкие друзь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нтроль монологической речи по теме «Как я провожу свободное время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10 стр 6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доставляет удовольстви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чить учащихся читать текст, используя словар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чить учащихся  находить необходимую информацию в тексте и  использовать её при ответах на вопрос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инсценировать отрывки из сказ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70 введение новых ЛЕ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70-7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70-72 инсценирование минисцено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 наступят каникулы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ая погода весной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азучить песенку о весн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чить отвечать на вопросы по теме «Весна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ознакомить с новой лексикой по теме «Внешность» и тренировать У. в её употреблени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 стр 72-73 новые ЛЕ из песни, упр 4  стр 74 введение ЛЕ по теме «Внешность»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 стр 72-73 работа с песней Упр 2 стр 73 с извлечением конкретной информации, упр 4 стр 74 с полным пониманием и выполнением рисунк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3 стр 73 ответы на вопросы,</w:t>
            </w:r>
          </w:p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 стр 75 ответы на вопрос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 упр 1 закрепление ЛЕ стр46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7 стр 75 контроль усвоения ЛЕ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да в апреле очень переменчив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чить описывать погоду весн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вторить песенку предыдущего урока  и научиться читать новую рифмовк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Совершенствовать фонетические умения и навы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Учить отвечать на вопрос «Чем занимаются дети в дождливую погоду?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Повторить лексику предыдущего урок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.Тренировать У. в употреблении в речи модальных глаголов «</w:t>
            </w:r>
            <w:r>
              <w:rPr>
                <w:sz w:val="16"/>
                <w:szCs w:val="16"/>
                <w:lang w:val="en-US"/>
              </w:rPr>
              <w:t>wollen</w:t>
            </w:r>
            <w:r>
              <w:rPr>
                <w:sz w:val="16"/>
                <w:szCs w:val="16"/>
              </w:rPr>
              <w:t>», «</w:t>
            </w:r>
            <w:r>
              <w:rPr>
                <w:sz w:val="16"/>
                <w:szCs w:val="16"/>
                <w:lang w:val="en-US"/>
              </w:rPr>
              <w:t>konnen</w:t>
            </w:r>
            <w:r>
              <w:rPr>
                <w:sz w:val="16"/>
                <w:szCs w:val="16"/>
              </w:rPr>
              <w:t>», «</w:t>
            </w:r>
            <w:r>
              <w:rPr>
                <w:sz w:val="16"/>
                <w:szCs w:val="16"/>
                <w:lang w:val="en-US"/>
              </w:rPr>
              <w:t>mussen</w:t>
            </w:r>
            <w:r>
              <w:rPr>
                <w:sz w:val="16"/>
                <w:szCs w:val="16"/>
              </w:rPr>
              <w:t>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1 стр 76 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8 стр 80-введение нового грамматического материала, упр 8с стр 81 тренировка употребления в реч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3 стр 77 повторение песни,</w:t>
            </w:r>
          </w:p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4 стр 77 рифмовка, упр 5а стр 78 повторение песенки дожд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4 стр 77 чтение рифмовки по фонограмму, упр 5е стр 78-79 чтение по ролям под фонограмму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1 стр 76 опи-сание погоды в игрвой форме, упр 2 стр 77 описание по картинке, упр 5в рассказ с опорой на выраж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1 стр 48-49 закрепление ЛЕ, упр 2 стр 49-50 закрепление граммат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 стр 79 чтение текста с пропусками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ие праздники отмечают весной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рифмовку «Точка, Точка …» и научиться читать продолжение рифмовки, семантизируя при этом новую лексику по контекст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чись описывать внешность Петрушки с опорой на вопрос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сь отвечать на вопрос «Что празднуют наши немецкие друзья весной?», используя календарь в виде опор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Учись читать текст с полным пониманием содержания и осуществлять поиск новых слов в словаре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с спр 82 работа со словарём, упр 5 стр 83 повторение названий месяцев и праздников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а,в стр 82 повторение рифмовки изауучивание продолж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7 стр 85-86 с извлечением конкретной информ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д, 2 стр 82-83 описание Петрушки с опорой, упр5с стр 84-85  мо-нологические высказывания с опорой на вопрос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1 стр 51закрепление Л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 стр 84-85 контроль страноведческого материал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готовимся к праздник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песенки предыдущих уроков, а также начать разучивать новую песню в рамках подготовки к итоговому празднику клас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чить отвечать на  вопросы о подготовке к 8 мар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воспринимать на слух небольшой по объёму диалог, читать его по ролям и инсценирова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Учить рассказывать о подготовке детей в Германии ко Дню матер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 стр 88 повторение песенки,</w:t>
            </w:r>
          </w:p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2 стр 88 разучивание песн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4 стр90 чте-ние под фоно-грамму с из-влечением кон-кретной инфор-мации, упр 5,7 стр91-92 работа с диалог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3 стр 89 высказывания с опорой на вопрос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1стр 54-55 написание открытки по образц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готовимся к праздник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вторить песенку прошлого уро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чить писать приглашение на праздни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описывать различных персонажей в карнавальных костюм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Познакомить с образованием степеней сравнения прилагательных  и тренировать в их употреблени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/>
            </w:pPr>
            <w:r>
              <w:rPr>
                <w:sz w:val="16"/>
                <w:szCs w:val="16"/>
              </w:rPr>
              <w:t>Упр 1 стр 92-93 повторение лексики, упр 3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 стр 95практика употребления ЛЕ в речи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4 стр96-97 введение степеней сравнения прилагательных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3 стр 94 с извлечением конкретной информации 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2 стр 93 чте-ние с полным по-ниманием, Упр 3в стр 94-95 про-верка прослушан-ного с помощью чт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7 стр 97-98 зукрепление употребления в речи степеней сравнения прилагательны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1 стр 57 закрепле-ние грамма-тического материа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мы делаем на праздниках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песенки и рифмовки предыдущих уро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вторить степени сравнения прилага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овторить лексику по теме «Внешность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Учить читать текст с полным пониманием содержания и высказывать своё отношение к прочитанному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 1 стр 99 повторение рифмовок 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2 стр 99 повторение степеней сравнения прилагательны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4 стр 100 с полным понимание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5 стр 100 беседа по тексту с опорой на вопрос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 упр 2 стр57-58 закрепление грамматичес-кого материа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играем и пое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песенки и рифмовки предыдущих уро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чить читать текст с полным пониманием содерж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воспринимать на слух , читать и инсценировать песн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Учить воспринимать на слух описание внешности и делать рисунок по описанию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1 стр 82-83 повторение песенки и ЛЕ по теме «Внешность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 стр 101-102 чтение под фонограмму</w:t>
            </w:r>
          </w:p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7 стр 102-103 работа с песн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6 стр 101-102 с полным понимание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3 стр 58-59 закрепление Л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3-4 стр 61 рисунок к прослушанному (контроль аудирования)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играем и пое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овторить песенки и рифмовки предыдущих уро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Учить писать приглашение на праздни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Закрепить знания ЛЕ по тем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Учить инсценировать песенк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я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Провести предварительный контроль знаний Л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1 стр 82-83 повторение песенки и ЛЕ по теме «Внешность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1 стр 60 закрепление правописания сл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7 стр 102-103 инсцениро-вание песенки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 4 стр 59-60 пригла-шение по образц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 упр 2 стр 61 промежу-точный контроль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бы вы еще хотели повторить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Повторить песенки и рифмовки предыдущих урок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вторить правила образования степеней сравнения прилага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Закрепить знания ЛЕ по тем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Учить описывать героев сказок в сравнении друг с друго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1 стр 92-93 повторение лек-сики,  Упр1 стр 82-83 повторение песенки и ЛЕ по теме «Внешность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2 стр 99 повторение степеней сравн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 7 стр 98 описание геро-ев с опорой на вспомогательные слов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2 стр55-56 закрепление Л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бы вы еще хотели повторить?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нтроль усвоения лексического материа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оверить уровень владения орфографическими навыками и техникой чт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контролировать умения рассказывать о  погоде весной, о весенних праздник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нтроль монологической речи по теме «Мой любимый сказочный герой»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3 стр 52-53 контроль ЛЕ по теме «Внешность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 упр3 стр 52-5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10 стр 104-105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здники в России и Германии. Домашнее чтение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чить учащихся читать текст, используя словар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чить учащихся  находить необходимую информацию в тексте и  использовать её при ответах на вопрос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чить инсценировать отрывки из сказ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Учить описывать героев сказок в сравнении друг с другом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 105-108 чтение с полным понимание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 105-108 инсценирование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им себя!</w:t>
            </w:r>
          </w:p>
        </w:tc>
        <w:tc>
          <w:tcPr>
            <w:tcW w:w="114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ТЕСТ (чтение/письмо/ лексика/орфография/аудир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й празд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отр знан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00" w:right="1718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17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01:00Z</dcterms:created>
  <dc:creator>helen</dc:creator>
  <dc:description/>
  <cp:keywords/>
  <dc:language>en-US</dc:language>
  <cp:lastModifiedBy>Владелец</cp:lastModifiedBy>
  <cp:lastPrinted>2012-09-11T17:27:00Z</cp:lastPrinted>
  <dcterms:modified xsi:type="dcterms:W3CDTF">2012-09-11T13:43:00Z</dcterms:modified>
  <cp:revision>15</cp:revision>
  <dc:subject/>
  <dc:title>Муниципальное общеобразовательное учреждение</dc:title>
</cp:coreProperties>
</file>