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Использование здоровьесберегающих технологий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работе с детьми дошкольного возраста»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высить профессиональную квалификацию по вопросу современных здоровьесберегающи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ить учебную, справочную, научно-методическую литературу по вопросу здоровьесбереж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ься моделировать работу на основе изученных видов, приемов и методов  здоровьесбережения (различные виды массажа, самомассажа, комплексы общеразвивающих упражнений , физкультминутки, ритмические танцы, подвижные игры ит.д.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жизнедеятельность детей в дошкольном учреждении на сохранение и укрепление здоровь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ть работу по профилактике нарушений опорно-двигательного аппарата, зрения, простудных заболева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тизировать изученную литерату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Дошкольное воспитание», научно-методический журнал; ООО Издательский дом «Воспитание дошкольника», Моск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Картушина М. Ю.</w:t>
      </w:r>
      <w:r>
        <w:rPr/>
        <w:t xml:space="preserve"> «Быть здоровыми хотим». – М.: ТЦ Сфера, 2004 (программа развит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Иова Е. П.</w:t>
      </w:r>
      <w:r>
        <w:rPr/>
        <w:t xml:space="preserve"> «Утренняя гимнастика». – М.: Просвещ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Шорыгина Т. А.</w:t>
      </w:r>
      <w:r>
        <w:rPr/>
        <w:t xml:space="preserve"> «Беседы о здоровье» (методическое пособие). – М.: ТЦ Сфера,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рспективный план работы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71"/>
        <w:gridCol w:w="3754"/>
        <w:gridCol w:w="159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план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бот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выход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выполнении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ть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сенних праздников во всех групп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закаливающих  мероприятий в период адапт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движных игр (ежедневн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физкультурных занятий(в течение года)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эмоциональную сферу, Формировать гармоничную лич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ь детей сохранять и укреплять здоровь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ть потребность в двигательной актив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ть потребность в двигательной активности, навыки здоровьесбережен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сем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знакомление родителей с работой дошкольного учреждения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ндивидуальных особенностей ребенка. Оформление карт разви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комство родителей с условиями, содержанием, методами воспитания  детей в дошкольном учреждени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реализац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рограммы по возрастным группам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с книгой Иова Е.П. «Утренняя гимнастика под музыку»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обработка данных. Оформление личных дел, карт разви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учить комплексы утренней гимнастики для всех возрастных групп, систематизировать музыкально-ритмические упражнен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ть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намических пауз во время занятий (в течение год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релаксации (в течение год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утренней гимнастики (каждый день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пальчиковой гимнастики (ежедневн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честве профилактики утом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качестве профилактики непропорциональной нагрузки на мышц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целях укрепления организ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комендуетсявсем детям для развития моторик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реализац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методической литературой (ж/л «Дошкольное воспитание»)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знаний, сбор материала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ть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уровня физической подготовки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ить уровень физического развития детей. Сбор и обработка дан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собрании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диагностики физического развития детей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реализац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отка анкетных данных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новление физкультурн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ка и оформление документ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нформации для выбора направления работы с деть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сохранения  стимулирования здоровь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бор и обработка данных. Оформление личных дел, карт разви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ть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овогодних утренников во всех группах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эмоционально-волевую сферу и игровую деятельность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реализац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заболеваемости детей  в зимний период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аналитической информаци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ть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едели здоровья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отребность в двигательной активности, развивать умение сознательно вырабатывать полезные привычк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педагогической литературы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едагогической информации родителям по данной тем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реализац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нигой М.Ю. Картушиной «Быть здоровыми хотим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ть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реализац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нигой Т. А. Шорыгиной «Беседы о здоровье»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ть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дов «Поговорим про зрение» (старшая группа)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едагогической помощи в решении возникших трудностей воспитан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реализац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ть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эффективности использования современных здоровьесберегающих технологий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брание в старшей группе «Роль совместного отдыха детей и родителей». Круглый стол. Обмен опыт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формление стенда в мл. гр «Мебель в десткой комнате»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воспитательного процес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педагогической помощи в решении возникших трудностей воспитан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реализац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заболеваемости детей на протяжении всего учебного  года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аналитической информаци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еть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одителя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ние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. Анализ результатов совместной деятельност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реализац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информации.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методической копилк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7:04:00Z</dcterms:created>
  <dc:creator>Admin</dc:creator>
  <dc:description/>
  <cp:keywords/>
  <dc:language>en-US</dc:language>
  <cp:lastModifiedBy>Admin</cp:lastModifiedBy>
  <dcterms:modified xsi:type="dcterms:W3CDTF">2011-10-31T19:11:00Z</dcterms:modified>
  <cp:revision>3</cp:revision>
  <dc:subject/>
  <dc:title>Тема:</dc:title>
</cp:coreProperties>
</file>