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240"/>
        <w:gridCol w:w="3628"/>
        <w:gridCol w:w="3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8000"/>
              </w:rPr>
            </w:pPr>
            <w:r>
              <w:rPr>
                <w:color w:val="008000"/>
              </w:rPr>
              <w:t>SIMP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8000"/>
              </w:rPr>
            </w:pPr>
            <w:r>
              <w:rPr>
                <w:color w:val="008000"/>
              </w:rPr>
              <w:t>CONTINUOU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color w:val="008000"/>
              </w:rPr>
            </w:pPr>
            <w:r>
              <w:rPr>
                <w:color w:val="008000"/>
              </w:rPr>
              <w:t>PERFEC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PERFECT-CONTINUOU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8000"/>
                <w:sz w:val="32"/>
                <w:lang w:val="ru-RU"/>
              </w:rPr>
            </w:pPr>
            <w:r>
              <w:rPr>
                <w:b/>
                <w:color w:val="008000"/>
                <w:sz w:val="32"/>
                <w:lang w:val="ru-RU"/>
              </w:rPr>
            </w:r>
          </w:p>
          <w:p>
            <w:pPr>
              <w:pStyle w:val="Heading1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P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S</w:t>
            </w:r>
          </w:p>
          <w:p>
            <w:pPr>
              <w:pStyle w:val="Normal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  <w:lang w:val="en-US"/>
              </w:rPr>
              <w:t>E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N</w:t>
            </w:r>
          </w:p>
          <w:p>
            <w:pPr>
              <w:pStyle w:val="Heading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йствие, которое происходит обычно, постоянно в настоящем времени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Always, usually, often,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color w:val="FF0000"/>
                <w:sz w:val="28"/>
                <w:lang w:val="en-US"/>
              </w:rPr>
              <w:t>sometimes, seldom, rarely, in the morning, in the evening, on Monday, every evening ( day, year…..  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Действие, которое происходит сейчас, а не вообще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Now, at the moment, at present moment, lat present, nowadays, still, today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ействие совершилось, результат налицо. 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Прошедшее разговорное время. Действие совершается, а время не упоминается и даже не подразумевается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lang w:val="en-US"/>
              </w:rPr>
              <w:t>Ever, never, just, already, yet, how long, since, for, so far, today, this week</w:t>
            </w:r>
            <w:r>
              <w:rPr>
                <w:b/>
                <w:sz w:val="28"/>
                <w:lang w:val="en-US"/>
              </w:rPr>
              <w:t>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ействие, которое началось в прошлом, длилось в течение определенного периода времени и закончилось перед настоящим моментом или продолжает длиться.</w:t>
            </w:r>
          </w:p>
          <w:p>
            <w:pPr>
              <w:pStyle w:val="Heading5"/>
              <w:rPr/>
            </w:pPr>
            <w:r>
              <w:rPr/>
              <w:t>How long, since, f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P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A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S</w:t>
            </w:r>
          </w:p>
          <w:p>
            <w:pPr>
              <w:pStyle w:val="Heading2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Действие, которое произошло в прошлом ( с указанием на время совершения действия и без него). Прошедшее рассказывающее время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Yesterday, last week,( how long) ago, in 1999, wh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ительное действие, которое происходило в определенный период времени в прошлом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At 6o’clock yesterday, from 6 till 7o’clock yesterday, when mother came, while she was reading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йствие, которое произошло до определенного момента в  в прошлом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For, since, already, after, just, yet, before, by, by the time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ительное действие, которое началось до определенного момента в прошлом и продолжалось вплоть до этого момента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 xml:space="preserve">How long, for …….. when. </w:t>
            </w:r>
          </w:p>
        </w:tc>
      </w:tr>
      <w:tr>
        <w:trPr>
          <w:trHeight w:val="2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F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U</w:t>
            </w:r>
          </w:p>
          <w:p>
            <w:pPr>
              <w:pStyle w:val="Normal"/>
              <w:rPr>
                <w:b/>
                <w:b/>
                <w:color w:val="008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lang w:val="en-US"/>
              </w:rPr>
            </w:pPr>
            <w:r>
              <w:rPr>
                <w:b/>
                <w:color w:val="008000"/>
                <w:sz w:val="32"/>
                <w:lang w:val="en-US"/>
              </w:rPr>
              <w:t>U</w:t>
              <w:br/>
              <w:t>R</w:t>
              <w:br/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Будущее однократное или повторяющееся действие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lang w:val="en-US"/>
              </w:rPr>
              <w:t>Tomorrow, tonight, next week, in two days, the day after tomorrow, soon,  I am sure, I am afraid, probably, hope, believe, I think, maybe, perhap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ительное действие, которое будет происходить в определенный момент в будущем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lang w:val="en-US"/>
              </w:rPr>
              <w:t>At 6o’clock tomorrow, from 6 till 7o’clock tomorrow, when mother comes, tomorrow, next week, soon, in two days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Действие, которое произойдет к определенному моменту в будущем.</w:t>
            </w:r>
          </w:p>
          <w:p>
            <w:pPr>
              <w:pStyle w:val="2"/>
              <w:rPr/>
            </w:pPr>
            <w:r>
              <w:rPr>
                <w:b/>
                <w:color w:val="FF0000"/>
                <w:lang w:val="en-US"/>
              </w:rPr>
              <w:t xml:space="preserve">Before, by, by then, by the time, until( </w:t>
            </w:r>
            <w:r>
              <w:rPr>
                <w:b/>
                <w:color w:val="FF0000"/>
              </w:rPr>
              <w:t>в</w:t>
            </w:r>
            <w:r>
              <w:rPr>
                <w:b/>
                <w:color w:val="FF0000"/>
                <w:lang w:val="en-US"/>
              </w:rPr>
              <w:t xml:space="preserve"> </w:t>
            </w:r>
            <w:r>
              <w:rPr>
                <w:b/>
                <w:color w:val="FF0000"/>
              </w:rPr>
              <w:t>отрицательных</w:t>
            </w:r>
            <w:r>
              <w:rPr>
                <w:b/>
                <w:color w:val="FF0000"/>
                <w:lang w:val="en-US"/>
              </w:rPr>
              <w:t xml:space="preserve"> </w:t>
            </w:r>
            <w:r>
              <w:rPr>
                <w:b/>
                <w:color w:val="FF0000"/>
              </w:rPr>
              <w:t>предложениях</w:t>
            </w:r>
            <w:r>
              <w:rPr>
                <w:b/>
                <w:color w:val="FF0000"/>
                <w:lang w:val="en-US"/>
              </w:rPr>
              <w:t>).</w:t>
            </w:r>
          </w:p>
          <w:p>
            <w:pPr>
              <w:pStyle w:val="2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Длительное действие, которое начнется до определенного момента в будущем и будет продолжаться вплоть до этого момента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  <w:t>By……. For, when…….. fo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4:41:00Z</dcterms:created>
  <dc:creator>Petrov</dc:creator>
  <dc:description/>
  <dc:language>en-US</dc:language>
  <cp:lastModifiedBy>123</cp:lastModifiedBy>
  <cp:lastPrinted>2003-08-23T12:40:00Z</cp:lastPrinted>
  <dcterms:modified xsi:type="dcterms:W3CDTF">2003-08-23T08:43:00Z</dcterms:modified>
  <cp:revision>4</cp:revision>
  <dc:subject/>
  <dc:title>SIMPLE</dc:title>
</cp:coreProperties>
</file>