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ый литературный Праздник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 вечной памятью двенадцатого года»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вященный 200-летию Отечественной войны 1812 года</w:t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24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следовательская работа</w:t>
      </w:r>
    </w:p>
    <w:p>
      <w:pPr>
        <w:pStyle w:val="Style17"/>
        <w:ind w:left="124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ind w:left="124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вятая брань 12-го года»</w:t>
      </w:r>
    </w:p>
    <w:p>
      <w:pPr>
        <w:pStyle w:val="Style17"/>
        <w:ind w:left="1247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</w:t>
      </w:r>
    </w:p>
    <w:p>
      <w:pPr>
        <w:pStyle w:val="Style17"/>
        <w:ind w:left="1247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Участники войны 1812 года – наши земляки »</w:t>
      </w:r>
    </w:p>
    <w:p>
      <w:pPr>
        <w:pStyle w:val="Style17"/>
        <w:ind w:left="124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124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2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24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а </w:t>
      </w:r>
    </w:p>
    <w:p>
      <w:pPr>
        <w:pStyle w:val="Style17"/>
        <w:ind w:left="12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ися 11 класса </w:t>
      </w:r>
    </w:p>
    <w:p>
      <w:pPr>
        <w:pStyle w:val="Style17"/>
        <w:ind w:left="12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Никольской СОШ </w:t>
      </w:r>
    </w:p>
    <w:p>
      <w:pPr>
        <w:pStyle w:val="Style17"/>
        <w:ind w:left="12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о Анастасией </w:t>
      </w:r>
    </w:p>
    <w:p>
      <w:pPr>
        <w:pStyle w:val="Style17"/>
        <w:ind w:left="1247" w:hanging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етровой Викторией</w:t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2 год.</w:t>
      </w:r>
    </w:p>
    <w:p>
      <w:pPr>
        <w:pStyle w:val="Style17"/>
        <w:ind w:left="124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2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ind w:left="12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ind w:left="4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0" w:right="113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Тверского ополчения.</w:t>
      </w:r>
    </w:p>
    <w:p>
      <w:pPr>
        <w:pStyle w:val="Style15"/>
        <w:spacing w:lineRule="auto" w:line="240" w:before="0" w:after="0"/>
        <w:ind w:left="0" w:right="113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0" w:right="113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 особого временного Егерского батальона Ея Высочества Великия Княгини Екатерины Павловны.</w:t>
      </w:r>
    </w:p>
    <w:p>
      <w:pPr>
        <w:pStyle w:val="Style15"/>
        <w:spacing w:lineRule="auto" w:line="240" w:before="0" w:after="0"/>
        <w:ind w:left="0" w:right="113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0" w:right="1134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ценка  вклада героев  Отечественной войны 1812 года, уроженцев Тверской губернии Новоторжского уезда имения Черенчицы (ныне село Никольское)</w:t>
      </w:r>
    </w:p>
    <w:p>
      <w:pPr>
        <w:pStyle w:val="Style15"/>
        <w:spacing w:lineRule="auto" w:line="240" w:before="0" w:after="0"/>
        <w:ind w:left="0" w:right="1134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Леонид Николаевич Львов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Александр Николаевич Льв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420" w:right="1134" w:hanging="36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ение.</w:t>
      </w:r>
    </w:p>
    <w:p>
      <w:pPr>
        <w:pStyle w:val="Style15"/>
        <w:spacing w:lineRule="auto" w:line="240" w:before="0" w:after="0"/>
        <w:ind w:left="0" w:right="1134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spacing w:lineRule="auto" w:line="240" w:before="0" w:after="0"/>
        <w:ind w:left="0" w:right="1134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исок использованных источников и литературы</w:t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4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1134" w:right="141" w:hanging="0"/>
        <w:jc w:val="right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shd w:fill="FFFFFF" w:val="clear"/>
        <w:spacing w:before="0" w:after="0"/>
        <w:ind w:left="1134" w:right="141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«Вся Россия в поход пошла…»</w:t>
      </w:r>
    </w:p>
    <w:p>
      <w:pPr>
        <w:pStyle w:val="Style17"/>
        <w:numPr>
          <w:ilvl w:val="0"/>
          <w:numId w:val="5"/>
        </w:numPr>
        <w:ind w:left="1134" w:right="14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Style17"/>
        <w:ind w:left="1134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4" w:right="141"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 те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громная, неисчерпаемая тема отечественной истории, неизменно удерживающая интерес исследователей и энтузиазм издателей в течение 190 лет.</w:t>
      </w:r>
    </w:p>
    <w:p>
      <w:pPr>
        <w:pStyle w:val="Normal"/>
        <w:spacing w:lineRule="auto" w:line="240" w:before="0" w:after="0"/>
        <w:ind w:left="1134" w:right="141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бытия 1812 года – незабываемая страница в истории России, которая всегда вызывала и будет вызывать интерес. Отечественная война 1812 года, третья по счету с начала XIX века, явилась самым тяжелым и кровопролитным столкновением между армиями России и Франции. Кампания 1812 года, как известно, ознаменовалась полным разгромом Великой армии Наполеона – разгромом, от которого он так и не смог оправиться, потеряв сначала Европу, а потом и Францию.</w:t>
      </w:r>
    </w:p>
    <w:p>
      <w:pPr>
        <w:pStyle w:val="Heading1"/>
        <w:shd w:fill="FFFFFF" w:val="clear"/>
        <w:spacing w:before="0" w:after="0"/>
        <w:ind w:left="1134" w:right="141" w:firstLine="709"/>
        <w:rPr>
          <w:caps/>
          <w:sz w:val="24"/>
          <w:szCs w:val="24"/>
        </w:rPr>
      </w:pPr>
      <w:r>
        <w:rPr>
          <w:b w:val="false"/>
          <w:sz w:val="24"/>
          <w:szCs w:val="24"/>
        </w:rPr>
        <w:t>12 июня 1812 г. огромная армия Наполеона перешла русскую границу. Русская армия, значительно уступавшая противнику по численности, начала отступать по московской дороге. 6 июля вышел Высочайший манифест «О составлении временного ополчения», касавшийся 16 губерний, поделённых на три округа. Тверская губерния вошла в один из трех округов. Поэтому сегодня, когда в России будет отмечаться 200-летие победы русской армии в Отечественной войне 1812 года</w:t>
      </w:r>
      <w:r>
        <w:rPr>
          <w:b w:val="false"/>
          <w:caps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обсуждение  вопроса о роли Тверской губернии в войне представляетс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есьма актуальным.</w:t>
      </w:r>
    </w:p>
    <w:p>
      <w:pPr>
        <w:pStyle w:val="Normal"/>
        <w:spacing w:lineRule="auto" w:line="240" w:before="0" w:after="0"/>
        <w:ind w:left="1134" w:right="141" w:firstLine="709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Цель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нной работы является изучение  роли Тверской губернии в ходе Отечественной войны 1812 года,  ее героев, уроженцев  Тверской губернии, наших земляков.</w:t>
      </w:r>
    </w:p>
    <w:p>
      <w:pPr>
        <w:pStyle w:val="Normal"/>
        <w:spacing w:lineRule="auto" w:line="240" w:before="0" w:after="0"/>
        <w:ind w:left="1134" w:right="141"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полнение поставленной цели потребовало решение следующих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дач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134" w:right="141" w:firstLine="709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смотрение вопроса создания Тверского ополчения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134" w:right="141" w:firstLine="709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 особого временного Егерского батальона «Ея Высочества Великия </w:t>
      </w:r>
    </w:p>
    <w:p>
      <w:pPr>
        <w:pStyle w:val="Style15"/>
        <w:spacing w:lineRule="auto" w:line="240" w:before="0" w:after="0"/>
        <w:ind w:left="1843" w:right="141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ягини Екатерины Павловны»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134" w:right="141" w:firstLine="709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ть оценку вклада героев  Отечественной войны 1812 года, уроженцев Тверской </w:t>
      </w:r>
    </w:p>
    <w:p>
      <w:pPr>
        <w:pStyle w:val="Style15"/>
        <w:spacing w:lineRule="auto" w:line="240" w:before="0" w:after="0"/>
        <w:ind w:left="1843" w:right="141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убернии, наших земляков</w:t>
      </w:r>
    </w:p>
    <w:p>
      <w:pPr>
        <w:pStyle w:val="Normal"/>
        <w:spacing w:lineRule="auto" w:line="240" w:before="0" w:after="0"/>
        <w:ind w:left="1134" w:right="141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исследования были применены следующ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right="141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научной литературы по теме исследова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 и анализ официальных источников и мемуарных свидетельств участников </w:t>
      </w:r>
    </w:p>
    <w:p>
      <w:pPr>
        <w:pStyle w:val="Normal"/>
        <w:spacing w:lineRule="auto" w:line="240" w:before="0" w:after="0"/>
        <w:ind w:left="1843" w:right="14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йны 1812 го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ние выводов и самостоятельных суждений о роли Тверской губернии  в </w:t>
      </w:r>
    </w:p>
    <w:p>
      <w:pPr>
        <w:pStyle w:val="Normal"/>
        <w:spacing w:lineRule="auto" w:line="240" w:before="0" w:after="0"/>
        <w:ind w:left="1843" w:right="14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ой войне 1812 года.</w:t>
      </w:r>
    </w:p>
    <w:p>
      <w:pPr>
        <w:pStyle w:val="Normal"/>
        <w:spacing w:lineRule="auto" w:line="240" w:before="0" w:after="0"/>
        <w:ind w:left="1134" w:right="141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писании работы были использованы следующ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ч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циальные документы (императорские указы и манифесты, военные уставы);</w:t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оминания современников рассматриваемых событий.</w:t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етической основ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боты стали исследования, раскрывающие роль Тверской губернии Русской  в войне 1812 года.</w:t>
      </w:r>
    </w:p>
    <w:p>
      <w:pPr>
        <w:pStyle w:val="Normal"/>
        <w:spacing w:lineRule="auto" w:line="240" w:before="0" w:after="0"/>
        <w:ind w:left="1134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right="141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дание Тверского ополчения.</w:t>
      </w:r>
    </w:p>
    <w:p>
      <w:pPr>
        <w:pStyle w:val="Style15"/>
        <w:spacing w:lineRule="auto" w:line="240" w:before="0" w:after="0"/>
        <w:ind w:left="1134" w:right="141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июля вышел Высочайший манифест «О составлении временного ополчения», касавшийся 16 губерний, поделённых на три округа.</w:t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ерская губерния вошла в состав первого, самого важного, округа. Перед правлениями губерний, входящих в него, ставилась задача создать ополчения, предназначенные для обороны Москвы. В конце июля генерал-губернатор Георг Ольденбургский утвердил Комитет тверской военной силы под председательством гражданского губернатора Л.С. Кологривова. Начальником тверского ополчения назначили новоторжского помещика генерал-лейтенанта Я.И. Тыртова, участника суворовских походов. Комитету надлежало набрать ополченцев, собрать продовольствие и пожертвования на военные нужды.</w:t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9 августа из уездов в ополчение поступили 634 дворянина:</w:t>
      </w:r>
    </w:p>
    <w:p>
      <w:pPr>
        <w:pStyle w:val="Normal"/>
        <w:spacing w:lineRule="auto" w:line="240" w:before="0" w:after="0"/>
        <w:ind w:left="1134" w:right="14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ерской             34</w:t>
        <w:br/>
        <w:t>Бежецкий            57</w:t>
        <w:br/>
        <w:t>Новоторжский     35</w:t>
        <w:br/>
        <w:t>Корчевский        27</w:t>
        <w:br/>
        <w:t>Вышневолоцкий 105</w:t>
        <w:br/>
        <w:t>Весьегонский      57</w:t>
        <w:br/>
        <w:t>Осташковский      56</w:t>
        <w:br/>
        <w:t>Калязинский       36</w:t>
        <w:br/>
        <w:t>Ржевский           58</w:t>
        <w:br/>
        <w:t>Кашинский        61</w:t>
        <w:br/>
        <w:t>Зубцовский       54</w:t>
        <w:br/>
        <w:t>Старицкий           54</w:t>
      </w:r>
    </w:p>
    <w:p>
      <w:pPr>
        <w:pStyle w:val="Normal"/>
        <w:spacing w:lineRule="auto" w:line="240" w:before="0" w:after="0"/>
        <w:ind w:left="1134" w:right="141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месяц их число превысило 900. Из дворян назначались командиры. Рядовой состав образовали помещичьи крестьяне и мещане. Помещики обязывались обеспечить своих крестьян продовольствием на четыре месяца. Обмундирование и амуниция ратников состояли из кафтана, сапог, фуражки, рукавиц и ранца. Бывшим солдатам, которых насчитывалось около 500 человек, в первую очередь пошили хорошее обмундирование и выдавали имевшиеся в наличии ружья и тесаки.</w:t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ерской архиерейский дом пожертвовал на содержание ополчения 1000 рублей и серебряные вещи. Всего же сумма пожертвований от дворянства, купечества, духовенства и крестьянства в 1812 г. составила 215 тыс. рублей, в 1813 г. — 125 тыс. рублей, не считая золотых и серебряных вещей.</w:t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ели тверских купцов Татаринова, Боброва и других брали подряды по обеспечению ополчения обмундированием. Для полков изготовили повозки и походные котлы, приобрели лошадей.</w:t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полчения шло медленнее, чем предполагалось. На фоне общего патриотического подъёма наблюдались отдельные случаи уклонения дворян от службы. Помещики иногда посылали в ополчение не годных к службе крестьян. Комитет возвращал больных в уезды.</w:t>
      </w:r>
    </w:p>
    <w:p>
      <w:pPr>
        <w:pStyle w:val="Style16"/>
        <w:spacing w:before="0" w:after="0"/>
        <w:ind w:left="1134" w:right="141" w:firstLine="709"/>
        <w:rPr/>
      </w:pPr>
      <w:r>
        <w:rPr/>
        <w:t>Тверское ополчение составили пять пеших полков и один конный. В конце августа они выступили по московской дороге в Клин. На 15 сентября его численность составляла 14081 человек. Алек</w:t>
        <w:softHyphen/>
        <w:t>сандр I повелел Кутузову немедленно обеспечить вооружение 15-ти батальонов тверского ополчения, «полагая 400 ру</w:t>
        <w:softHyphen/>
        <w:t>жей на баталион, а всего 6000».</w:t>
      </w:r>
    </w:p>
    <w:p>
      <w:pPr>
        <w:pStyle w:val="Style16"/>
        <w:spacing w:before="0" w:after="0"/>
        <w:ind w:left="1134" w:right="141" w:firstLine="709"/>
        <w:rPr/>
      </w:pPr>
      <w:r>
        <w:rPr/>
        <w:t>Тверская губерния являлась одним из основных поставщиков провианта и фуража для армии. Осенью только одной муки хранилось в Вышнем Волочке 138470 чет</w:t>
        <w:softHyphen/>
        <w:t>вер</w:t>
        <w:softHyphen/>
        <w:t>тей, а в Твери - 72052.</w:t>
      </w:r>
    </w:p>
    <w:p>
      <w:pPr>
        <w:pStyle w:val="Style16"/>
        <w:spacing w:before="0" w:after="0"/>
        <w:ind w:left="1134" w:right="141" w:firstLine="709"/>
        <w:rPr/>
      </w:pPr>
      <w:r>
        <w:rPr/>
        <w:t>В городах губернии размещались военные госпитали, формировались резервные полки.</w:t>
      </w:r>
    </w:p>
    <w:p>
      <w:pPr>
        <w:pStyle w:val="Style16"/>
        <w:spacing w:before="0" w:after="0"/>
        <w:ind w:left="1134" w:right="141" w:firstLine="709"/>
        <w:rPr/>
      </w:pPr>
      <w:r>
        <w:rPr/>
        <w:t>Когда Наполеон покинул Москву, в Твери среди жителей воцарилось спокойствие. В городе принимали беженцев из соседних гу</w:t>
        <w:softHyphen/>
        <w:t>бер</w:t>
        <w:softHyphen/>
        <w:t>ний, разорённых войной. Специальная ко</w:t>
        <w:softHyphen/>
        <w:t>миссия взяла на себя заботу о них, выделяя деньги и хлеб из фондов, собранных для опол</w:t>
        <w:softHyphen/>
        <w:t>чения и армии. В губернии содержалось много пленных французов.</w:t>
      </w:r>
    </w:p>
    <w:p>
      <w:pPr>
        <w:pStyle w:val="Style16"/>
        <w:spacing w:before="0" w:after="0"/>
        <w:ind w:left="1134" w:right="141" w:firstLine="709"/>
        <w:rPr/>
      </w:pPr>
      <w:r>
        <w:rPr/>
        <w:t>В начале ноября тверское ополчение вы</w:t>
        <w:softHyphen/>
        <w:t>ступило к Белому. Обстановка на театре военных действий не требовала использования всего ополчения как боевой силы. Остатки «Великой армии» Наполеона в беспорядке отступали. Приближалась зима. По рас</w:t>
        <w:softHyphen/>
        <w:t>по</w:t>
        <w:softHyphen/>
        <w:t>ря</w:t>
        <w:softHyphen/>
        <w:t>же</w:t>
        <w:softHyphen/>
        <w:t>нию Кутузова в Тверской губернии начали заку</w:t>
        <w:softHyphen/>
        <w:t>пать полушубки и сапоги и посылать их в дей</w:t>
        <w:softHyphen/>
        <w:t>ствующую армию.</w:t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Только летом 1814 г. ополчение вернулось в Тверь. По домам распустили 4814 человек. Многие умерли от тягот военной жизни и болез</w:t>
        <w:softHyphen/>
        <w:t>ней, в том числе от эпидемии, заразившись от пленных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Тверская земля не была ареной битв с захватчиками, но именно здесь находился один из первых русских бальнеологических курортов, где лечились и раненные русские воины в Отечественной войне 1812 года, в том числе Пущин, Ротманов и др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В 1810 году по инициативе помещика С.А. Кушелева курорт «Андреапольские минеральные воды» принял первых посетителей. Курорт был оборудован, как бы сейчас сказали, по последнему слову техники: вода из оборудованного ключа качалась насосом; минеральная вода подогревалась; каждая ванна имена два крана; курорт располагал гостиницей, аптекой, театром, столовой, танцевальным залом… </w:t>
      </w:r>
    </w:p>
    <w:p>
      <w:pPr>
        <w:pStyle w:val="Normal"/>
        <w:spacing w:lineRule="auto" w:line="240" w:before="0" w:after="0"/>
        <w:ind w:left="1134" w:right="141"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 сожалению, в 1843 году первый тверской курорт, фактически, прекратил функционировать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 есть и совершенно удивительные детали, связанные с тверской страничкой в истории Отечественной войны 1812 года. Считается, что в селе Кушалино Рамешковского района есть французское кладбище, где захоронены умершие французские военнопленные, которых отправляли из Твери в Бежецк.</w:t>
      </w:r>
    </w:p>
    <w:p>
      <w:pPr>
        <w:pStyle w:val="Normal"/>
        <w:spacing w:lineRule="auto" w:line="240" w:before="0" w:after="0"/>
        <w:ind w:left="1134" w:right="141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134" w:right="141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134" w:right="141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е  особого временного Егерского батальона Ея Высочества Великия Княгини Екатерины Павловны.</w:t>
      </w:r>
    </w:p>
    <w:p>
      <w:pPr>
        <w:pStyle w:val="Style15"/>
        <w:spacing w:lineRule="auto" w:line="240" w:before="0" w:after="0"/>
        <w:ind w:left="1134" w:right="14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1134" w:right="14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812 году в Твери была Великая Княгиня Екатерина Павловна. Горячая патриотка, полная энергии и ума, Екатерина Павловна раньше других поняла, что подавляющим силам Наполеона нужно противопоставить  силы народа, призвав его непосредствен к действиям против врага. Едва ли не результатом ее настояний и разъяснений был Высочайший Манифест от 6 июля, призвавший все сословия к единодушному и «общему содействию против всех замыслов и покушений врага». Нам всем известен энтузиазм, охвативший народ по издании этого манифеста, все знают про массу пожертвований от всех сословий.  Всенародное  воодушевление отразилось и в Твери. И уже в августе 1812 года был образован особый «Тверской комитет военных сил» и начал формироваться особый временный Егерский батальон «Ея Высочества Великия Княгини Екатерины Павловны». В него зачислялись дворяне, удельные и казённые крестьяне, мещане. Батальон насчитывал тысячу человек. </w:t>
      </w:r>
      <w:r>
        <w:rPr>
          <w:rFonts w:cs="Times New Roman" w:ascii="Times New Roman" w:hAnsi="Times New Roman"/>
          <w:sz w:val="24"/>
          <w:szCs w:val="24"/>
        </w:rPr>
        <w:t>Из этого состава было 82 добровольца из учеников духовных училищ Тверской епархии, а остальные – из удельных крестьян и мещан. Среди них были 15 и 16-летние добровольцы. Егерский батальон участвовал в заграничном походе русской армии:  в  « битве народов» под Лейпцигом и в других сражениях с французами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1134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оябре он выступил в поход под командой флигель-адъютанта А.П. Оболенского и вскоре принял участие в боевых действ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1134" w:right="1134" w:firstLine="19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1134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851" w:right="11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ценка  вклада героев  Отечественной войны 1812 года, </w:t>
      </w:r>
    </w:p>
    <w:p>
      <w:pPr>
        <w:pStyle w:val="Style15"/>
        <w:spacing w:lineRule="auto" w:line="240" w:before="0" w:after="0"/>
        <w:ind w:left="851" w:right="11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уроженцев Тверской губернии Новоторжского уезда имения </w:t>
      </w:r>
    </w:p>
    <w:p>
      <w:pPr>
        <w:pStyle w:val="Style15"/>
        <w:spacing w:lineRule="auto" w:line="240" w:before="0" w:after="0"/>
        <w:ind w:left="851" w:right="11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Черенчицы (ныне село Никольское)</w:t>
      </w:r>
    </w:p>
    <w:p>
      <w:pPr>
        <w:pStyle w:val="Style15"/>
        <w:spacing w:lineRule="auto" w:line="240" w:before="0" w:after="0"/>
        <w:ind w:left="851" w:right="11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1134" w:right="1134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онид Николаевич Львов (03.08.1783—01.12.1847)</w:t>
      </w:r>
    </w:p>
    <w:p>
      <w:pPr>
        <w:pStyle w:val="Normal"/>
        <w:ind w:left="993" w:firstLine="14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еонид, первенец Львовых, родился 3 августа 1784 г. В это время Николай Александрович занимался обустройством родного Никольского. Мария Алексеевна, как рачительная хозяйка, решила вести присмотр за строительством , с грудным сыном приехала в усадьбу – так Леонид впервые посетил родовое гнездо и чувствовал себя там неплохо: «Слава Богу, что Леонид здоров, по крайней мере, это тебя не беспокоит»,- писал к жене Львов. С юмором вспоминает отец о двухлетнем сыне  и в письме к Державину: « Леонидка просит жениться…»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еонид получил домашнее образование. Известно, что учителем у Львовых был И.А.Иванов (1779-1848), который, вероятно,  занимался с ним.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1800г., в связи с тяжелой болезнью Николая Александровича, решено было как можно быстрее определить старшего сына, и Леонида отправляют в юнкерскую школу при Сенате. Окончив ее,  в августе 1801 г. он определен в Коллегию иностранных дел, не без ходатайства Г.Р.Державина: « Племянник Вашего превосходительства вручил мне вчера при письме Вашем и прошение о принятии его в Коллегию иностранных дел», - сообщал кн. Куракин, - так Леонида направили «по стопам отца».В 1802 г. он был причислен к Мадридской комиссии сверх штата.</w:t>
      </w:r>
    </w:p>
    <w:p>
      <w:pPr>
        <w:pStyle w:val="Normal"/>
        <w:ind w:left="993" w:firstLine="14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звратился в Россию он в 1805 году, отца уже не было в живых, Мария Алексеевна, вероятно, сильно болела, поэтому дети Львовых жили у Державиных. Молодой литератор С.Жихарев, присутствовавший в декабре 1806 г. на обеде у поэта, вспоминал: «Державин за столом был неразговорчив. Напротив, прелестные племянницы его беспрестанно, мило и умно. Племянников не было, Леонид служил в Иностранной коллегии и недавно приехал из Мадрида, где он был при посольстве».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1806 г. Львов вступил в Земское войско и был направлен к генералу графу Татищеву.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етербурге 15 июня 1807 г. скончалась Мария Алексеевна, и Леонид выхлопотал разрешение похоронить мать рядом с отцом в Никольском. По представлению Коллегии иностранных дел1812 году Львов получил чин народного советника. Этому времени он стал владельцем родового села Никольское, «что прежде прежде было пустошь Черенчицы с 96 мужского пола душами ревизии». </w:t>
      </w:r>
    </w:p>
    <w:p>
      <w:pPr>
        <w:pStyle w:val="Normal"/>
        <w:ind w:left="993" w:firstLine="14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декабре 1812 г. Львов вступил в Земское ополчение и был зачислен в Тверской казачий полк в отдельный отряд генерал-адъютанта Голенищева-Кутузова. Сначала его назначили конвойным офицером при главнокомандующем 2-й армии, затем посыльным курьером от главнокомандующего в Стокгольм. В награду за службу Леониду был пожалован  Крест воинского ордена меч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тепени, который он получил из «собственных рук» принца, впоследствии короля Швеции.  За участие в сражении под Магдебургом и в блокаде города Гамбурга он был награжден орденом св. Владимир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тепени с бантом.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1816 г., после смерти дядюшки Г.Р. Державина, Леонид Николаевич в возрасте 32 лет, в чине народного советника,  « по домашним обстоятельствам» оставил службу.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тав семейным человеком, Леонид обустраивает, обживает дом, перебирается на летние месяцы в деревню. 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 служебной карьере Львова известно, что в 1821 г. он определен в коллежские советники, а в 1829 г. его избрали почетным смотрителем Новоторжского уездного училища. 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1833 Леонид Николаевич был избран на трехлетие почетным попечителем  Тверской гимназии.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этому времени за ним числилось боле 1000 душ  крестьян в Новоторжском и Вышневолоцком уездах, из них большая часть досталась по наследству, а 281 благопреобретенные, в деревнях Никольское, Вишенье, Покровское , Никифоровка. Родовое имение Арпачево находилось в совместном владении с двоюродным братом, Николаем Федоровичем, и Верой Петровной «неразделенной землей, принадлежащей по любовной сказке», в Арпачеве и Никольском у них был один управляющий – « свободный хлебопашец Федор Никитич Лебедев».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Никольском была самая большая в Новоторжском уезде сыроварня, производительностью 465 пудов в год.  Продукция сыроварни продавалась в Торжок, Петербург и Москву, приносила 1860 рублей прибыли. По воспоминаниям старожилов, сыр славился необыкновенным вкусом, потому что в Никольском росла какая-то трава, придававшая молоку своеобразный привкус.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родословной известно пятеро детей Леонида Николаевича,  а по воспоминаниям современников « было тридцать детей, из которых в своем родовом Никольском они похоронили девятерых, преждевременно погибших от наследственной чахотки. Предположив, что главной причиной был суровый климат Тверской губернии, отец и мать решили переселится с остальными детьми своими на юг Франции. Прошло всего три года, и в Петербург вернулась мать с одним сыном Леонидом, да и она не долго протянула». В «Провинциальном некрополе» упомянуты трое детей Львовых, похороненных неутешными родителями в Никольском: Александра(16.05.1819 - 01.10.1820), Николай(29.06. 1824 - 03.12.1825), Мария(24.05.1818 – 18.02.1825).</w:t>
      </w:r>
    </w:p>
    <w:p>
      <w:pPr>
        <w:pStyle w:val="Normal"/>
        <w:ind w:left="993" w:firstLine="1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еонид Николаевич умер, вероятно, во Франции. Погребен в северной галерее Воскресенской церкви в родовом имении Никольско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андр Николаевич Львов (1786 – 10.03.1849)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лександр Николаевич Львов родился в 1786 году, второй сын Николая Александровича и Марии Алексеевны Львовых. От рождения имел слабое зрение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врале 1799 года, на четырнадцатом году жизни, Александр начал службу в коллегии иностранных дел юнкером, но уже через четыре месяца «за реформою по Новому уставу остался не у дел». Вероятно, тогда « он послан был отцом в Курляндию на воспитание в доме пастора». Сколько времени Александр пробыл в Курляндии, неизвестно. В письме к Державину от 30 сентября 1800 года Н.А.Львов обращается к Дарье Алексеевне: « …дай слепому Александру что-нибудь на присягу, когда он по ходатайству Гавриила Романовича в иностранную коллегию переведен будет». Однако только в ноябре 1801 года Александр «поступил Правительствующего Сената в Юнкерскую школу, откуда по Высочайшему приказу переведен в Коллегию Иностранных дел юнкеров». Служил переводчиком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еликой Отечественной войны А.Н.Львов поступил в ополчение. Я.Грот описывает событие, которое чуть было не стоило Александру жизни. «Посланный … в Рязань, он в доме тамошнего губернатора имел неосторожность рассказать при всех о ропоте публики и народа в Петербурге по поводу нерешительных действий Барклая-де-Толли, которого-де называют не иначе, как «болтает, да и только». Слова его были во всей подробности переданы главнокомандующему, который едва не оплатил ему жестоко. Во время пребывания армии за границей Барклай представил Государю записку о необходимости «строго взыскать за подобное разглашение и подать пример такой строгости, расстреляв Львова. Молодой офицер был прислан в Петербург с фельдъегерем, который привез от Барклая письмо к Аракчееву. Только враждебные отношения этих двух лиц между собой спасли Александра. Аракчеев испросил ему прощение»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октября 1812 года Львов поступил в Тульский казачий полк. Находился при генерал-лейтенанте Г.Шевиче, командовавшем гвардейской кавалерийской дивизией. Участвовал в важнейших сражениях при Малоярославце, Вязьме, Красном, Борисове. За отличия в этих сражениях был награжден золотой саблей  с надписью «За храбрость» и произведен в ротмистры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жесточенном сражении при Лейпциге генерал Шевич был убит, Львов тяжело ранен. Его внучка, В.Н.Бобринская, писала в воспоминаниях, что он «был ранен и оставлен на поле сражения. Он был уверен, что уже умирает. Но, очнувшись, почувствовал себя живым и на груди нашел крест, сделанный из двух щепок. Крест этот положила ему на грудь молодая православная эстонка, … которая его подобрала с поля сражения»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личие в «битве народов» при Лейпциге Львов был награжден орденом Св. Анны 2 степени. В мае 1814 года – прусским орденом «За заслуги» и был переведен в конно-егерский полк. В октябре 1816 года он уволился со службы по болезни в чине подполковника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апреля 1825 года А.Н. Львов женился на Наталье Николаевне Мордвиновой (1794-1882), младшей дочери Н.С. Мордвинова (1754-1845) – адмирала, первого морского министра. Александру было 40 лет, а Наталье – 30 лет. После женитьбы молодые поселились в имении Резанов Брод (Бобылевка) в Саратовской губернии, и долгое время семья жила в небольшом деревянном доме «о семи комнатах»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тябре 1829 года Александр Николаевич поступил на службу при Московском генерал-губернаторе. Во время появления холеры, в мае 1830 года, ему поручили устроить в Серпухове карантинную заставу, начальником которой он оставался до окончания эпидемии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31 году холера докатилась и до Бобылевки. Многие помещики бежали из своих деревень при одной вести о приближении холеры. Александр Николаевич решил остаться с семьей в имении, сказав жене: « … От Божьего гнева некуда убегать, и если суждено умереть, то умрем, и не об этом должны в данную минуту думать, а о своей обязанности по отношению к крестьянам». Наталья Николаевна, хотя и с нравственной пыткой, но покорилась решению мужа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эпидемии в имении переболело более шестисот крестьян. Александр Николаевич лечил их гомеопатическими средствами, им самим изготовленными. Ему удалось спасти 564 человека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вностное исполнение обязанностей во время эпидемии холеры Высочайшим указом было пожаловано Львову звание камергера двора Его Императорского Величества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не только сохранил, но и преумножил состояние, полученное им по наследству. В духовном завещании в апреле 1844 года он написал: «Недвижимое имение мое стоит: во-первых, родовое, Саратовской губернии в Балашовском уезде село Резанов Брод, Бобылевка тож, в коем мужеского пола 254 души; Рязанской губернии Егорьевского уезда в деревнях Климовской и Горяиновской 70 душ; и в двух благоприобретенных: Тамбовской губернии в Кирсановском уезде село Никольское, Пущино тож, в коем мужеского пола 255 душ, а всего по последней осьмой народной переписи мужеского пола тысяча восемьсот восемьдесят душ. …Принадлежащий мне капитал заключается в билетах разных кредитных установлений на сумму миллион рублей ассигнациями»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всегда был известен своей благотворительностью. Так, в 1845 г. он поддержал издание «Керченские древности» А.Б. Ашека, археолога, директора керченского музея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Александр Николаевич Львов скончался в Москве, 10 марта 1849 года, погребен на кладбище Ново-Девичьего монастыря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right="1134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ключение.</w:t>
      </w:r>
    </w:p>
    <w:p>
      <w:pPr>
        <w:pStyle w:val="Normal"/>
        <w:spacing w:lineRule="auto" w:line="240" w:before="0" w:after="0"/>
        <w:ind w:left="993" w:right="1134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йна 1812 г. стала для рус</w:t>
        <w:softHyphen/>
        <w:t>ских людей поистине Отечест</w:t>
        <w:softHyphen/>
        <w:t>венной. Тысячи тверитян пока</w:t>
        <w:softHyphen/>
        <w:t>зали себя патриотами, участвуя в снаб</w:t>
        <w:softHyphen/>
        <w:t>же</w:t>
        <w:softHyphen/>
        <w:t>нии армии, пар</w:t>
        <w:softHyphen/>
        <w:t>ти</w:t>
        <w:softHyphen/>
        <w:t>зан</w:t>
        <w:softHyphen/>
        <w:t>ском движении, сра</w:t>
        <w:softHyphen/>
        <w:t xml:space="preserve">жениях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ближающийся юбилей – это хороший повод не только вспомнить об участии Тверской губернии в Отечественной войне 1912 года,  тверских героях Отечественной войны 1812 года, но и привлечь внимание тверского общества к тому состоянию, в котором пребывают сегодня мемориальные места, связанные с именами наших выдающихся земляков. К таким местам «народная тропа» не может зарасти просто по определению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Сегодня такие слова, как «историческая память» обретают новый смысл с яркой национальной окраской. И совершенно ясно, что эта память, у такого народа, как наш, не может быть короткой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993" w:right="-1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ых источников и литературы</w:t>
      </w:r>
    </w:p>
    <w:p>
      <w:pPr>
        <w:pStyle w:val="Normal"/>
        <w:spacing w:lineRule="auto" w:line="240" w:before="0" w:after="0"/>
        <w:ind w:left="1134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4" w:right="1134" w:hanging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ч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240" w:before="0" w:after="0"/>
        <w:ind w:left="1134" w:righ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ухтин В.Р. Материалы из истории дворян Тверской губернии. Тверь, 19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240" w:before="0" w:after="0"/>
        <w:ind w:left="1134" w:righ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лкова Т.В.  “Война 1812 года и Тверская губерния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righ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, Ф. Н. Очерки Бородинского сражения (Воспоминания о 1812 г.) / Ф. Н. Глинка. – Смоленск: Свиток, 2008. – 96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right="113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льина М.А. “Память истории: Тверской край в Отечественной войне 1812 года” (Калинин: Кн. изд-во, 1962)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240" w:before="0" w:after="0"/>
        <w:ind w:left="1134" w:righ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кин В.П. «Господа офицеры Тверской земли» Именные списки 1627-1917гг.: Биографический справочник. Вып. 1,2.- Тверь: ООО «Издательство  « Триада»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240" w:before="0" w:after="0"/>
        <w:ind w:left="1134" w:righ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ин Н.И. Тверская губерния в Отечественной войне 1812 года// Из прошлого и настоящего Калининской области. М., 19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240" w:before="0" w:after="0"/>
        <w:ind w:left="1134" w:righ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ая губерния в Отечественной войне 1812 года. Материалы историко-краеведческой конференции.- Тверь: Лилия Принт. 2002 Ответ. составитель: Г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орево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240" w:before="0" w:after="0"/>
        <w:ind w:left="1134" w:righ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 А.П., Бочкарева И.А. «Род Львовых». ВИЭМ Торжок 20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240" w:before="0" w:after="0"/>
        <w:ind w:left="1134" w:righ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карева И.А. «Н.А.Львов. Очерки жизни. Венок Новоторжских усадеб». Торжок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spacing w:lineRule="auto" w:line="240" w:before="0" w:after="0"/>
        <w:ind w:left="1134" w:righ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Львов: прошлое и современность. Материалы научно-практической конференции. 16-17 мая 2005г. Сб.статей. – СПб.: ООО «Селеста», 2005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left="774" w:right="1134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left="774" w:right="113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left="1134" w:right="1134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ipanis.ru/?level=1341&amp;lid=1336</w:t>
        </w:r>
      </w:hyperlink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left="1134" w:right="1134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tverduma.ru/news/?ELEMENT_ID=1508</w:t>
        </w:r>
      </w:hyperlink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left="1134" w:right="1134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arch-heritage.livejournal.com/1026136.html</w:t>
        </w:r>
      </w:hyperlink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ind w:left="1134" w:right="113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hturman-elf.livejournal.com/</w:t>
        </w:r>
      </w:hyperlink>
    </w:p>
    <w:p>
      <w:pPr>
        <w:pStyle w:val="Normal"/>
        <w:spacing w:lineRule="auto" w:line="240" w:before="0" w:after="0"/>
        <w:ind w:left="1134" w:right="113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10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967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0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panis.ru/?level=1341&amp;lid=1336" TargetMode="External"/><Relationship Id="rId3" Type="http://schemas.openxmlformats.org/officeDocument/2006/relationships/hyperlink" Target="http://tverduma.ru/news/?ELEMENT_ID=1508" TargetMode="External"/><Relationship Id="rId4" Type="http://schemas.openxmlformats.org/officeDocument/2006/relationships/hyperlink" Target="http://arch-heritage.livejournal.com/1026136.html" TargetMode="External"/><Relationship Id="rId5" Type="http://schemas.openxmlformats.org/officeDocument/2006/relationships/hyperlink" Target="http://shturman-elf.livejourna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56:00Z</dcterms:created>
  <dc:creator>пользователь</dc:creator>
  <dc:description/>
  <cp:keywords/>
  <dc:language>en-US</dc:language>
  <cp:lastModifiedBy>user</cp:lastModifiedBy>
  <dcterms:modified xsi:type="dcterms:W3CDTF">2012-10-13T08:55:00Z</dcterms:modified>
  <cp:revision>6</cp:revision>
  <dc:subject/>
  <dc:title/>
</cp:coreProperties>
</file>