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</w:t>
      </w:r>
      <w:r>
        <w:rPr/>
        <w:t>МУ «Управление образования»</w:t>
      </w:r>
    </w:p>
    <w:p>
      <w:pPr>
        <w:pStyle w:val="Heading"/>
        <w:jc w:val="left"/>
        <w:rPr/>
      </w:pPr>
      <w:r>
        <w:rPr/>
        <w:t xml:space="preserve">                     </w:t>
      </w:r>
      <w:r>
        <w:rPr/>
        <w:t>Краевая научно-практическая конференция</w:t>
      </w:r>
    </w:p>
    <w:p>
      <w:pPr>
        <w:pStyle w:val="Heading"/>
        <w:jc w:val="left"/>
        <w:rPr/>
      </w:pPr>
      <w:r>
        <w:rPr/>
        <w:t xml:space="preserve">                              </w:t>
      </w:r>
      <w:r>
        <w:rPr/>
        <w:t>Школьников «Эврика, ЮНИО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  <w:t>Выращивание кристаллов в домашних условиях.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  <w:t xml:space="preserve"> </w:t>
      </w:r>
      <w:r>
        <w:rPr/>
        <w:t xml:space="preserve">Автор:                                                                                                        Комогоров Владимир                                                                                                              Сергеевич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jc w:val="both"/>
        <w:rPr/>
      </w:pPr>
      <w:r>
        <w:rPr/>
        <w:t>ученик  4 «в»  класса</w:t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jc w:val="both"/>
        <w:rPr/>
      </w:pPr>
      <w:r>
        <w:rPr/>
        <w:t>ЧОУ « Гимназия №1»</w:t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  <w:t>г. Новороссийска</w:t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  <w:t>Руководитель:</w:t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  <w:t xml:space="preserve">Привалова Людмила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Викторовна  учитель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  <w:t>Начальных классов</w:t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-540" w:hanging="0"/>
        <w:jc w:val="center"/>
        <w:rPr/>
      </w:pPr>
      <w:r>
        <w:rPr/>
        <w:t>Г. Новороссийск – 2010 г.</w:t>
      </w:r>
    </w:p>
    <w:p>
      <w:pPr>
        <w:pStyle w:val="Normal"/>
        <w:tabs>
          <w:tab w:val="clear" w:pos="708"/>
          <w:tab w:val="left" w:pos="5760" w:leader="none"/>
        </w:tabs>
        <w:ind w:left="6372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«Содержание работы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Аннотация</w:t>
      </w:r>
    </w:p>
    <w:p>
      <w:pPr>
        <w:pStyle w:val="Normal"/>
        <w:spacing w:lineRule="auto" w:line="360"/>
        <w:rPr/>
      </w:pPr>
      <w:r>
        <w:rPr/>
        <w:t>Введение                                                                                                       стр. 4-5</w:t>
      </w:r>
    </w:p>
    <w:p>
      <w:pPr>
        <w:pStyle w:val="Header"/>
        <w:tabs>
          <w:tab w:val="clear" w:pos="4677"/>
          <w:tab w:val="clear" w:pos="9355"/>
          <w:tab w:val="left" w:pos="7560" w:leader="none"/>
        </w:tabs>
        <w:spacing w:lineRule="auto" w:line="360"/>
        <w:rPr/>
      </w:pPr>
      <w:r>
        <w:rPr/>
        <w:t>1.2. « Методика исследования»</w:t>
      </w:r>
    </w:p>
    <w:p>
      <w:pPr>
        <w:pStyle w:val="Header"/>
        <w:tabs>
          <w:tab w:val="clear" w:pos="4677"/>
          <w:tab w:val="clear" w:pos="9355"/>
          <w:tab w:val="left" w:pos="7560" w:leader="none"/>
        </w:tabs>
        <w:spacing w:lineRule="auto" w:line="360"/>
        <w:rPr/>
      </w:pPr>
      <w:r>
        <w:rPr/>
        <w:t xml:space="preserve"> </w:t>
      </w:r>
      <w:r>
        <w:rPr/>
        <w:t>Способы выращивания кристаллов медного купороса .</w:t>
        <w:tab/>
        <w:t>стр.6</w:t>
      </w:r>
    </w:p>
    <w:p>
      <w:pPr>
        <w:pStyle w:val="Header"/>
        <w:tabs>
          <w:tab w:val="clear" w:pos="4677"/>
          <w:tab w:val="clear" w:pos="9355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 </w:t>
      </w:r>
      <w:r>
        <w:rPr/>
        <w:t>Способы выращивания поваренной соли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 </w:t>
      </w:r>
      <w:r>
        <w:rPr/>
        <w:t>Практическая работа. Наблюдения.</w:t>
        <w:tab/>
        <w:t>стр.7-8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 </w:t>
      </w:r>
      <w:r>
        <w:rPr/>
        <w:t>1.3. « Результаты исследования»</w:t>
        <w:tab/>
        <w:t>стр.9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  </w:t>
      </w:r>
      <w:r>
        <w:rPr/>
        <w:t xml:space="preserve">2.Раздел «Заключение». </w:t>
        <w:tab/>
        <w:t>стр.10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  </w:t>
      </w:r>
      <w:r>
        <w:rPr/>
        <w:t>5. Раздел «Список использованных библиографических источников»</w:t>
        <w:tab/>
        <w:t>стр.12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  </w:t>
      </w:r>
      <w:r>
        <w:rPr/>
        <w:t>6. Приложения Д ( фотографии)</w:t>
        <w:tab/>
        <w:t>стр.13-15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jc w:val="center"/>
        <w:rPr>
          <w:bCs/>
          <w:u w:val="single"/>
        </w:rPr>
      </w:pPr>
      <w:r>
        <w:rPr>
          <w:b/>
        </w:rPr>
        <w:t xml:space="preserve">Раздел « </w:t>
      </w:r>
      <w:r>
        <w:rPr>
          <w:b/>
          <w:bCs/>
        </w:rPr>
        <w:t>Введение»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Кристаллы окружают нас повсюду. Твердые тела, из которых строят дома, делают станки, вещества, которые мы употребляем в быту, почти все они относятся к кристалла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ставление древних о кристаллах было похоже на легенды. Верили, что хрусталь образуется изо льда, а алмаз – из хрусталя. Кристаллы наделялись множеством таинственных свойств: исцелять от болезней, предохранять от яда, влиять на судьбу челове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ногие кристаллы идеально чисты и прозрачны, как вода. Недаром существуют выражения: «прозрачный, как кристалл», «кристально чистый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земле иногда находят камни такой формы, как будто их кто-то тщательно выпиливал, шлифовал, полировал. Правильность и совершенство формы этих камней, безукоризненная поверхность поражают. Трудно поверить, что такие многогранники образовались сами без помощи человека. Вот эти-то камни с природной, то есть не сделанной руками человека, правильной, многогранной формой и называются кристалл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лово «кристалл» происходит от греческого «крюсталлос», то есть «лед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лестящие и ровные грани кристаллов выглядят так, как будто над ними поработал искусный шлифовальщик. Отдельные части кристалла повторяют друг друга, образуя красивую правильную форм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глядевшись, например, к выращенным кристаллам соли внимательно, мы видим, что они построены из «кирпичиков», плотно приложенных друг к другу. Разбив кристалл, мы можем наблюдать, что он разлетится на кусочки разной величины. Рассмотрев их внимательно, обнаружим, что эти кусочки имеют правильную форму, вполне подобную форме большого кристалла – их родителя. Для кристаллов поваренной соли типична форма куби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ществуют особые формы кристаллов: иглы, перья, ветки, цветы, деревца и т.п. Примерами таких причудливых  кристаллов служат всем известные ледяные узоры на окнах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540"/>
        <w:jc w:val="both"/>
        <w:rPr/>
      </w:pPr>
      <w:r>
        <w:rPr/>
        <w:t>Каждый мог наблюдать, как возникают, растут и постепенно меняют свою форму кристаллы льда на стекле замерзшего окна. Если расчистить в непрозрачном слое льда, затянувшего окно, круглый «глазок», подышав на стекло или приложив к нему палец (от тепла лед быстро тает), а затем перестать греть его, он опять затянется слоем льда. Сначала от краев к середине вытягиваются тонкие иголочки, перышки, звездочки. Вот уже весь глазок покрыт ими, а от краев глазка растет новый слой иголочек и звездочек, отдельные веточки соединяются друг с другом, сливаясь в сплошной слой льда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540"/>
        <w:jc w:val="both"/>
        <w:rPr/>
      </w:pPr>
      <w:r>
        <w:rPr/>
        <w:t>Похожий процесс мы наблюдали, поставив стакан с раствором соли в морозильную камер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шоколаде иногда появляется белый налет. Дело в том, что при низких температурах из него начинает вымораживаться вода: на поверхности шоколадной плитки появляются белые пятна, шоколад  «седеет» - это выделяются кристаллы саха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ак, кристаллы обладают красивой правильной формой. У каждого вещества есть своя характерная форма кристаллов, по которой его можно узнават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ир кристаллов – удивительный мир многогранников, привлекающих совершенством и красотой своей формы.  Это кристаллы обычной поваренной соли и драгоценные камни, кварц, кристаллы многих других пород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е кристаллы, окружающие нас, не образовались когда-то раз и навсегда готовыми, а выросли постепенно. В природе, в лаборатории, на заводе кристаллы растут из растворов, из расплавов, из паров, из твердых веществ. Поэтому представляется важным и интересным попробовать вырастить кристалл в домашних условиях без применения специальных приспособлений. Это и определило тему исследования «Выращивание кристаллов в домашних условиях 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u w:val="single"/>
        </w:rPr>
        <w:t>Гипотеза:</w:t>
      </w:r>
      <w:r>
        <w:rPr>
          <w:b/>
          <w:bCs/>
          <w:i/>
          <w:iCs/>
        </w:rPr>
        <w:t xml:space="preserve">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жно вырастить в домашних условиях разные кристаллы. Кристаллы разных веществ имеют разную форму, цвет и по-разному раст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u w:val="single"/>
        </w:rPr>
        <w:t>Цель работы:</w:t>
      </w:r>
      <w:r>
        <w:rPr>
          <w:b/>
          <w:bCs/>
          <w:i/>
          <w:iCs/>
        </w:rPr>
        <w:t xml:space="preserve">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растить в домашних условиях кристаллы Медного купороса и Поваренной соли.</w:t>
      </w:r>
    </w:p>
    <w:p>
      <w:pPr>
        <w:pStyle w:val="Heading1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Задачи 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1.Провести анализ литературы по данной теме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2.Подготовить оборудование и химикаты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3.Провести эксперимент и наблюдать за ростом кристаллов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4.Оценить результаты работы и сделать вывод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i/>
          <w:iCs/>
          <w:u w:val="single"/>
        </w:rPr>
        <w:t>Оборудование: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</w:rPr>
        <w:t>Стеклянные баночки, марля, деревянные палочки, суровые нитки, поваренная соль, медный купорос, небольшая кастрюля, столовая ложка. Приложение Д (рис.1</w:t>
      </w:r>
      <w:r>
        <w:rPr>
          <w:i/>
          <w:iCs/>
          <w:sz w:val="32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                                      </w:t>
      </w:r>
      <w:r>
        <w:rPr>
          <w:b/>
        </w:rPr>
        <w:t>1.2. « Методика исследования»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пособы выращивания кристаллов медного купороса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риготовить, насыщенный раствор медного купоро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рофильтровать раств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Налить раствор в стеклянную баноч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Закрепить на деревянной палочке суровую нит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Опустить нитку в баночку с раство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Вести наблюдение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Способы выращивание кристаллов поваренной сол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риготовить насыщенный раствор поваренной с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рофильтровать раст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Налить раствор в стеклянную баноч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Закрепить на деревянной палочке суровую ни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Опустить нитку в баночку с раствор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Вести наблюдение.</w:t>
      </w:r>
    </w:p>
    <w:p>
      <w:pPr>
        <w:pStyle w:val="Header"/>
        <w:tabs>
          <w:tab w:val="clear" w:pos="4677"/>
          <w:tab w:val="clear" w:pos="9355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риготовление насыщенного раствора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     </w:t>
      </w:r>
      <w:r>
        <w:rPr/>
        <w:t>Из-за отсутствия лабораторных весов раствор готовили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Растворили в воде соль (медный купорос) до тех пор, пока он не перестал растворя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оставили на водяную бан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Подогрели до температуры примерно 50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остоянно помешивая, досыпали соль (медный купорос) по 1 ст. лож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Когда они опять стали плохо растворяться, раствор го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Сняли с водяной бани и дали остыть.</w:t>
      </w:r>
    </w:p>
    <w:p>
      <w:pPr>
        <w:pStyle w:val="Heading2"/>
        <w:spacing w:lineRule="auto" w:line="360"/>
        <w:rPr/>
      </w:pPr>
      <w:r>
        <w:rPr/>
        <w:t>Для выращивания кристаллов важно использовать свежеприготовленный раствор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риложение Д (рис.2,3,4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677"/>
          <w:tab w:val="clear" w:pos="9355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                                       </w:t>
      </w:r>
      <w:r>
        <w:rPr>
          <w:b/>
        </w:rPr>
        <w:t>1.3. « Результаты исследования»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19 октября 2009, 12 часов 30 мину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риготовили растворы. Профильтровали через марлю. Залили в стеклянные баночки. Опустили в баночки нитки, прикрепленные к деревянным палочкам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Медный купорос: раствор получился синий, прозрачный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оваренная соль: раствор получился мутный. Приложение Д ( рис.5,6,7)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Наблюдение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19 октября 2009, 17 часов 00 мину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Медный купорос: На нитке появились красивые кристаллы голубого цвета.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оваренная соль: Без видимых изменений, раствор такой же мутный. Приложение Д(рис.8,9)</w:t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22 октября 2009, 17 часов 00 мину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Медный купорос: Гроздь кристаллов стала крупнее, и они соединились. На дне банчки появился слой кристаллов толщиной 3 мм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оваренная соль: Раствор стал прозрачным. На нитке появились маленькие кристаллы. По форме как кубики. На поверхности раствора видно как бы снежинку из соли. Приложение Д (рис.10,11)</w:t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29 октября 2009, 17 часов 00 мину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Медный купорос: Кристаллы еще больше выросли. Раствор из баночки немного испарился, и верхние кристаллы оказались на воздухе, они стали не очень красивые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оваренная соль: Кристаллы растут очень медленно. Снежинка опустилась на дно баночки. Приложение Д (рис.12,13)</w:t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2 ноября 2009г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Решили заменить растворы на свежие. Верхние не очень красивые кристаллы медного купороса сняли с нитки. Кристаллы соли не трогали. Приложение Д (рис.14,15)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кончание эксперимента 10 ноября 2009 года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Медный купорос: Кристаллы выросли большие, красивого темно синего цвета, в форме «Призмы»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оваренная соль: Кристаллы соли небольшие, прозрачные кубики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Приложение Д (рис.16, 17,18,19)</w:t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 Раздел «Заключение»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ind w:firstLine="720"/>
        <w:jc w:val="both"/>
        <w:rPr/>
      </w:pPr>
      <w:r>
        <w:rPr/>
        <w:t>Гипотеза подтвердилась. Можно вырастить в домашних условиях разные кристаллы. Кристаллы медного купороса прозрачные, синего цвета вытянутой формы. Кристаллы соли не прозрачные, белые, в виде кубиков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ind w:firstLine="720"/>
        <w:jc w:val="both"/>
        <w:rPr/>
      </w:pPr>
      <w:r>
        <w:rPr/>
        <w:t>Работа мне очень понравилась, было интересно наблюдать за ростом кристаллов. В дальнейшем я смогу вырастить кристаллы нужной мне формы и размеры, например розу в подарок для бабушки или своей однокласснице.</w:t>
      </w:r>
    </w:p>
    <w:p>
      <w:pPr>
        <w:pStyle w:val="Normal"/>
        <w:tabs>
          <w:tab w:val="clear" w:pos="708"/>
          <w:tab w:val="left" w:pos="540" w:leader="none"/>
          <w:tab w:val="left" w:pos="468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ind w:left="360" w:hanging="0"/>
        <w:rPr/>
      </w:pPr>
      <w:r>
        <w:rPr/>
        <w:t>Раздел « Список использованных библиографических источников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Степин Б.Д., Аликберова Л.Ю. «Книга по химии для домашнего чтения», М., Химия, 19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Крицман В.А., Станцо В.В. «Энциклопедический словарь юного химика», М. 19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Кантор Б. З. «Минерал рассказывает о себе», М.: Недра, 1985 г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 xml:space="preserve"> </w:t>
      </w:r>
      <w:r>
        <w:rPr/>
        <w:t>Ольгин О. «Опыты без взрывов», М.; “Химия”, 199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/>
      </w:pPr>
      <w:r>
        <w:rPr/>
        <w:t>Материалы интернет – сай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>
          <w:sz w:val="28"/>
          <w:szCs w:val="28"/>
        </w:rPr>
        <w:t xml:space="preserve">                                           </w:t>
      </w:r>
      <w:r>
        <w:rPr/>
        <w:t xml:space="preserve"> </w:t>
      </w:r>
      <w:r>
        <w:rPr/>
        <w:t>Приложение Д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>Рис.1                                                                  Рис.2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232025" cy="1415415"/>
            <wp:effectExtent l="0" t="0" r="0" b="0"/>
            <wp:docPr id="3" name="P100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000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077085" cy="1563370"/>
            <wp:effectExtent l="0" t="0" r="0" b="0"/>
            <wp:docPr id="4" name="P100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000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 xml:space="preserve">                 </w:t>
      </w:r>
      <w:r>
        <w:rPr/>
        <w:t>Рис.3                                                              Рис.4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>
          <w:lang w:val="en-US" w:eastAsia="en-US"/>
        </w:rPr>
        <w:drawing>
          <wp:inline distT="0" distB="0" distL="0" distR="0">
            <wp:extent cx="1864995" cy="1403985"/>
            <wp:effectExtent l="0" t="0" r="0" b="0"/>
            <wp:docPr id="5" name="18182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81823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889760" cy="1423035"/>
            <wp:effectExtent l="0" t="0" r="0" b="0"/>
            <wp:docPr id="6" name="18182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81824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 xml:space="preserve">Рис.5                                                                           Рис.6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016125" cy="1541145"/>
            <wp:effectExtent l="0" t="0" r="0" b="0"/>
            <wp:docPr id="7" name="18183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81837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2008505" cy="1519555"/>
            <wp:effectExtent l="0" t="0" r="0" b="0"/>
            <wp:docPr id="8" name="18183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81837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>Рис.7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2439035" cy="1825625"/>
            <wp:effectExtent l="0" t="0" r="0" b="0"/>
            <wp:docPr id="9" name="18184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81842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>Рис.8                                                                        Рис.9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14575" cy="1737360"/>
            <wp:effectExtent l="0" t="0" r="0" b="0"/>
            <wp:docPr id="10" name="DSC00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SC004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141855" cy="1607820"/>
            <wp:effectExtent l="0" t="0" r="0" b="0"/>
            <wp:docPr id="11" name="18183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81838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5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>Рис.10                                                                   Рис.11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339975" cy="1757680"/>
            <wp:effectExtent l="0" t="0" r="0" b="0"/>
            <wp:docPr id="12" name="DSC00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004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292985" cy="1722120"/>
            <wp:effectExtent l="0" t="0" r="0" b="0"/>
            <wp:docPr id="13" name="DSC00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SC004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>Рис.12                                                                   Рис.13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214245" cy="1662430"/>
            <wp:effectExtent l="0" t="0" r="0" b="0"/>
            <wp:docPr id="14" name="12194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21945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2264410" cy="1700530"/>
            <wp:effectExtent l="0" t="0" r="0" b="0"/>
            <wp:docPr id="15" name="12194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21942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>Рис.14                                                                   Рис.15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286000" cy="1716405"/>
            <wp:effectExtent l="0" t="0" r="0" b="0"/>
            <wp:docPr id="16" name="12194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21946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2252345" cy="1684655"/>
            <wp:effectExtent l="0" t="0" r="0" b="0"/>
            <wp:docPr id="17" name="P1000091 коррекц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00091 коррекция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>Рис.17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253615" cy="1692275"/>
            <wp:effectExtent l="0" t="0" r="0" b="0"/>
            <wp:docPr id="18" name="18183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81830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  <w:t>Рис.18                                                              Рис.19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828925" cy="2124075"/>
            <wp:effectExtent l="0" t="0" r="0" b="0"/>
            <wp:docPr id="19" name="P10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000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28925" cy="2124075"/>
            <wp:effectExtent l="0" t="0" r="0" b="0"/>
            <wp:docPr id="20" name="P10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000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</w:rPr>
        <w:t>Приложение Д</w:t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851" w:gutter="0" w:header="0" w:top="851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0" w:top="85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i/>
      <w:iCs/>
      <w:sz w:val="32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7560" w:leader="none"/>
      </w:tabs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7560" w:leader="none"/>
      </w:tabs>
      <w:spacing w:lineRule="auto" w:line="360"/>
      <w:outlineLvl w:val="3"/>
    </w:pPr>
    <w:rPr>
      <w:b/>
      <w:bCs/>
      <w:i/>
      <w:iCs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sz w:val="3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9:10:00Z</dcterms:created>
  <dc:creator>User</dc:creator>
  <dc:description/>
  <dc:language>en-US</dc:language>
  <cp:lastModifiedBy>Женя</cp:lastModifiedBy>
  <cp:lastPrinted>2010-09-25T11:00:00Z</cp:lastPrinted>
  <dcterms:modified xsi:type="dcterms:W3CDTF">2012-10-27T09:10:00Z</dcterms:modified>
  <cp:revision>2</cp:revision>
  <dc:subject/>
  <dc:title>МУ «Управление образования»</dc:title>
</cp:coreProperties>
</file>