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Программные  задачи: </w:t>
      </w:r>
      <w:r>
        <w:rPr>
          <w:rFonts w:cs="Times New Roman" w:ascii="Times New Roman" w:hAnsi="Times New Roman"/>
          <w:sz w:val="32"/>
          <w:szCs w:val="32"/>
        </w:rPr>
        <w:t>1.Дать детям представление о том, какую роль играют чистоту воздуха и состояние нашего здоровья? Воспитывать отрицательное отношение к факторам, загрязняющих  воздух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родолжать закреплять с детьми название деревьев и классифицировать деревья на хвойные и лиственные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Воспитывать и прививать любовь и бережное отношение к природе, желание и умение оказывать ей помощь. Дать представление о том, какой вред приносит природе бытовой мусор, оставленный в лесу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Формировать основы здорового образа жизни детей. Укреплять опорно-двигательный аппарат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ети, сегодня я хочу пригласить вас на вернисаж, это выставка работ одного художника. Художник путешествовал летом. Он побывал в городе и за городом - в лесу, на речке. То, что художник увидел -  он отразил в своих картинах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Ребята, как вы думаете, можно ли догадаться по картинам, где художнику лучше  отдыхалось ? (В лесу, за городом, на речке было лучше- воздух чище, там тихо, красиво. В городе хуже - там шумно, много машин)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чему в городе воздух загрязнённый? (Газуют машины, дымят заводы и фабрики)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Да, действительно, в городе из-за этого трудно дышать. Ещё в городе меньше растительности, деревьев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А почему на природе- в лесу, за городом ,на лугу, дышится легко и хорошо?(Там воздух чистый)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Почему воздух чистый на природе?(В лесу нет машин, фабрик, а растёт много деревьев, кустов, травы- они очищают воздух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Да, деревья очищают воздух ,выделяют кислород, не зря их называют лёгкими нашей планеты! Ребята, скажите, а как мы можем помочь городу очистить воздух, что для этого нужно сделать?(Посадить деревья, кусты, цветы…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А ещё? (Не ломать кусты, деревья, не рвать траву и цветы)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кажите ребята, а когда человек не бывает на свежем воздухе это плохо или хорошо? Что с ним происходит?(У человека болит голова, плохо себя чувствует…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Правильно, поэтому надо чаще бывать на свежем воздухе, стараться выезжать на природу, а если нет возможности, то в городе лучше, где гулять?(В парке, сквере, там, где нет машин, заводов поблизости, на стадионе…)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 сейчас, я вам хочу предложить отправиться в лес, в небольшой поход. Вы ребята подойдите, на меня все посмотрите, с вами мы пойдём в поход и станем туристами. А, знаете, кто такие туристы?(Это такие люди, которые ходят в походы, изучают природу и просто отдыхают правильно и с пользой для здоровья на свежем воздухе.)Но, прежде чем мы отправимся в поход, обязательно возьмём с собой аптечку, в ней есть всё необходимое, что может нам пригодиться в походе .А отправимся мы в поход не пешком, а будем вело туристами, очень полезно ехать и крутить педали.(Дети садятся на стулья и ставят ноги на тренажёры для ног…. ) Спина прямая, не  сутулимся…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-Вот мы и приехали в лес. Подойдите ко мне ,давайте отдохнём, спокойно подышим. Отгадайте загадку:  </w:t>
      </w:r>
      <w:r>
        <w:rPr>
          <w:rFonts w:cs="Times New Roman" w:ascii="Times New Roman" w:hAnsi="Times New Roman"/>
          <w:b/>
          <w:sz w:val="32"/>
          <w:szCs w:val="32"/>
        </w:rPr>
        <w:t>Через нос проходит в грудь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 обратный держит путь,</w:t>
      </w:r>
    </w:p>
    <w:p>
      <w:pPr>
        <w:pStyle w:val="Normal"/>
        <w:spacing w:before="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н невидимый, но всё же </w:t>
      </w:r>
    </w:p>
    <w:p>
      <w:pPr>
        <w:pStyle w:val="Normal"/>
        <w:spacing w:before="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з него мы жить не сможем</w:t>
      </w:r>
      <w:r>
        <w:rPr>
          <w:rFonts w:cs="Times New Roman" w:ascii="Times New Roman" w:hAnsi="Times New Roman"/>
          <w:sz w:val="32"/>
          <w:szCs w:val="32"/>
        </w:rPr>
        <w:t xml:space="preserve">. (Дыхательная гимнастика)  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 вы думаете, что это? Как вы догадались? Молодцы !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-А, сейчас, давайте сравним воздух в лесу и городе: 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сик наш принюхался…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дух мы лесной вдохнём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b/>
          <w:sz w:val="32"/>
          <w:szCs w:val="32"/>
        </w:rPr>
        <w:t>Дышим носом, а не ртом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ечи мы не поднимаем,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b/>
          <w:sz w:val="32"/>
          <w:szCs w:val="32"/>
        </w:rPr>
        <w:t>животом все помогаем</w:t>
      </w:r>
      <w:r>
        <w:rPr>
          <w:rFonts w:cs="Times New Roman" w:ascii="Times New Roman" w:hAnsi="Times New Roman"/>
          <w:sz w:val="32"/>
          <w:szCs w:val="32"/>
        </w:rPr>
        <w:t>.  (  Ароматерапия  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Ребята, скажите, а какие деревья издают такой чудесный запах?(Ель, сосна -хвойные деревья)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зовите, какие  ещё деревья в лесу растут и найдите их на картинках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Эти деревья как назовём одним словом?(Лиственные деревья)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Садимся на велосипеды и едем дальше(спина прямая, плечи расправлены..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Слышите, дети, кто-то плачет? Надо остановиться и посмотреть, вдруг кому нужна наша помощь?( На полянке сидит зайчик, вокруг разбросан мусор..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Здравствуй, зайчик! Что случилось, почему плачешь?(Приключилась со мною беда, решил я полянку расчистить от мусора, который люди после себя оставили, вот и порезал лапку…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Не плачь, зайчик, сейчас мы тебе поможем. Ребята, наша аптечка нам и пригодиться сейчас, не зря взяли её с собой(Перевязываем лапку зайчику)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Зайчику помогли, теперь и природе надо помочь. Как вы , думаете, ребята? У зайчика здесь и мешок для мусора приготовлен (дети собирают мусор в мешок)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 А, куда же нам мешок с мусором деть?(Возьмём с собой и выкинем мусор на помойку).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авильно, мусор надо брать с собой, нельзя его оставлять в лесу. Кто знает почему?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- А теперь предлагаю решить несколько экологических задач и заодно вспомнить правила поведения в лесу- на природе. К правильному ответу выбираем картинку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Дети увидели на траве птенца, не умеющего летать. Они поискали гнездо и решили взять его с собой. Как нужно было поступить правильно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Ребята поставили палатки. Мальчики решили разжечь костёр на кострище, но девочки предложили сделать это под деревом. Чьё предложение правильное?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Кто-то сказал»Что-то тихо в лесу, включим погромче магнитофон. Как думаете, может ли кому-нибудь помешать магнитофон?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Девочки пошли в лес за ягодами, пришли на поляну, полную ягод и нарвали красивый букет из кустиков земляники, отнесли маме в подарок. Обрадуется мама? Как вы думаете?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одцы, все задачки решили верно. Надеюсь, что вы так и будете вести себя в лесу и научите других детей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А нам пора возвращаться в город. Скажем зайчику до свидания, пожелаем, чтобы лапка у него зажила, как можно скорее. Садимся на велосипеды и поехали ! (Воспитатель следит за осанкой детей постоянно..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Итог занятия: Скажите, ребята, где мы сегодня были ? Что узнали нового? Кого встретили? Как помогли зайчику и нашей природе? 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32"/>
          <w:szCs w:val="32"/>
        </w:rPr>
        <w:t>А закончить наше занятие я хочу, прочитав, это стихотворение: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ить в зелёном мире этом 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шо зимой и летом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изнь порхает мотыльком,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стрым бегает зверьком,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облаках кружиться птицей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ачет по ветвям синицей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рекрасна жизнь вокруг –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ловек природе друг!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деюсь, что и вы станете друзьями природы, будете беречь и любить её. А природа скажет вам за это спасибо и поможет быть здоровыми ! </w:t>
      </w:r>
    </w:p>
    <w:p>
      <w:pPr>
        <w:pStyle w:val="Normal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80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</w:t>
      </w:r>
    </w:p>
    <w:p>
      <w:pPr>
        <w:pStyle w:val="Normal"/>
        <w:spacing w:before="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8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rFonts w:cs="Calibri"/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1:00Z</dcterms:created>
  <dc:creator>оксана</dc:creator>
  <dc:description/>
  <cp:keywords/>
  <dc:language>en-US</dc:language>
  <cp:lastModifiedBy>оксана</cp:lastModifiedBy>
  <dcterms:modified xsi:type="dcterms:W3CDTF">2012-10-27T16:11:00Z</dcterms:modified>
  <cp:revision>4</cp:revision>
  <dc:subject/>
  <dc:title/>
</cp:coreProperties>
</file>