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доровьесберегающие технологии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Минздрава, только 5% выпускников школ являются здоровыми, 80% школьников хронически больны, 50% имеют морфофизиологические отклонения, 70% страдают нервно-психическими расстройствами. Из 1000 новорожденных 800-900 имеют врожденные пороки развития.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ую причину роста количества заболеваний, ухудшения состояния здоровья школьников усматривают в условиях организации учебно-воспитательного процесса[С.М.Громбах, О.А.Мильштейн, Н.А.Ананьева, Ю.А.Ямпольская, В.Ф.Базарный, Н.А.Целищева]. Современные образовательные учреждения характеризуются повышенным объемом учебной нагрузки и интенсификацией учебного процесса в условиях дефицита учебного времени. В результате детский организм, наиболее чувствительный в этот период к воздействию неблагоприятных факторов окружающей среды, приобретает целый ряд нарушений состояния здоровья, который получил название «школьные болезни». Кроме этого, в процессе обучения в школе у детей отмечается рост хронических заболеваний, приводящих к снижению функциональных возможностей детского организма.</w:t>
      </w:r>
    </w:p>
    <w:p>
      <w:pPr>
        <w:pStyle w:val="Style16"/>
        <w:shd w:fill="FFFFFF" w:val="clear"/>
        <w:spacing w:lineRule="atLeast" w:line="285" w:before="96" w:after="120"/>
        <w:ind w:firstLine="567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 настоящее время политика государства направлена на то, чтобы сохранить и укрепить здоровье школьников. Закон РФ «Об образовании» в качестве одной из приоритетных целей ставит сохранение и укрепление здоровья обучаемых.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color w:val="000000"/>
          <w:sz w:val="28"/>
          <w:szCs w:val="28"/>
        </w:rPr>
        <w:t>Сущностью здоровьесбережения является сохранение здоровья учащихся с помощью педагогических средств, способов, приемов. Ведущим в здоровьесбережении является мотив «Через педагогику – к здоровью, через образование – к здоровому образу жизни». Цель здоровьесбережения – создание условий и проведение мероприятий, направленных на сохранение здоровья учащихся.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здоровьесбережения являются: 1) формирование потребностей учащихся в сохранении и укреплении своего здоровья; 2) создание в общеобразовательной школе здоровьесберегающей среды; 3) информационное обеспечение процесса здоровьесбережения; 4) применение в учебно – воспитательном процессе здоровьесберегающих технологий.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Цель работы каждого классного руководителя</w:t>
      </w:r>
      <w:r>
        <w:rPr>
          <w:color w:val="000000"/>
          <w:sz w:val="28"/>
          <w:szCs w:val="28"/>
        </w:rPr>
        <w:t>: использование педагогических технологий и методических приемов для демонстрации учащимся значимости физического и психологического здоровья человека, духовно-нравственного благополучия, воспитание понимания важности здоровья для будущего самоутверждения.</w:t>
      </w:r>
    </w:p>
    <w:p>
      <w:pPr>
        <w:pStyle w:val="Style16"/>
        <w:shd w:fill="FFFFFF" w:val="clear"/>
        <w:spacing w:lineRule="atLeast" w:line="285" w:before="96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85" w:before="96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85" w:before="96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ими задачами при этом являются:</w:t>
      </w:r>
    </w:p>
    <w:p>
      <w:pPr>
        <w:pStyle w:val="Style16"/>
        <w:shd w:fill="FFFFFF" w:val="clear"/>
        <w:spacing w:lineRule="atLeast" w:line="285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Формирование у учащихся культуры сохранения и самосовершенствования собственного здоровья</w:t>
      </w:r>
    </w:p>
    <w:p>
      <w:pPr>
        <w:pStyle w:val="Style16"/>
        <w:shd w:fill="FFFFFF" w:val="clear"/>
        <w:spacing w:lineRule="atLeast" w:line="285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Знакомство учащихся с опытом и традициями предыдущих поколений по сохранению физического и психического здоровья, формирование духовного здоровья</w:t>
      </w:r>
    </w:p>
    <w:p>
      <w:pPr>
        <w:pStyle w:val="Style16"/>
        <w:shd w:fill="FFFFFF" w:val="clear"/>
        <w:spacing w:lineRule="atLeast" w:line="285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таковых задач я считаю необходимым:</w:t>
      </w:r>
    </w:p>
    <w:p>
      <w:pPr>
        <w:pStyle w:val="Style16"/>
        <w:shd w:fill="FFFFFF" w:val="clear"/>
        <w:spacing w:lineRule="atLeast" w:line="285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отрудничество с педагогами школы, медицинскими работниками с целью изучения состояния физического здоровья учащихся начальных классов;</w:t>
      </w:r>
    </w:p>
    <w:p>
      <w:pPr>
        <w:pStyle w:val="Style16"/>
        <w:shd w:fill="FFFFFF" w:val="clear"/>
        <w:spacing w:lineRule="atLeast" w:line="285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отрудничество с родителями учащихся и учителями-предметниками, которые работают в начальных классах в рамках обозначенной проблемы;</w:t>
      </w:r>
    </w:p>
    <w:p>
      <w:pPr>
        <w:pStyle w:val="Style16"/>
        <w:shd w:fill="FFFFFF" w:val="clear"/>
        <w:spacing w:lineRule="atLeast" w:line="285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отрудничество с психологической службой учебного заведения;</w:t>
      </w:r>
    </w:p>
    <w:p>
      <w:pPr>
        <w:pStyle w:val="Style16"/>
        <w:shd w:fill="FFFFFF" w:val="clear"/>
        <w:spacing w:lineRule="atLeast" w:line="285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отрудничество с социальной службой школы, с помощью которой необходимо вести просветительскую и коррекционную работу среди учащихся и их родителей;</w:t>
      </w:r>
    </w:p>
    <w:p>
      <w:pPr>
        <w:pStyle w:val="Style16"/>
        <w:shd w:fill="FFFFFF" w:val="clear"/>
        <w:spacing w:lineRule="atLeast" w:line="285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рганизация и проведение внеклассных мероприятий, формирующих правильное отношение учащихся к занятиям физкультурой и спортом;</w:t>
      </w:r>
    </w:p>
    <w:p>
      <w:pPr>
        <w:pStyle w:val="Style16"/>
        <w:shd w:fill="FFFFFF" w:val="clear"/>
        <w:spacing w:lineRule="atLeast" w:line="285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формирование собственной я – позиции учащихся к проблеме сохранения и защиты собственного здоровья.</w:t>
      </w:r>
    </w:p>
    <w:p>
      <w:pPr>
        <w:pStyle w:val="Style16"/>
        <w:shd w:fill="FFFFFF" w:val="clear"/>
        <w:spacing w:lineRule="atLeast" w:line="285" w:before="96" w:after="120"/>
        <w:ind w:firstLine="567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8"/>
          <w:szCs w:val="28"/>
        </w:rPr>
        <w:t>Указанные выше задачи реализуются в двух направлениях: в учебной деятельности и во внеурочной работе.</w:t>
      </w:r>
    </w:p>
    <w:p>
      <w:pPr>
        <w:pStyle w:val="Style16"/>
        <w:shd w:fill="FFFFFF" w:val="clear"/>
        <w:spacing w:lineRule="atLeast" w:line="285" w:before="96" w:after="12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ая деятельность.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/>
      </w:pPr>
      <w:r>
        <w:rPr>
          <w:color w:val="000000"/>
          <w:sz w:val="28"/>
          <w:szCs w:val="28"/>
        </w:rPr>
        <w:t>При планировании и проведении уроков необходимо придерживаться основных требований к уроку с позиций здоровьесбережения (</w:t>
      </w:r>
      <w:r>
        <w:rPr>
          <w:b/>
          <w:color w:val="000000"/>
        </w:rPr>
        <w:t>Приложение 1.)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Большое значение имеет микроклимат в классе, ведь ребенок только тогда будет с удовольствием ходить в школу, если в чистом, уютном классе его встречает добрый взгляд учителя и друзья одноклассники. Одним из требований к современному уроку с точки зрения здоровьесбережения является создание и поддержание на уроке благоприятного психологического климата. Заряд положительных эмоций, полученный школьниками и самим учителем, определяет позитивное воздействие школы на здоровье. Поэтому каждый урок я стараюсь начинать с создания у детей благоприятного настроя. Для этого использую стихотворные строк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>(Приложение 2.)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/>
      </w:pPr>
      <w:r>
        <w:rPr>
          <w:color w:val="000000"/>
          <w:sz w:val="28"/>
          <w:szCs w:val="28"/>
        </w:rPr>
        <w:t>Для того, чтобы дети не уставали на уроке, мною проводятся физкультминутки и специальные упражнения для снятия напряжения с мышц опорно-двигательного аппарата, упражнения для кистей рук, гимнастика для глаз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>(Приложение 3.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Комплексное использование оздоровительных мероприятий позволяет снижать утомляемость, повышать эмоциональный настрой и работоспособность, а это в свою очередь способствовать сохранению и укреплению здоровья учащихся.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ах курса «Окружающий мир» говорим о правилах личной гигиены, правильном питании школьника, о соблюдении режима дня, о способах оказания первой помощи при травмах, порезах, ушибах и т.д. с использованием ИКТ, тематических презентаций : «Так вот ты какая, каша..», «Твой режим дня»,  и т.д.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и на остальных уроках мы не забываем о здоровье. На уроках русского языка часто записываем с комментированием пословицы и поговорки (в том числе - о здоровье), работаем над их содержанием. Например: «Береги платье снову, а здоровье смолоду», «Здоровье и труд рядом идут», Река начинается с ручейка, а спорт – с зарядки», «Не думай быть нарядным, а думай быть опрятным» и др. При знакомстве с новыми словарными словами можно проводить краткую беседу на тему здоровье сбережения. Например, при знакомстве со словарным словом огород я предложила учащимся вспомнить, что растет на огороде, чем полезны овощи. Подобную работу я проводила и с некоторыми другими словарными словами: (молоко, капуста и т.д.)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юсь формировать ценностное отношение к здоровью и на уроках математики. Использую задачи с особым содержанием. Например: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В улыбке участвует 18 лицевых мышц, а для гримасы неудовольствия приходится напрягать на 25 мышц больше. Сколько мышц мы используем для выражения своего плохого настроения? Какое значение имеет смех для человека?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Миша съел перед обедом 5 конфет, а Антон на 4 конфеты больше. Сколько конфет съел Антон? Какую ошибку допустили мальчики? Можно ли есть много конфет? Почему?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ешения таких задач ученик не только усваивает общий способ выполнения действий, но и обдумывает полученный результат. В конце каждой задачи стоит вопрос, который позволяет учащемуся осознать ценность здоровья, порождает тревогу за возможность утраты здоровья. Таким образом, и математическая задача способна формировать ответственное отношение к собственному здоровью.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филактики простудных заболеваний регулярно проводится проветривание учебного кабинета, применяется ароматерапия с использованием смеси эфирных масел эвкалипта и лимона. Для поднятия настроения, снижения нервозности обучающихся  применяю смесь эфирных масел  апельсина и мяты.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/>
      </w:pPr>
      <w:r>
        <w:rPr>
          <w:color w:val="000000"/>
          <w:sz w:val="28"/>
          <w:szCs w:val="28"/>
        </w:rPr>
        <w:t>Понятие здоровьесберегающие технологии широко, и я стараюсь на этих и других уроках максимально использовать способы и методы преподавания, применяя которые можно создать условия для формирования у учащихся ценностного отношения к здоровому образу жизн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я в урок хотя бы один элемент здоровьесберегающих технологий, стараюсь сделать процесс обучения интересным, занимательным, создать у детей бодрое, рабочее настроение, облегчить преодоление трудностей в усвоении учебного материала, усилить интерес к предмету.</w:t>
      </w:r>
    </w:p>
    <w:p>
      <w:pPr>
        <w:pStyle w:val="Style16"/>
        <w:shd w:fill="FFFFFF" w:val="clear"/>
        <w:spacing w:lineRule="atLeast" w:line="285" w:before="96" w:after="12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b/>
          <w:bCs/>
          <w:color w:val="000000"/>
          <w:sz w:val="28"/>
          <w:szCs w:val="28"/>
        </w:rPr>
        <w:t xml:space="preserve">Внеурочная работа. </w:t>
      </w:r>
      <w:r>
        <w:rPr>
          <w:color w:val="000000"/>
          <w:sz w:val="28"/>
          <w:szCs w:val="28"/>
        </w:rPr>
        <w:t>Осуществление задач по формированию у учащихся культуры сохранения и самосовершенствования собственного здоровья во внеурочной деятельности возможно посредством: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5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спортивных конкурсов, соревнований внутри класса и между начальными классами, участия детей в общешкольном кроссе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5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и проведения экскурсий, походов, целевых прогулок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5" w:before="96" w:after="120"/>
        <w:jc w:val="both"/>
        <w:rPr/>
      </w:pPr>
      <w:r>
        <w:rPr>
          <w:color w:val="000000"/>
          <w:sz w:val="28"/>
          <w:szCs w:val="28"/>
        </w:rPr>
        <w:t>проведения классных часов на темы здоровьесбережения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5" w:before="96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рганизации и проведения внеклассных мероприятий с привлечением учащихся из других начальных классов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Заключение.</w:t>
      </w:r>
    </w:p>
    <w:p>
      <w:pPr>
        <w:pStyle w:val="Style16"/>
        <w:shd w:fill="FFFFFF" w:val="clear"/>
        <w:spacing w:lineRule="atLeast" w:line="285" w:before="96" w:after="12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Style16"/>
        <w:shd w:fill="FFFFFF" w:val="clear"/>
        <w:spacing w:lineRule="atLeast" w:line="285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Антропова М.В. Родителям о здоровье школьников. М.: Педагогика, 2001.</w:t>
      </w:r>
    </w:p>
    <w:p>
      <w:pPr>
        <w:pStyle w:val="Style16"/>
        <w:shd w:fill="FFFFFF" w:val="clear"/>
        <w:spacing w:lineRule="atLeast" w:line="285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Бутова С. В. Оздоровительные упражнения на уроках // «Начальная школа», 2006, №8.</w:t>
      </w:r>
    </w:p>
    <w:p>
      <w:pPr>
        <w:pStyle w:val="Style16"/>
        <w:shd w:fill="FFFFFF" w:val="clear"/>
        <w:spacing w:lineRule="atLeast" w:line="285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азаковцева Т.С., Косолапова Т.Л. К вопросу здоровотворческой деятельности в образовательных учреждениях // «Начальная школа», 2006, №4.</w:t>
      </w:r>
    </w:p>
    <w:p>
      <w:pPr>
        <w:pStyle w:val="Style16"/>
        <w:shd w:fill="FFFFFF" w:val="clear"/>
        <w:spacing w:lineRule="atLeast" w:line="285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арасева Т.В. Современные аспекты реализации здоровьесберегающих технологий // «Начальная школа», 2005, №11.</w:t>
      </w:r>
    </w:p>
    <w:p>
      <w:pPr>
        <w:pStyle w:val="Style16"/>
        <w:shd w:fill="FFFFFF" w:val="clear"/>
        <w:spacing w:lineRule="atLeast" w:line="285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Львова И.М. Физкультминутки // «Начальная школа», 2005, №10.</w:t>
      </w:r>
    </w:p>
    <w:p>
      <w:pPr>
        <w:pStyle w:val="Style16"/>
        <w:shd w:fill="FFFFFF" w:val="clear"/>
        <w:spacing w:lineRule="atLeast" w:line="285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Митина Е.П. Здоровьесберегающие технологии сегодня и завтра // «Начальная школа», 2006, №6.</w:t>
      </w:r>
    </w:p>
    <w:p>
      <w:pPr>
        <w:pStyle w:val="Style16"/>
        <w:shd w:fill="FFFFFF" w:val="clear"/>
        <w:spacing w:lineRule="atLeast" w:line="285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Ощепкова Т.Л. Воспитание потребности в здоровом образе жизни у детей младшего школьного возраста // «Начальная школа», 2006, №8.</w:t>
      </w:r>
    </w:p>
    <w:p>
      <w:pPr>
        <w:pStyle w:val="Style16"/>
        <w:shd w:fill="FFFFFF" w:val="clear"/>
        <w:spacing w:lineRule="atLeast" w:line="285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Шевченко Л.Л. От охраны здоровья к успеху в учебе // «Начальная школа», 2006, №8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.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требования к уроку с позиций здоровьесбережения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становка и гигиенические условия в классе (кабинете): температура, свежесть воздуха, рациональность освещения и класса и доски, наличие (отсутствие) монотонных, неприятных звуковых раздражителей и т.д. Соответствие мебели возрасту учащихся. Чистота помещения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облюдение правил охраны труда и техники безопасности на уроке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личество видов учебной деятельности: опрос учащихся, письменная работа в тетради, чтение учебника, решение примеров, задач и др. Норма: 4-7 видов за урок. Однообразность урока способствует утомлению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редняя продолжительность и частота чередования различных видов учебной деятельности: ориентировочная норма 7-10 минут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личество методов обучения: словесный, наглядный, аудиовизуальный, самостоятельная работа и т.д. Норма: не менее трех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Чередование методов обучения. Норма: не позже, чем через 10-15 минут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Наличие и выбор места на уроке методов, способствующих активизации инициативы и творческого самовыражения самих учащихся, когда они превращаются в «потребителей знаний», в субъектов действия по их получению и созиданию. Это такие методы как метод свободного выбора (свободная беседа, выбор действия, выбор способа действия, свобода творчества и т.д.); активные методы (учащиеся в роли учителя, обучение действием, обсуждение в группах, ролевая игра, дискуссия, семинар, учащийся как исследователь), методы, направленные на самопознание и развитие интеллекта, эмоций, общения, воображения, самооценки и взаимооценк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Место и роль наглядности на уроке (величина букв, цвет, четкость). Классная доска (форма, чистота, пригодность для работы)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Место и длительность применения ТСО, умение учителя использовать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Поза учащихся, чередование позы (следит ли учитель за посадкой учащихся, чередуется ли поза в соответствии с видом работ)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Наличие, место, содержание и продолжительность оздоровительных моментов на уроке: физминутки, динамические паузы, минутки релаксации, дыхательная гимнастика, гимнастика для глаз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Наличие в содержательной части урока вопросов, связанных со здоровьем и здоровым образом жизни. Формирование отношения к человеку и его здоровью как к ценности, формирование потребности к здоровому образу жизни, выработка индивидуального способа безопасного поведения, сообщение учащимся о возможных последствиях выбора поведения и т.д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Наличие мотивации деятельности учащихся на уроке. Внешняя мотивация: оценка, похвала, поддержка, соревновательный элемент и т.д. Стимуляция внутренней мотивации: стремление больше узнать, радость от активности, интерес к изучаемому и т.д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Психологический климат на уроке. Взаимоотношения на уроке: между учителем и учащимися (комфорт-напряжение, сотрудничество-авторитарность, учет возрастных особенностей), между учащимися (сотрудничество-соперничество, дружелюбие- враждебность, заинтересованность-безразличие)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Наличие эмоциональных разрядок: шутка, улыбка, поговорка, известное высказывание с комментарием, музыкальная минутка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2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ко прозвенел звонок –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тся урок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и ушки на макушке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и широко раскрыты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йте, запоминайте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минуты не теряйте!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нулись друг другу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елали мысленно удач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венел звонок и смолк –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тся урок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за парты тихо сели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еня все посмотрел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елайте успехов глазами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перед, за новыми знаниями!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На уроке я сижу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шумлю и не кричу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у тихо поднимаю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просят – отвечаю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юда пришли учиться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ениться, а трудиться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ем старательно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ем внимательно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Долгожданный дан звонок –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тся урок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затеи и задачи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, шутки, всё для вас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елаю всем удачи –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аботу! В добрый час!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м мы опять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, отгадывать, считать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 и сердце в работу вложи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й секундой в труде дорожи!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ить итог урока тоже стараюсь в стихотворной форме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о вот и всё, урок к концу подходит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лавно поработали сейчас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ваш уже итог подводит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водит с вас своих весёлых глаз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ам, ребята за работу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двели меня и в этот раз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еликим удовольствием, конечно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лю вам оценки я сейчас!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сегодня был удачный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шёл для вас он зря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се очень постарались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понравилось, друзья?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3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ка для улучшения слуха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улучшением зрения положительно сказывается и на слухе. И, в свою очередь, работа над улучшением слуха оказывает плодотворное воздействие на органы зрения. Вот несколько упражнений для развития слуха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игибаем верхнюю часть уха вниз. Разгибаем, пригибаем, словно бы раскатывая и скатывая ушко. Ушки должны стать тёплым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йдите ямочку возле козелка. Нажали на ямочки сразу обеих ушек – отпустили, нажали, отпустил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жали пальчиками на мочки, помассировали, отпустил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ссируем круговыми движениями всё ухо в одну сторону, в другую. Массировать нужно сразу оба уха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Начинаем дёргать себя за ушки – сначала 20 раз вниз, а потом берёмся за серединку и дёргаем тоже 20 раз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нова возьмитесь за мочку уха и хорошенько её помассируйте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Потяните ушки в сторону – снова 20 раз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Теперь выгибаем их вперёд, а затем в обратную сторону (20 раз).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Физкультминутки для рук и пальцев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альчик маленький - мизинчик удаленький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ымянный кольцо носит, никогда его не бросит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альчик самый длинный, он стоит посередине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– указательный, пальчик замечательный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альчик – вот какой, называется большой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адошкой потрясём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пальчик разомнём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ачнём опять писать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Чтоб красиво написать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пальчики размять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исьмо получим пять!</w:t>
      </w:r>
    </w:p>
    <w:p>
      <w:pPr>
        <w:pStyle w:val="Style27"/>
        <w:widowControl/>
        <w:ind w:left="567" w:hanging="0"/>
        <w:rPr/>
      </w:pPr>
      <w:r>
        <w:rPr>
          <w:rStyle w:val="FontStyle77"/>
          <w:bCs w:val="false"/>
          <w:i/>
          <w:iCs/>
          <w:sz w:val="28"/>
          <w:szCs w:val="28"/>
        </w:rPr>
        <w:t>Гимнастика для пальчиков.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4"/>
        <w:gridCol w:w="2530"/>
        <w:gridCol w:w="3776"/>
      </w:tblGrid>
      <w:tr>
        <w:trPr/>
        <w:tc>
          <w:tcPr>
            <w:tcW w:w="52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36955" cy="1027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за скрип? </w:t>
            </w:r>
          </w:p>
        </w:tc>
        <w:tc>
          <w:tcPr>
            <w:tcW w:w="37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7000" cy="106870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за хруст? </w:t>
            </w:r>
          </w:p>
        </w:tc>
      </w:tr>
      <w:tr>
        <w:trPr/>
        <w:tc>
          <w:tcPr>
            <w:tcW w:w="52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33220" cy="10064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что ещё за куст? </w:t>
            </w:r>
          </w:p>
        </w:tc>
        <w:tc>
          <w:tcPr>
            <w:tcW w:w="37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7795" cy="101663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же быть без хруста,</w:t>
            </w:r>
          </w:p>
        </w:tc>
      </w:tr>
      <w:tr>
        <w:trPr/>
        <w:tc>
          <w:tcPr>
            <w:tcW w:w="52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5565" cy="10477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я – капуста? </w:t>
            </w:r>
          </w:p>
        </w:tc>
        <w:tc>
          <w:tcPr>
            <w:tcW w:w="37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7430" cy="102743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капусту рубим, рубим,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36955" cy="103695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морковку трем, трем,</w:t>
            </w:r>
          </w:p>
        </w:tc>
        <w:tc>
          <w:tcPr>
            <w:tcW w:w="25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7430" cy="100647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капусту </w:t>
              <w:br/>
              <w:t>солим, солим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36955" cy="104775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капусту жмем, жмем.</w:t>
            </w:r>
          </w:p>
        </w:tc>
      </w:tr>
    </w:tbl>
    <w:p>
      <w:pPr>
        <w:pStyle w:val="Style27"/>
        <w:widowControl/>
        <w:ind w:left="567" w:hanging="0"/>
        <w:rPr>
          <w:rStyle w:val="FontStyle78"/>
          <w:i w:val="false"/>
          <w:i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br/>
        <w:t xml:space="preserve">         Пантомимическая гимнастика (подражательная средствами невербальных сигналов) Задача – показать эмоциональное состояние персонажа. Предлагается карточка со словесной инструкцией, на которой описаны или изображены герои сказок или животных (добрые, злые, волшебница, Змей Горыныч, петушок, кошка и т. д) Учащиеся должны передать в движение мимикой, жестами эмоциональное состояние героя. Например: петушок – гордый, важный; кошка – спит, умывается;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9:34:00Z</dcterms:created>
  <dc:creator>Андрей</dc:creator>
  <dc:description/>
  <cp:keywords/>
  <dc:language>en-US</dc:language>
  <cp:lastModifiedBy>Андрей</cp:lastModifiedBy>
  <dcterms:modified xsi:type="dcterms:W3CDTF">2012-10-27T09:35:00Z</dcterms:modified>
  <cp:revision>2</cp:revision>
  <dc:subject/>
  <dc:title/>
</cp:coreProperties>
</file>