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результатов по формированию универсальных учебных действий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 xml:space="preserve">УУД) </w:t>
        <w:br/>
        <w:t>с использованием ресурсов И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0"/>
      </w:tblGrid>
      <w:tr>
        <w:trPr>
          <w:trHeight w:val="56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по формированию УУД выпускников начальной школ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ное обеспечение по формированию УУД</w:t>
            </w:r>
          </w:p>
        </w:tc>
      </w:tr>
      <w:tr>
        <w:trPr>
          <w:trHeight w:val="308" w:hRule="atLeast"/>
        </w:trPr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</w:t>
            </w:r>
          </w:p>
        </w:tc>
      </w:tr>
      <w:tr>
        <w:trPr>
          <w:trHeight w:val="28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умеет планировать учебное сотрудничество с учителем и</w:t>
            </w:r>
          </w:p>
          <w:p>
            <w:pPr>
              <w:pStyle w:val="Normal"/>
              <w:widowControl w:val="false"/>
              <w:autoSpaceDE w:val="false"/>
              <w:ind w:left="66" w:hanging="0"/>
              <w:rPr>
                <w:color w:val="000000"/>
              </w:rPr>
            </w:pPr>
            <w:r>
              <w:rPr>
                <w:color w:val="000000"/>
              </w:rPr>
              <w:t>сверстниками: определяет цель, функции участников, способ взаимодействия;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бильный класс, цифровые лаборатории, </w:t>
            </w:r>
          </w:p>
          <w:p>
            <w:pPr>
              <w:pStyle w:val="Normal"/>
              <w:rPr/>
            </w:pPr>
            <w:r>
              <w:rPr/>
              <w:t>программное обеспечение (медиатека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ступ в Интернет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- умеет осуществлять поиск информации,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- критически относиться к ней,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сопоставлять её с информацией из других источников и имеющимся жизненным опытом;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умеет ставить вопросы для инициативного сотрудничества в поиске и сборе информации;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владеет способами разрешения конфликтов: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color w:val="000000"/>
              </w:rPr>
              <w:t xml:space="preserve">А) выявляет, идентифицирует проблему,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color w:val="000000"/>
              </w:rPr>
              <w:t xml:space="preserve">Б) находит и оценивает альтернативные способы разрешения конфликта,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color w:val="000000"/>
              </w:rPr>
              <w:t>В) принимает решение и реализует его;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ладеет способами управления поведением партнера: контролирует, корректирует, оценивает его действия;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умеет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ладеет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0"/>
      </w:tblGrid>
      <w:tr>
        <w:trPr>
          <w:trHeight w:val="56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по формированию УУД выпускников начальной школ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урсное обеспечение по формированию УУД</w:t>
            </w:r>
          </w:p>
        </w:tc>
      </w:tr>
      <w:tr>
        <w:trPr>
          <w:trHeight w:val="282" w:hRule="atLeast"/>
        </w:trPr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Общеучебные</w:t>
            </w:r>
          </w:p>
        </w:tc>
      </w:tr>
      <w:tr>
        <w:trPr>
          <w:trHeight w:val="13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- самостоятельно выделяет и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формулирует познавательную цель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существляет поиск и выделяет необходимую информац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ый класс, программное обеспечение (медиатека),</w:t>
            </w:r>
          </w:p>
          <w:p>
            <w:pPr>
              <w:pStyle w:val="Normal"/>
              <w:rPr/>
            </w:pPr>
            <w:r>
              <w:rPr/>
              <w:t>доступ в Интернет</w:t>
            </w:r>
          </w:p>
        </w:tc>
      </w:tr>
      <w:tr>
        <w:trPr>
          <w:trHeight w:val="13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>- применяет методы информационного поиска, в том числе с помощью компьютерных средств;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ый класс, программное обеспечение (медиатека),</w:t>
            </w:r>
          </w:p>
          <w:p>
            <w:pPr>
              <w:pStyle w:val="Normal"/>
              <w:rPr/>
            </w:pPr>
            <w:r>
              <w:rPr/>
              <w:t>доступ в Интернет</w:t>
            </w:r>
          </w:p>
        </w:tc>
      </w:tr>
      <w:tr>
        <w:trPr>
          <w:trHeight w:val="13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>- структурирует знания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, анализ таблиц,</w:t>
            </w:r>
          </w:p>
          <w:p>
            <w:pPr>
              <w:pStyle w:val="Normal"/>
              <w:rPr/>
            </w:pPr>
            <w:r>
              <w:rPr/>
              <w:t>мобильный класс, программное обеспечение (медиатека), доступ в Интернет</w:t>
            </w:r>
          </w:p>
        </w:tc>
      </w:tr>
      <w:tr>
        <w:trPr>
          <w:trHeight w:val="63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33"/>
              <w:rPr>
                <w:color w:val="000000"/>
              </w:rPr>
            </w:pPr>
            <w:r>
              <w:rPr>
                <w:color w:val="000000"/>
              </w:rPr>
              <w:t>- осознанно и произвольно строит речевое высказывание в устной и письменной форме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>- выбирает наиболее эффективные способы решения задач в зависимости от конкретных условий;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>- осуществляет рефлексию способов и условий действия, контроль и оценку процесса и результатов деятельности;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>- понимает  цель чтения и осмысливает прочитанное;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 xml:space="preserve">- осуществляет выбор вида чтения в зависимости от 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 xml:space="preserve">цели;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>- извлекает необходимую информацию из прослушанных текстов различных жанров;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гафонный каби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 xml:space="preserve">- определяет основную и второстепенную информацию; 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ый класс, программное обеспечение (медиатека),</w:t>
            </w:r>
          </w:p>
          <w:p>
            <w:pPr>
              <w:pStyle w:val="Normal"/>
              <w:rPr/>
            </w:pPr>
            <w:r>
              <w:rPr/>
              <w:t>доступ в Интернет</w:t>
            </w:r>
          </w:p>
        </w:tc>
      </w:tr>
      <w:tr>
        <w:trPr>
          <w:trHeight w:val="41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 xml:space="preserve">- свободно ориентируется и  воспринимает тексты художественного, научного, публицистического и официально-делового стилей; 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>- понимает и адекватно оценивает язык средств массовой информации;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/>
            </w:pPr>
            <w:r>
              <w:rPr>
                <w:color w:val="000000"/>
              </w:rPr>
              <w:t>- самостоятельно создаёт алгоритм деятельности при решении проблем творческого и поискового характера;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ый класс, доступ в Интернет, цифровые лаборатории</w:t>
            </w:r>
          </w:p>
        </w:tc>
      </w:tr>
      <w:tr>
        <w:trPr>
          <w:trHeight w:val="56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>- моделирует  преобразование объекта (пространственно-графическая или знаково-символическая);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ый класс, программное обеспечение (медиатека),</w:t>
            </w:r>
          </w:p>
          <w:p>
            <w:pPr>
              <w:pStyle w:val="Normal"/>
              <w:rPr/>
            </w:pPr>
            <w:r>
              <w:rPr/>
              <w:t>доступ в Интернет</w:t>
            </w:r>
          </w:p>
        </w:tc>
      </w:tr>
      <w:tr>
        <w:trPr>
          <w:trHeight w:val="47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>- преобразует модель с целью выявления общих законов, определяющих данную предметную область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бильный класс, программное обеспечение, </w:t>
            </w:r>
          </w:p>
          <w:p>
            <w:pPr>
              <w:pStyle w:val="Normal"/>
              <w:rPr/>
            </w:pPr>
            <w:r>
              <w:rPr/>
              <w:t xml:space="preserve">доступ в Интернет, </w:t>
            </w:r>
          </w:p>
          <w:p>
            <w:pPr>
              <w:pStyle w:val="Normal"/>
              <w:rPr/>
            </w:pPr>
            <w:r>
              <w:rPr/>
              <w:t>цифровые лаборатории, модели и конструкто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- анализирует объекты  с целью выделения признаков (существенных, несущественных);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>
          <w:trHeight w:val="58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>- проводит синтез (составляет целое из частей, в том числе самостоятельно достраивает и восполняет недостающие компоненты);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 xml:space="preserve">- выбирает основания и критерии для сравнения; 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>- классифицирует объекты;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>- подводит под понятие, выводит следствие;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>- устанавливает причинно-следственные связи;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  <w:t>- строит логические цепи рассуждений;</w:t>
            </w:r>
          </w:p>
          <w:p>
            <w:pPr>
              <w:pStyle w:val="Normal"/>
              <w:widowControl w:val="false"/>
              <w:autoSpaceDE w:val="false"/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0"/>
      </w:tblGrid>
      <w:tr>
        <w:trPr>
          <w:trHeight w:val="14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по формированию УУД выпускников начальной школ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ное обеспечение по формированию УУД</w:t>
            </w:r>
          </w:p>
        </w:tc>
      </w:tr>
      <w:tr>
        <w:trPr>
          <w:trHeight w:val="147" w:hRule="atLeast"/>
        </w:trPr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Регулятивные</w:t>
            </w:r>
          </w:p>
        </w:tc>
      </w:tr>
      <w:tr>
        <w:trPr>
          <w:trHeight w:val="14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меет ставить  учебную задачу на основе соотнесения того, что уже известно и усвоено учащимися,и того, что ещё неизвестно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ыделяет ориентиры действия в новом учебном материал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ый класс, программное обеспечение</w:t>
            </w:r>
          </w:p>
        </w:tc>
      </w:tr>
      <w:tr>
        <w:trPr>
          <w:trHeight w:val="14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меет планировать, т.е определять последовательности промежуточных целей с учётом конечного результата; умеет составлять план и определять последовательность действ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меет прогнозировать  результат и уровень усвоения знаний, его временных</w:t>
            </w:r>
            <w:r>
              <w:rPr>
                <w:rFonts w:eastAsia="Calibri"/>
                <w:i/>
                <w:iCs/>
              </w:rPr>
              <w:t xml:space="preserve"> х</w:t>
            </w:r>
            <w:r>
              <w:rPr>
                <w:rFonts w:eastAsia="Calibri"/>
              </w:rPr>
              <w:t>арактеристик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ый класс, цифровые лаборатории</w:t>
            </w:r>
          </w:p>
        </w:tc>
      </w:tr>
      <w:tr>
        <w:trPr>
          <w:trHeight w:val="14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меет вносить  необходимые дополнения  и  изменени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 план и способ действия в случае расхождения эталона, реального действия и его результата;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и, конструкторы, </w:t>
            </w:r>
          </w:p>
          <w:p>
            <w:pPr>
              <w:pStyle w:val="Normal"/>
              <w:rPr/>
            </w:pPr>
            <w:r>
              <w:rPr/>
              <w:t xml:space="preserve">цифровые лаборатории, </w:t>
            </w:r>
          </w:p>
          <w:p>
            <w:pPr>
              <w:pStyle w:val="Normal"/>
              <w:rPr/>
            </w:pPr>
            <w:r>
              <w:rPr/>
              <w:t>мобильный клас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умеет соотнести способ действия и его результат с заданным эталоном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меет вносить изменения в результат своей деятельности, исходя из оценки этого результата самим обучающимся, учителем, товарищами;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умеет выделять и осознавать  то, что уже усвоено и что ещё нужно усвоить,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сознает качество и уровень усвоения;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ладеет способами   мобилизации сил и энергии, к волевому усилию (к выбору в ситуации мотивационного конфликта) и умеет преодолевать препятствия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2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умеет самостоятельно организовывать поиск информации,</w:t>
            </w:r>
          </w:p>
          <w:p>
            <w:pPr>
              <w:pStyle w:val="Normal"/>
              <w:autoSpaceDE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сопоставлять полученную  информацию с имеющимся жизненным опытом.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2"/>
        <w:rPr/>
      </w:pPr>
      <w:r>
        <w:rPr/>
        <w:t>Формирование ИКТ-компетентности обучающихся (метапредметные результаты)</w:t>
      </w:r>
    </w:p>
    <w:tbl>
      <w:tblPr>
        <w:tblW w:w="14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0"/>
        <w:gridCol w:w="900"/>
        <w:gridCol w:w="121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/>
            </w:pPr>
            <w:r>
              <w:rPr/>
              <w:t>1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/>
            </w:pPr>
            <w:r>
              <w:rPr/>
              <w:t>Выпускники приобре</w:t>
              <w:softHyphen/>
              <w:t xml:space="preserve">тут 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/>
            </w:pPr>
            <w:r>
              <w:rPr/>
              <w:t>опыт работы с гипермедийными информационными объ</w:t>
              <w:softHyphen/>
              <w:t>ектами, в которых объединяются текст, наглядно-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</w:t>
              <w:softHyphen/>
              <w:t>онных технологий или размещаться в Интернете, первичные навыки обработки и поиска информации при помощи средств ИК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/>
            </w:pPr>
            <w:r>
              <w:rPr/>
              <w:t>2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/>
            </w:pPr>
            <w:r>
              <w:rPr/>
              <w:t>Выпускники научатся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/>
            </w:pPr>
            <w:r>
              <w:rPr/>
              <w:t>Вводить раз</w:t>
              <w:softHyphen/>
              <w:t>личные виды информации в компьютер: текст, звук, изобра</w:t>
              <w:softHyphen/>
              <w:t>жение, цифровые данные; создавать, редактировать, сохранять и передавать гипермедиасообщения, оценивать потребность в дополни</w:t>
              <w:softHyphen/>
              <w:t>тельной информации для решения учебных задач и самосто</w:t>
              <w:softHyphen/>
              <w:t>ятельной познавательной деятельности; определять возмож</w:t>
              <w:softHyphen/>
              <w:t>ные источники её получения; критически относиться к ин</w:t>
              <w:softHyphen/>
              <w:t>формации и к выбору источника информации, планировать, проектировать и моделировать процессы в простых учебных и практических ситуац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/>
            </w:pPr>
            <w:r>
              <w:rPr/>
              <w:t>3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/>
            </w:pPr>
            <w:r>
              <w:rPr/>
              <w:t>Выпускники овладеют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/>
            </w:pPr>
            <w:r>
              <w:rPr/>
              <w:t>Различными средствами ИКТ, освоят общие безопасные и эргономичные принципы работы с ними; осознают возможности различных средств ИКТ для использования в обучении, развития собственной познавательной деятельности и общей культу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/>
            </w:pPr>
            <w:r>
              <w:rPr/>
              <w:t>4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/>
            </w:pPr>
            <w:r>
              <w:rPr/>
              <w:t>У выпускников будут развиты действия</w:t>
            </w:r>
          </w:p>
        </w:tc>
        <w:tc>
          <w:tcPr>
            <w:tcW w:w="1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В результате использования средств и инструментов ИКТ и ИКТ-ресурсов для решения разнообразных учебно-познава</w:t>
              <w:softHyphen/>
              <w:t>тельных и учебно-практических задач, охватывающих содер</w:t>
              <w:softHyphen/>
              <w:t>жание всех изучаемых предметов, у обучающихся будут развиваться необходимые универсальные учеб</w:t>
              <w:softHyphen/>
              <w:t>ные действия и специальные учебные умения, что заложит основу успешной учебной деятельности в средней и старшей школе.</w:t>
            </w:r>
          </w:p>
        </w:tc>
      </w:tr>
      <w:tr>
        <w:trPr/>
        <w:tc>
          <w:tcPr>
            <w:tcW w:w="1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Знакомство со средствами ИКТ, гигиена работы с компьютером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/>
            </w:pPr>
            <w:r>
              <w:rPr/>
              <w:t>Выпускник научится</w:t>
            </w:r>
          </w:p>
        </w:tc>
        <w:tc>
          <w:tcPr>
            <w:tcW w:w="1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autoSpaceDE w:val="false"/>
              <w:ind w:left="410" w:hanging="284"/>
              <w:jc w:val="both"/>
              <w:rPr/>
            </w:pPr>
            <w:r>
              <w:rPr/>
              <w:t>использовать безопасные для органов зрения, нервной системы, опорно-двигательного аппарата, эргономичные при</w:t>
              <w:softHyphen/>
              <w:t>ёмы работы с компьютером и другими средствами ИКТ; вы</w:t>
              <w:softHyphen/>
              <w:t>полнять компенсирующие физические упражнения (мини-за</w:t>
              <w:softHyphen/>
              <w:t>рядку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autoSpaceDE w:val="false"/>
              <w:spacing w:before="0" w:after="120"/>
              <w:ind w:left="410" w:hanging="284"/>
              <w:jc w:val="both"/>
              <w:rPr/>
            </w:pPr>
            <w:r>
              <w:rPr/>
              <w:t>организовывать систему папок для хранения собствен</w:t>
              <w:softHyphen/>
              <w:t>ной информации в компьютере.</w:t>
            </w:r>
          </w:p>
        </w:tc>
      </w:tr>
      <w:tr>
        <w:trPr/>
        <w:tc>
          <w:tcPr>
            <w:tcW w:w="1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Технология ввода информации в компьютер: ввод текста, запись звука, изображения, цифровых данных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/>
            </w:pPr>
            <w:r>
              <w:rPr/>
              <w:t>Выпускник научится</w:t>
            </w:r>
          </w:p>
        </w:tc>
        <w:tc>
          <w:tcPr>
            <w:tcW w:w="1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autoSpaceDE w:val="false"/>
              <w:ind w:left="410" w:hanging="284"/>
              <w:jc w:val="both"/>
              <w:rPr/>
            </w:pPr>
            <w:r>
              <w:rPr/>
              <w:t>вводить информацию в компьютер с использованием различных технических средств (фото- и видеокамеры, мик</w:t>
              <w:softHyphen/>
              <w:t>рофона и т. д.), сохранять полученную информацию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autoSpaceDE w:val="false"/>
              <w:ind w:left="410" w:hanging="284"/>
              <w:jc w:val="both"/>
              <w:rPr/>
            </w:pPr>
            <w:r>
              <w:rPr/>
              <w:t>владеть компьютерным письмом на русском языке; на</w:t>
              <w:softHyphen/>
              <w:t>бирать текст на родном языке; набирать текст на иностран</w:t>
              <w:softHyphen/>
              <w:t>ном языке, использовать экранный перевод отдельных сл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autoSpaceDE w:val="false"/>
              <w:ind w:left="410" w:hanging="284"/>
              <w:jc w:val="both"/>
              <w:rPr/>
            </w:pPr>
            <w:r>
              <w:rPr/>
              <w:t>рисовать изображения на графическом планшет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autoSpaceDE w:val="false"/>
              <w:ind w:left="410" w:hanging="284"/>
              <w:jc w:val="both"/>
              <w:rPr/>
            </w:pPr>
            <w:r>
              <w:rPr/>
              <w:t>сканировать рисунки и тексты. Выпускник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autoSpaceDE w:val="false"/>
              <w:spacing w:before="0" w:after="120"/>
              <w:ind w:left="410" w:hanging="284"/>
              <w:jc w:val="both"/>
              <w:rPr/>
            </w:pPr>
            <w:r>
              <w:rPr/>
              <w:t>использовать программу распознавания сканированно</w:t>
              <w:softHyphen/>
              <w:t>го текста на русском языке.</w:t>
            </w:r>
          </w:p>
        </w:tc>
      </w:tr>
      <w:tr>
        <w:trPr/>
        <w:tc>
          <w:tcPr>
            <w:tcW w:w="1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бработка и поиск информации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/>
            </w:pPr>
            <w:r>
              <w:rPr/>
              <w:t>Выпускник научится</w:t>
            </w:r>
          </w:p>
        </w:tc>
        <w:tc>
          <w:tcPr>
            <w:tcW w:w="1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подбирать оптимальный по содержанию, эстетическим параметрам и техническому качеству результат видеозаписи и фотографирования, использовать сменные носители (флэш-карты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описывать по определённому алгоритму объект или про</w:t>
              <w:softHyphen/>
              <w:t>цесс наблюдения, записывать аудиовизуальную и числовую информацию о нём, используя инструменты ИКТ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собирать числовые данные в естественно-научных на</w:t>
              <w:softHyphen/>
              <w:t>блюдениях и экспериментах, используя цифровые датчики, камеру, микрофон и другие средства ИКТ, а также в ходе опроса люде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редактировать цепочки экранов сообщения и содержа</w:t>
              <w:softHyphen/>
              <w:t>ние экранов в соответствии с коммуникативной или учебной задачей, включая редактирование текста, цепочек изображе</w:t>
              <w:softHyphen/>
              <w:t>ний, видео- и аудиозаписей, фотоизображен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пользоваться основными функциями стандартного текс</w:t>
              <w:softHyphen/>
              <w:t>тового редактора, следовать основным правилам оформления текста; использовать полуавтоматический орфографический контроль; использовать, добавлять и удалять ссылки в сооб</w:t>
              <w:softHyphen/>
              <w:t>щениях разного ви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искать информацию в соответствующих возрасту цифро</w:t>
              <w:softHyphen/>
              <w:t>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заполнять учебные базы данных. Выпускник получит воз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грамотно формулировать запросы при поиске в Ин</w:t>
              <w:softHyphen/>
              <w:t>тернете и базах данных, оценивать, интерпретировать и сохранять найденную информацию; критически относить</w:t>
              <w:softHyphen/>
              <w:t>ся к информации и к выбору источника информации.</w:t>
            </w:r>
          </w:p>
        </w:tc>
      </w:tr>
      <w:tr>
        <w:trPr/>
        <w:tc>
          <w:tcPr>
            <w:tcW w:w="1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оздание, представление и передача сообщений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/>
            </w:pPr>
            <w:r>
              <w:rPr/>
              <w:t>Выпускник научится</w:t>
            </w:r>
          </w:p>
        </w:tc>
        <w:tc>
          <w:tcPr>
            <w:tcW w:w="1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создавать текстовые сообщения с использованием средств ИКТ: редактировать, оформлять и сохранять их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создавать сообщения в виде аудио- и видеофрагментов или цепочки экранов с использованием иллюстраций, видео</w:t>
              <w:softHyphen/>
              <w:t>изображения, звука, текст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готовить и проводить презентацию перед небольшой аудиторией: создавать план презентации, выбирать аудиовизу</w:t>
              <w:softHyphen/>
              <w:t>альную поддержку, писать пояснения и тезисы для презента</w:t>
              <w:softHyphen/>
              <w:t>ц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создавать диаграммы, планы территории и пр.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создавать изображения, пользуясь графическими воз</w:t>
              <w:softHyphen/>
              <w:t>можностями компьютера; составлять новое изображение из готовых фрагментов (аппликация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размещать сообщение в информационной образователь</w:t>
              <w:softHyphen/>
              <w:t>ной среде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/>
            </w:pPr>
            <w:r>
              <w:rPr/>
              <w:t>Выпускник получит возможность научиться</w:t>
            </w:r>
          </w:p>
        </w:tc>
        <w:tc>
          <w:tcPr>
            <w:tcW w:w="1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представлять данны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spacing w:before="0" w:after="120"/>
              <w:ind w:left="693" w:hanging="283"/>
              <w:jc w:val="both"/>
              <w:rPr/>
            </w:pPr>
            <w:r>
              <w:rPr/>
              <w:t>создавать музыкальные произведения с использовани</w:t>
              <w:softHyphen/>
              <w:t>ем компьютера и музыкальной клавиатуры, в том числе из готовых музыкальных фрагментов и «музыкальных пе</w:t>
              <w:softHyphen/>
              <w:t>тель».</w:t>
            </w:r>
          </w:p>
        </w:tc>
      </w:tr>
      <w:tr>
        <w:trPr/>
        <w:tc>
          <w:tcPr>
            <w:tcW w:w="1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>
                <w:b/>
                <w:b/>
              </w:rPr>
            </w:pPr>
            <w:r>
              <w:rPr>
                <w:b/>
              </w:rPr>
              <w:t>Планирование деятельности, управление и организация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/>
            </w:pPr>
            <w:r>
              <w:rPr/>
              <w:t>Выпускник научится</w:t>
            </w:r>
          </w:p>
        </w:tc>
        <w:tc>
          <w:tcPr>
            <w:tcW w:w="1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создавать движущиеся модели и управлять ими в компь</w:t>
              <w:softHyphen/>
              <w:t>ютерно управляемых средах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определять последовательность выполнения действий, составлять инструкции (простые алгоритмы) в несколько действий, строить программы для компьютерного исполните</w:t>
              <w:softHyphen/>
              <w:t>ля с использованием конструкций последовательного выпол</w:t>
              <w:softHyphen/>
              <w:t>нения и повтор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планировать несложные исследования объектов и про</w:t>
              <w:softHyphen/>
              <w:t>цессов внешнего мира.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outlineLvl w:val="2"/>
              <w:rPr/>
            </w:pPr>
            <w:r>
              <w:rPr/>
              <w:t>Выпускник получит возможность научиться</w:t>
            </w:r>
          </w:p>
        </w:tc>
        <w:tc>
          <w:tcPr>
            <w:tcW w:w="1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ind w:left="693" w:hanging="283"/>
              <w:jc w:val="both"/>
              <w:rPr/>
            </w:pPr>
            <w:r>
              <w:rPr/>
              <w:t>проектировать несложные объекты и процессы реаль</w:t>
              <w:softHyphen/>
              <w:t>ного мира, своей собственной деятельности и деятельнос</w:t>
              <w:softHyphen/>
              <w:t>ти групп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93" w:leader="none"/>
              </w:tabs>
              <w:autoSpaceDE w:val="false"/>
              <w:spacing w:before="0" w:after="120"/>
              <w:ind w:left="693" w:hanging="283"/>
              <w:jc w:val="both"/>
              <w:rPr/>
            </w:pPr>
            <w:r>
              <w:rPr/>
              <w:t>моделировать объекты и процессы реального мира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50:00Z</dcterms:created>
  <dc:creator>osipova</dc:creator>
  <dc:description/>
  <cp:keywords/>
  <dc:language>en-US</dc:language>
  <cp:lastModifiedBy>www.PHILka.RU</cp:lastModifiedBy>
  <dcterms:modified xsi:type="dcterms:W3CDTF">2012-02-12T16:18:00Z</dcterms:modified>
  <cp:revision>19</cp:revision>
  <dc:subject/>
  <dc:title>Планирование результатов по формированию универсальных учебных действий</dc:title>
</cp:coreProperties>
</file>