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одительское собрание в 5 класс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Трудности адаптации пятиклассников к школ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турмуйте каждую проблему с энтузиазмом...                 Как если бы от этого зависела ваша жиз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Кьюб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знакомить родительский коллектив с особенно</w:t>
        <w:softHyphen/>
        <w:t>стями адаптации детей к обучению в пятом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ать практические советы по адаптации ребенка к шко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кабинета: на дос</w:t>
        <w:softHyphen/>
        <w:t>ке - тема собрания; на стенде – фотографии пятиклассни</w:t>
        <w:softHyphen/>
        <w:t xml:space="preserve">ков на тему: «Мои первые дни в пятом классе»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ая рабо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кетирование учителей-предметников, работающих в пятом клас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уч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то из учащихся-пятиклассников испытывает труд</w:t>
        <w:softHyphen/>
        <w:t>ности в учебе по вашему предмет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ответствует ли отметка, выставленная ученику в начальной школе по предмету, его реальным знани</w:t>
        <w:softHyphen/>
        <w:t>ям и умения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то, на ваш взгляд, является причиной проблем в учебной деятельности ученика по предмету, препо</w:t>
        <w:softHyphen/>
        <w:t>даваемому вам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то бы вы могли порекомендовать родителям уча</w:t>
        <w:softHyphen/>
        <w:t xml:space="preserve">щихся для преодоления трудностей, связанных с изучением вашего предмета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акие формы оперативной по</w:t>
        <w:softHyphen/>
        <w:t>мощи учащимся вы предлагае</w:t>
        <w:softHyphen/>
        <w:t>те? (Дополнительные  занятия, консультации, стимулирующие и поддерживающие уроки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кетирование родителей на собра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род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(имя и отчество родителей)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ребенок учится в пятом классе уже два меся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-то трудные моменты в его учебной деятельности не всегда заметны педагогам и классному руководителю. Хотелось бы, чтобы ваши ответы на вопросы данной анкеты помогли вашему ребенку быстрее и успешнее адаптировать</w:t>
        <w:softHyphen/>
        <w:t>ся к обучению в пятом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акие учебные предметы даются вашему ребенку легк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 каким учебным предметам подготовка домашне</w:t>
        <w:softHyphen/>
        <w:t>го задания вызывает у него затруднени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 чем это, по вашему мнению, связан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акая помощь нужна вашему ребенку со стороны учителя по предмету, классного руководител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то бы вы хотели посоветовать учителю-предметнику в организации общения с вашим ребенком на уро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т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начинается с обсуждения первых впечат</w:t>
        <w:softHyphen/>
        <w:t>лений от обучения детей в пятом классе. Родители де</w:t>
        <w:softHyphen/>
        <w:t>лятся друг с другом и с классным руководителем теми впечатлениями, которые оставили первые школьные дни в душе ребенка, говорят о позитивных и негатив</w:t>
        <w:softHyphen/>
        <w:t>ных моментах, появившихся за этот период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роводится роди</w:t>
        <w:softHyphen/>
        <w:t>тельский практикум в виде игры «Корзина чувств». Классный руководитель предлагает мамам и папам представить, что они дос</w:t>
        <w:softHyphen/>
        <w:t>тают со дна воображаемой корзины то основное чув</w:t>
        <w:softHyphen/>
        <w:t>ство, которое их перепол</w:t>
        <w:softHyphen/>
        <w:t>няет более всего, когда ре</w:t>
        <w:softHyphen/>
        <w:t>бенок находится в школе. Родители по очереди на</w:t>
        <w:softHyphen/>
        <w:t>зывают свои чувства. Такое задание позволяет выявить проблемы и трудности семей, связанные со школьным обучением ребенка, и помогает обсудить эти проблемы в ходе собр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классного руководите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вом этап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ученика из начальной школы в среднюю совпадает со своеобразным концом детства - стабиль</w:t>
        <w:softHyphen/>
        <w:t>ным периодом развития в жизни ребенка. В пятом классе ребенка ждет новая система обучения: класс</w:t>
        <w:softHyphen/>
        <w:t>ный руководитель и учителя-предметники, преподаю</w:t>
        <w:softHyphen/>
        <w:t>щие новые дисциплины в разных кабине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пятиклассники гордятся тем, что повзросле</w:t>
        <w:softHyphen/>
        <w:t>ли, и быстро втягиваются в учебный процесс, а другие переживают изменения в школьной жизни, и адапта</w:t>
        <w:softHyphen/>
        <w:t>ция у них затягивается. В такой период дети нередко меняются - тревожатся без явных на то причин, стано</w:t>
        <w:softHyphen/>
        <w:t>вятся робкими или, наоборот, развязными, слишком суетятся. Как результат - у ребят снижается работоспо</w:t>
        <w:softHyphen/>
        <w:t>собность, они становятся забывчивыми, неорганизо</w:t>
        <w:softHyphen/>
        <w:t>ванными, иногда у детей ухудшаются сон и аппети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причины недостаточной адаптации в 5-м клас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ные требования со стороны учителей-предметни</w:t>
        <w:softHyphen/>
        <w:t>ков, необходимость все их учитывать и выполня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ольшой поток информации, незнакомые термины, с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чувство одиночества из-за отсутствия первой учи</w:t>
        <w:softHyphen/>
        <w:t>тельницы, ощущение отсутствия или недостаточно</w:t>
        <w:softHyphen/>
        <w:t>сти внимания со стороны классного руковод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живания этого возраста естественны и по</w:t>
        <w:softHyphen/>
        <w:t>могают ученику взрослеть, поэтому родителям и учи</w:t>
        <w:softHyphen/>
        <w:t>телям надо просто быть внимательнее и добрее к ре</w:t>
        <w:softHyphen/>
        <w:t>бятам в новый период их школьн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ологические проблемы пятикласс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менение режима дня ребен</w:t>
        <w:softHyphen/>
        <w:t>ка в сравнении с начальной шко</w:t>
        <w:softHyphen/>
        <w:t>л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еличение физической и умст</w:t>
        <w:softHyphen/>
        <w:t>венной нагруз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ыстрое физиологическое взросление многих детей, гормональные изменения в организ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менения в питании ребенка, связанные с его боль</w:t>
        <w:softHyphen/>
        <w:t>шей самостоятельнос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для род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обходимость смены учебной деятельности ре</w:t>
        <w:softHyphen/>
        <w:t>бенка дома, создание условий для двигательной активности детей между выполнением домашних 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блюдение родителей за правильной позой во время домашних занятий, соблюдение светового режи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упреждение близорукости, искривления по</w:t>
        <w:softHyphen/>
        <w:t>звоночника, тренировка мелких мышц кистей ру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язательное введение в рацион ребенка витамин</w:t>
        <w:softHyphen/>
        <w:t>ных препаратов, фруктов и овощей. Организация правильного питания ребе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бота родителей о закаливании ребенка, макси</w:t>
        <w:softHyphen/>
        <w:t>мальное развитие двигательной активности, созда</w:t>
        <w:softHyphen/>
        <w:t>ние в доме спортивного уголка, приобретение спор</w:t>
        <w:softHyphen/>
        <w:t>тивного инвентаря: скакалки, гантели и т.д. Активное участие членов семьи в развитии двигательной ак</w:t>
        <w:softHyphen/>
        <w:t>тивности ребе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самостоятельности и ответственности ребенка как главных условий сохранения здор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проблемы пятиклассников (знакомит психолог школ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, связанными с непро</w:t>
        <w:softHyphen/>
        <w:t>стой адаптацией пятиклассников в средней школе,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вышение уровня тревожности семьи, связанной с обучением ребенка в пятом класс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вышение уровня тревожности самого ребенка, зависимость степени адаптации ребенка к новым условиям от тех требований, которые предъявляет ребенку семья, его ближайшее окруж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висимость степени адаптации ребенка от его внут</w:t>
        <w:softHyphen/>
        <w:t>реннего состояния, характера, его успеваемости в начальной шк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епень учебной и соци</w:t>
        <w:softHyphen/>
        <w:t>альной мотивации пяти</w:t>
        <w:softHyphen/>
        <w:t>классника, его желание вступать в учебные и внеучебные контак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ояние его физическо</w:t>
        <w:softHyphen/>
        <w:t>го здоровья, связанное с возрастными изменения</w:t>
        <w:softHyphen/>
        <w:t>ми в организме и психо</w:t>
        <w:softHyphen/>
        <w:t>логическим климатом в классном коллекти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лияние самооценки ре</w:t>
        <w:softHyphen/>
        <w:t>бенка на адаптацию к шко</w:t>
        <w:softHyphen/>
        <w:t>ле (чем ниже самооценка, тем больше трудностей у ребенка в школ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для род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езусловное принятие ребенка, несмотря на те не</w:t>
        <w:softHyphen/>
        <w:t>удачи, с которыми он уже столкнулся или может столкну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явление родителями интереса к школе, клас</w:t>
        <w:softHyphen/>
        <w:t>су, в котором учится ребенок, к каждому прожи</w:t>
        <w:softHyphen/>
        <w:t>тому им школьному дню. Неформальное общение со своим ребенком после прошедшего школьного д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комство с его одноклассниками и возможность общения ребят после шк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допустимость физических мер воздействия, запу</w:t>
        <w:softHyphen/>
        <w:t>гивания, критики в адрес ребенка, особенно в при</w:t>
        <w:softHyphen/>
        <w:t>сутствии других людей (бабушек, дедушек, сверст</w:t>
        <w:softHyphen/>
        <w:t>ник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ет темперамента ребенка в период адаптации к школьному обучению. Медлительные и малообщи</w:t>
        <w:softHyphen/>
        <w:t>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оставление ребенку самостоятельности в учеб</w:t>
        <w:softHyphen/>
        <w:t>ной работе и организация обоснованного контроля его учебной деятельности. Поощрение ребенка, и не только за учебные успехи. Моральное стимулирова</w:t>
        <w:softHyphen/>
        <w:t>ние достижений ребенка. Формирование адекват</w:t>
        <w:softHyphen/>
        <w:t>ной самооценки, навыков самоконтроля и поощре</w:t>
        <w:softHyphen/>
        <w:t>ние самодостаточности ребе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амостоятельной ж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й педагог и психолог  Симон Соловейчик, имя, которого значимо для целого поколения учеников, родителей и учителей, в одной из своих книг опубли</w:t>
        <w:softHyphen/>
        <w:t>ковал правила, которые могут помочь родителям под</w:t>
        <w:softHyphen/>
        <w:t>готовить ребенка к самостоятельной жизни среди своих одноклассников в школе во время адаптационного пе</w:t>
        <w:softHyphen/>
        <w:t>риода. Родителям необходимо объяснить эти правила ребенку и с их помощью готовить его к взрослой жиз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могут поместить свод этих правил в комнате или в рабо</w:t>
        <w:softHyphen/>
        <w:t>чем уголке своего ребенка на вид</w:t>
        <w:softHyphen/>
        <w:t>ном месте. Желательно в конце не</w:t>
        <w:softHyphen/>
        <w:t>дели обратить внимание ребенка на то, какие правила у него, получается выполнять, а какие  —  нет и почему. Прав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 отнимай чужого, но и свое не отдава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просили - дай, пытаются от</w:t>
        <w:softHyphen/>
        <w:t>нять - старайся защищать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 дерись без причины. Зовут иг</w:t>
        <w:softHyphen/>
        <w:t>рать - иди, не зовут - спроси разре</w:t>
        <w:softHyphen/>
        <w:t>шения играть вместе, это не стыд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й честно, не подводи своих товарищей. Не дразни никого, не канючь, не выпрашивай ниче</w:t>
        <w:softHyphen/>
        <w:t>го. Два раза ни у кого ничего не проси. Будь внимателен везде, где нужно проявить внима</w:t>
        <w:softHyphen/>
        <w:t>тель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отметок не плачь, будь гордым. 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бедничай и не наговаривай ни на кого. Старайся быть аккуратн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ще говори: давай дружить, давай играть, давай вместе пойдем дом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! Ты не лучше всех, ты не хуже всех! Ты - не</w:t>
        <w:softHyphen/>
        <w:t>повторимый для самого себя, родителей, учителей, друз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родительского собрания классный ру</w:t>
        <w:softHyphen/>
        <w:t>ководитель анализирует результативность учеб</w:t>
        <w:softHyphen/>
        <w:t>ной деятельности учащихся на основе материалов анкетирования учителей, а также раздает родите</w:t>
        <w:softHyphen/>
        <w:t>лям памятки от каждого учителя, работающего в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08:00Z</dcterms:created>
  <dc:creator>Nadia</dc:creator>
  <dc:description/>
  <cp:keywords/>
  <dc:language>en-US</dc:language>
  <cp:lastModifiedBy>Чижова</cp:lastModifiedBy>
  <cp:lastPrinted>2009-12-08T20:44:00Z</cp:lastPrinted>
  <dcterms:modified xsi:type="dcterms:W3CDTF">2012-10-26T15:40:00Z</dcterms:modified>
  <cp:revision>21</cp:revision>
  <dc:subject/>
  <dc:title/>
</cp:coreProperties>
</file>