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  СЛОВ  В  ЗАКЛЮЧЕНИЕ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. Вечер. Иду домой с работы. Идти минут сорок, за это время много разных мыслей пролетает в голове. Снег скрипит под ногами. Как-то незаметно этот скрип складывается в ритм, и вот уже начинает звучать в мозгу простенькая мелодия, появляются немудрящие слова… Так возник сценарий музыкальной сказки «Курочка-Ряба», который воплощён на сцене уже тремя поколениями младших актёров нашей театральной студии. Оказалось, что это неплохой учебный материал для юных актёров. А кроме того, есть предостаточно поводов исполнить эту с детства всем знакомую народную сказку для зрителей: фольклорный праздник, Масленица, Неделя детской книги, Дни славянской письменности… И праздник для мам эта сказка не испортит, и множество других мероприятий. В предложенном «коротком» варианте продолжительность сказки – минут 7-8. Декорации не требуются. Реквизита практически нет. Может исполняться как отдельно, так и в качестве номера в концерте или «капустнике». Вот и живёт спектакль в нашем репертуаре уже много лет, обрастая новыми «подробностями», обогащаясь новыми придумками. И если вы, уважаемые коллеги, решите поставить со своими учениками нашу сказку, вы тоже привнесёте в неё что-то своё. Успехов вам и творчеств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40:00Z</dcterms:created>
  <dc:creator>user</dc:creator>
  <dc:description/>
  <cp:keywords/>
  <dc:language>en-US</dc:language>
  <cp:lastModifiedBy>User</cp:lastModifiedBy>
  <dcterms:modified xsi:type="dcterms:W3CDTF">2012-10-30T14:05:00Z</dcterms:modified>
  <cp:revision>4</cp:revision>
  <dc:subject/>
  <dc:title/>
</cp:coreProperties>
</file>