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УРОЧКА-РЯБ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ая сказк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д, Баба, Курочка-Ряба, Золотое Яйцо, Мышка-Норушка, Мышата, Скоморох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весёлая музыка. На сцену выбегают Скоморохи. Они начинают рассказывать сказку, как бы придумывая её на ходу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1 СКОМОРОХ.   Отдохни, честной народ от тревог и от забот!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2 СКОМОРОХ.   Не грусти, не унывай, сказку слушать начинай!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3СКОМОРОХ.   Хлопай – рук не жалей!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4 СКОМОРОХ.   Хохочи веселей!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1 СКОМОРОХ.   Жили-были…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2СКОМОРОХ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хватывает).   </w:t>
      </w:r>
      <w:r>
        <w:rPr>
          <w:rFonts w:cs="Times New Roman" w:ascii="Times New Roman" w:hAnsi="Times New Roman"/>
          <w:sz w:val="28"/>
          <w:szCs w:val="28"/>
        </w:rPr>
        <w:t>Дед да Баба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КОМОРОХ </w:t>
      </w:r>
      <w:r>
        <w:rPr>
          <w:rFonts w:cs="Times New Roman" w:ascii="Times New Roman" w:hAnsi="Times New Roman"/>
          <w:i/>
          <w:sz w:val="28"/>
          <w:szCs w:val="28"/>
        </w:rPr>
        <w:t>(подхватывает).</w:t>
      </w:r>
      <w:r>
        <w:rPr>
          <w:rFonts w:cs="Times New Roman" w:ascii="Times New Roman" w:hAnsi="Times New Roman"/>
          <w:sz w:val="28"/>
          <w:szCs w:val="28"/>
        </w:rPr>
        <w:t xml:space="preserve">  Ели кашу с молоком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КОМОРОХ.   Курицу растили…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КОМОРОХ.   Рябу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КОМОРОХ.   Не грустили…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ВМЕСТЕ.   Ни о чём!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коморохи разбегаются в полукруг, в центр которого выходят Дед и Баба. Все поют, Дед и Баба пляшут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 ХОР   СКОМОРОХОВ</w:t>
      </w:r>
    </w:p>
    <w:p>
      <w:pPr>
        <w:pStyle w:val="Normal"/>
        <w:spacing w:before="0" w:after="12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ли-были Дед да Баба,</w:t>
        <w:br/>
        <w:t>Ели кашу с молоком,</w:t>
        <w:br/>
        <w:t>Курицу растили Рябу,</w:t>
        <w:br/>
        <w:t>Не грустили ни о чём! Вот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и Баба разговаривают, продолжая плясать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.   А кормила ли ты, бабка, Курочку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.   Кормила, дед, кормила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.   А водицы ты ей наливала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.   Наливала, дед, наливала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.   А зерна, небось, не подсыпала?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.   Да подсыпала, старый!!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Курочка-Ряба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и БАБА  ВМЕСТЕ.   Вот она, красавица наша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ПЕСНЯ   КУРОЧКИ-РЯБЫ.</w:t>
      </w:r>
    </w:p>
    <w:p>
      <w:pPr>
        <w:pStyle w:val="Normal"/>
        <w:spacing w:before="0" w:after="120"/>
        <w:ind w:left="3402" w:hanging="283"/>
        <w:rPr/>
      </w:pPr>
      <w:r>
        <w:rPr>
          <w:rFonts w:cs="Times New Roman" w:ascii="Times New Roman" w:hAnsi="Times New Roman"/>
          <w:sz w:val="28"/>
          <w:szCs w:val="28"/>
        </w:rPr>
        <w:t>1. Я прелестная Курочка-Ряба,</w:t>
        <w:br/>
        <w:t>И всегда я была молодцом!</w:t>
        <w:br/>
        <w:t>Чтоб порадовать Деда и Бабу,</w:t>
        <w:br/>
        <w:t>Я несу им яйцо за яйцом!</w:t>
      </w:r>
    </w:p>
    <w:p>
      <w:pPr>
        <w:pStyle w:val="Normal"/>
        <w:spacing w:before="0" w:after="120"/>
        <w:ind w:left="3402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в избе – словно солнечный лучик,</w:t>
        <w:br/>
        <w:t>Здесь уютней со мной и светлей.</w:t>
        <w:br/>
        <w:t xml:space="preserve">Дед и Баба меня, будто внучку, </w:t>
        <w:br/>
        <w:t>Окружают заботой своей.</w:t>
      </w:r>
    </w:p>
    <w:p>
      <w:pPr>
        <w:pStyle w:val="Normal"/>
        <w:spacing w:before="0" w:after="120"/>
        <w:ind w:left="3402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прелестная Курочка-Ряба,</w:t>
        <w:br/>
        <w:t>И всегда я была молодцом!</w:t>
        <w:br/>
        <w:t>И однажды для Деда и Бабы</w:t>
        <w:br/>
        <w:t>Я снесла золотое яйцо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морохи выводят на сцену Золотое Яйцо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Е ЯЙЦО.   Привет, привет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и БАБА ВМЕСТЕ.   Ух, ты! Никак золотое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вынимает из-за пояса деревянную ложку, замахивается, Золотое Яйцо уворачивается, отбегает в сторону, дразнит Деда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.   Дед бил – не разбил! </w:t>
      </w:r>
      <w:r>
        <w:rPr>
          <w:rFonts w:cs="Times New Roman" w:ascii="Times New Roman" w:hAnsi="Times New Roman"/>
          <w:i/>
          <w:sz w:val="28"/>
          <w:szCs w:val="28"/>
        </w:rPr>
        <w:t>(Отнимает у Деда ложку, сама пытается разбить Золотое Яйцо, которое снова уворачивается, дразнит Бабу)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.   Баба била – не разбила!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МОРОХИ </w:t>
      </w:r>
      <w:r>
        <w:rPr>
          <w:rFonts w:cs="Times New Roman" w:ascii="Times New Roman" w:hAnsi="Times New Roman"/>
          <w:i/>
          <w:sz w:val="28"/>
          <w:szCs w:val="28"/>
        </w:rPr>
        <w:t>(вместе).</w:t>
      </w:r>
      <w:r>
        <w:rPr>
          <w:rFonts w:cs="Times New Roman" w:ascii="Times New Roman" w:hAnsi="Times New Roman"/>
          <w:sz w:val="28"/>
          <w:szCs w:val="28"/>
        </w:rPr>
        <w:t xml:space="preserve">   Дед был – не разбил, Баба била – не разбила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ВТОРОЙ   ХОР   СКОМОРОХОВ.</w:t>
      </w:r>
    </w:p>
    <w:p>
      <w:pPr>
        <w:pStyle w:val="Normal"/>
        <w:spacing w:before="0" w:after="12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аранья их не было толку,</w:t>
        <w:br/>
        <w:t>Положили яичко на полку,</w:t>
        <w:br/>
        <w:t>И отправились спать-отдыхать,</w:t>
        <w:br/>
        <w:t>Чтобы завтра день новый встречать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морохи уводят со сцены Деда, Бабу, Курочку и Золотое Яйцо. Встают рядком, изображая полку, берут в руки бутафорское «золотое яйцо». Появляются Мышата и Мышка-Норушка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ПЕСНЯ   МЫШКИ-НОРУШКИ.</w:t>
      </w:r>
    </w:p>
    <w:p>
      <w:pPr>
        <w:pStyle w:val="Normal"/>
        <w:spacing w:before="0" w:after="120"/>
        <w:ind w:left="3402" w:hanging="283"/>
        <w:rPr/>
      </w:pPr>
      <w:r>
        <w:rPr>
          <w:rFonts w:cs="Times New Roman" w:ascii="Times New Roman" w:hAnsi="Times New Roman"/>
          <w:sz w:val="28"/>
          <w:szCs w:val="28"/>
        </w:rPr>
        <w:t>1. Я Мышка, Мышка-Норушка,</w:t>
        <w:br/>
        <w:t>Живу я в этой избушке,</w:t>
        <w:br/>
        <w:t>А Дедка и Бабка не знают,</w:t>
        <w:br/>
        <w:t>Кого здесь они привечают.</w:t>
      </w:r>
    </w:p>
    <w:p>
      <w:pPr>
        <w:pStyle w:val="Normal"/>
        <w:spacing w:before="0" w:after="120"/>
        <w:ind w:left="4253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.</w:t>
      </w:r>
      <w:r>
        <w:rPr>
          <w:rFonts w:cs="Times New Roman" w:ascii="Times New Roman" w:hAnsi="Times New Roman"/>
          <w:sz w:val="28"/>
          <w:szCs w:val="28"/>
        </w:rPr>
        <w:t xml:space="preserve">  Неблагодарная я,</w:t>
        <w:br/>
        <w:t>Я пошалить люблю – ууу!</w:t>
      </w:r>
    </w:p>
    <w:p>
      <w:pPr>
        <w:pStyle w:val="Normal"/>
        <w:spacing w:before="0" w:after="120"/>
        <w:ind w:left="3402" w:hanging="283"/>
        <w:rPr/>
      </w:pPr>
      <w:r>
        <w:rPr>
          <w:rFonts w:cs="Times New Roman" w:ascii="Times New Roman" w:hAnsi="Times New Roman"/>
          <w:sz w:val="28"/>
          <w:szCs w:val="28"/>
        </w:rPr>
        <w:t>2. Яичко! Какая досада!</w:t>
        <w:br/>
        <w:t>А мне здесь Яичка не надо.</w:t>
        <w:br/>
        <w:t>С ним рядом мне тесно на полке,</w:t>
        <w:br/>
        <w:t>Пущу я его на осколки!</w:t>
      </w:r>
    </w:p>
    <w:p>
      <w:pPr>
        <w:pStyle w:val="Normal"/>
        <w:spacing w:before="0" w:after="120"/>
        <w:ind w:left="4253" w:hanging="1134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.  Неблагодарная я,</w:t>
        <w:br/>
        <w:t>Я пошалить люблю – ууу!</w:t>
        <w:br/>
        <w:t>Яйцо я разобью – ууу!</w:t>
        <w:br/>
        <w:t>Неблагодарная я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шка-Норушка хватает бутафорское яйцо и бросает его за «полку». Раздаётся звон. На шум прибегают Дед и Баба. Спохватываются, что на полке нет яйца, ищут его, находят «осколки». Плачут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  ТРЕТЬЯ   ПЕСНЯ   СКОМОРОХОВ.</w:t>
      </w:r>
    </w:p>
    <w:p>
      <w:pPr>
        <w:pStyle w:val="Normal"/>
        <w:spacing w:before="0" w:after="12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плачет, Баба плачет:</w:t>
        <w:br/>
        <w:t>Нету больше Яйца Золотого.</w:t>
        <w:br/>
        <w:t>Дед плачет, Баба плачет,</w:t>
        <w:br/>
        <w:t>Ох, не ждали мы горя такого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Курочка-Ряба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  ВТОРАЯ   ПЕСНЯ   КУРОЧКИ-РЯБЫ.</w:t>
      </w:r>
    </w:p>
    <w:p>
      <w:pPr>
        <w:pStyle w:val="Normal"/>
        <w:spacing w:before="0" w:after="12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не плачьте же вы, Дед да Баба,</w:t>
        <w:br/>
        <w:t>Пусть улыбка осветит лицо!</w:t>
        <w:br/>
        <w:t>Ведь недаром я Курочка-Ряба,</w:t>
        <w:br/>
        <w:t>Я снесу вам другое яйцо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бегает Золотое Яйцо. Все радуются. Исполняется…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   ЗАКЛЮЧИТЕЛЬНЫЙ   ХОР.</w:t>
      </w:r>
    </w:p>
    <w:p>
      <w:pPr>
        <w:pStyle w:val="Normal"/>
        <w:spacing w:before="0" w:after="120"/>
        <w:ind w:left="4253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.</w:t>
      </w:r>
      <w:r>
        <w:rPr>
          <w:rFonts w:cs="Times New Roman" w:ascii="Times New Roman" w:hAnsi="Times New Roman"/>
          <w:sz w:val="28"/>
          <w:szCs w:val="28"/>
        </w:rPr>
        <w:t xml:space="preserve">   Слава! Слава! Слава Курице, слава рябой!</w:t>
        <w:br/>
        <w:t>Слава! Слава! Слава Курице, слава рябой!</w:t>
      </w:r>
    </w:p>
    <w:p>
      <w:pPr>
        <w:pStyle w:val="Normal"/>
        <w:spacing w:before="0" w:after="120"/>
        <w:ind w:left="5245" w:hanging="2126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(Дед и Баба)</w:t>
      </w:r>
      <w:r>
        <w:rPr>
          <w:rFonts w:cs="Times New Roman" w:ascii="Times New Roman" w:hAnsi="Times New Roman"/>
          <w:sz w:val="28"/>
          <w:szCs w:val="28"/>
        </w:rPr>
        <w:t xml:space="preserve">  Мы печалиться больше не будем,</w:t>
        <w:br/>
        <w:t>Мы заботы и горе забудем!</w:t>
      </w:r>
    </w:p>
    <w:p>
      <w:pPr>
        <w:pStyle w:val="Normal"/>
        <w:spacing w:before="0" w:after="120"/>
        <w:ind w:left="3402" w:hanging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.</w:t>
      </w:r>
    </w:p>
    <w:p>
      <w:pPr>
        <w:pStyle w:val="Normal"/>
        <w:spacing w:before="0" w:after="120"/>
        <w:ind w:left="4253" w:hanging="1134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(Все).</w:t>
      </w:r>
      <w:r>
        <w:rPr>
          <w:rFonts w:cs="Times New Roman" w:ascii="Times New Roman" w:hAnsi="Times New Roman"/>
          <w:sz w:val="28"/>
          <w:szCs w:val="28"/>
        </w:rPr>
        <w:t xml:space="preserve">  Золотое Яичко разбилось,</w:t>
        <w:br/>
        <w:t>Но другое потом появилось.</w:t>
      </w:r>
    </w:p>
    <w:p>
      <w:pPr>
        <w:pStyle w:val="Normal"/>
        <w:spacing w:before="0" w:after="120"/>
        <w:ind w:left="3402" w:hanging="28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.</w:t>
      </w:r>
    </w:p>
    <w:p>
      <w:pPr>
        <w:pStyle w:val="Normal"/>
        <w:spacing w:before="0" w:after="120"/>
        <w:ind w:left="6096" w:hanging="297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(Мышка-Норушка)</w:t>
      </w:r>
      <w:r>
        <w:rPr>
          <w:rFonts w:cs="Times New Roman" w:ascii="Times New Roman" w:hAnsi="Times New Roman"/>
          <w:sz w:val="28"/>
          <w:szCs w:val="28"/>
        </w:rPr>
        <w:t xml:space="preserve"> Мне понравился этот домишко,</w:t>
        <w:br/>
        <w:t>Буду милой, хорошею Мышкой!</w:t>
      </w:r>
    </w:p>
    <w:p>
      <w:pPr>
        <w:pStyle w:val="Normal"/>
        <w:spacing w:before="0" w:after="120"/>
        <w:ind w:left="4253" w:hanging="1134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.</w:t>
      </w:r>
      <w:r>
        <w:rPr>
          <w:rFonts w:cs="Times New Roman" w:ascii="Times New Roman" w:hAnsi="Times New Roman"/>
          <w:sz w:val="28"/>
          <w:szCs w:val="28"/>
        </w:rPr>
        <w:t xml:space="preserve">   Слава! Слава! Слава Курице, слава рябой!</w:t>
        <w:br/>
        <w:t>Слава! Слава! Слава Курице, слава рябой!</w:t>
        <w:br/>
        <w:t xml:space="preserve">Слава Курице, слава Курице, </w:t>
        <w:br/>
        <w:t>Слава Курице, слава рябой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КОМОРОХ.   Вместе, дружною семьёй, справимся с любой бедой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КОМОРОХ.   Вместе веселей трудиться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КОМОРОХ.   Вместе лучше песни петь!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КОМОРОХ.   Вторит песенке скворец, в небе солнышко смеётся…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 ВМЕСТЕ.   Тут и сказочке конец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лон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08:00Z</dcterms:created>
  <dc:creator>user</dc:creator>
  <dc:description/>
  <cp:keywords/>
  <dc:language>en-US</dc:language>
  <cp:lastModifiedBy>User</cp:lastModifiedBy>
  <dcterms:modified xsi:type="dcterms:W3CDTF">2012-10-25T13:08:00Z</dcterms:modified>
  <cp:revision>2</cp:revision>
  <dc:subject/>
  <dc:title/>
</cp:coreProperties>
</file>