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едагогические средства организации диагностики музыкально-ритмической деятельности в подготовительной группе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Систематизировать методический материал, с помощью, каких средств диагности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возможно, выявить уровень владения музыкально-ритмической деятельностью детей 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одготовительной  групп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Критерии:</w:t>
      </w:r>
    </w:p>
    <w:p>
      <w:pPr>
        <w:pStyle w:val="Normal"/>
        <w:numPr>
          <w:ilvl w:val="0"/>
          <w:numId w:val="7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Ребенок владеет достаточным объемом движений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Ребенок ритмично  двигается  в соответствии с характером музыки.</w:t>
      </w:r>
    </w:p>
    <w:p>
      <w:pPr>
        <w:pStyle w:val="Normal"/>
        <w:numPr>
          <w:ilvl w:val="0"/>
          <w:numId w:val="7"/>
        </w:numPr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Ребенок выразительно двигается в соответствии с характером музыки. 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 xml:space="preserve">Ребенок  самостоятельно регулирует смену  движений на смену частей, фраз. 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Ребенок свободно ориентируется в простран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Параметры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Используются  разнообразные виды движений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(Основные, имитационные, плясовые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Движения соответствуют ритмическому языку музыки.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вижения выражают музыкальный образ и совпадают с тонкой нюансировкой (средствами музыкальной выразительности: темпом, динамикой, регистром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ри изменении музыки изменяются движения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вободное самостоятельное перестроени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  <w:u w:val="single"/>
        </w:rPr>
        <w:t>Пример оценки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rPr/>
      </w:pPr>
      <w:r>
        <w:rPr>
          <w:sz w:val="36"/>
          <w:szCs w:val="36"/>
          <w:u w:val="single"/>
        </w:rPr>
        <w:t>«высокий»</w:t>
      </w:r>
      <w:r>
        <w:rPr>
          <w:sz w:val="36"/>
          <w:szCs w:val="36"/>
        </w:rPr>
        <w:t xml:space="preserve">  - движения выражают музыкальный образ и совпадают с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тонкой  нюансировкой (средствами музыкальной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выразительности: темпом, динамикой, регистром,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метроритмом),  фразами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«средний»</w:t>
      </w:r>
      <w:r>
        <w:rPr>
          <w:sz w:val="36"/>
          <w:szCs w:val="36"/>
        </w:rPr>
        <w:t xml:space="preserve">  - движения передают только общий характер, темп и 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метроритм, ориентация в пространстве затруднена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«низкий»</w:t>
      </w:r>
      <w:r>
        <w:rPr>
          <w:sz w:val="36"/>
          <w:szCs w:val="36"/>
        </w:rPr>
        <w:t xml:space="preserve">  - движения не выразительны, не совпадают с темпом,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метроритмом музыки, ориентированы только на начало и </w:t>
      </w:r>
    </w:p>
    <w:p>
      <w:pPr>
        <w:pStyle w:val="Normal"/>
        <w:spacing w:lineRule="auto" w:line="360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конец звучания, а также на счет и показ взрослого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Основные виды движений:</w:t>
      </w:r>
    </w:p>
    <w:p>
      <w:pPr>
        <w:pStyle w:val="Normal"/>
        <w:numPr>
          <w:ilvl w:val="1"/>
          <w:numId w:val="10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ьба</w:t>
      </w:r>
      <w:r>
        <w:rPr>
          <w:sz w:val="36"/>
          <w:szCs w:val="36"/>
        </w:rPr>
        <w:t xml:space="preserve"> – бодрая, спокойная, на полупальцах, на носках, на пятках, пружинящим, топающим шагом, «с каблучка», вперед и назад (спиной), с высоким подниманием колена (высокий шаг), ходьба на четвереньках, «гусиным» шагом, с ускорением и замедлением;</w:t>
      </w:r>
    </w:p>
    <w:p>
      <w:pPr>
        <w:pStyle w:val="Normal"/>
        <w:numPr>
          <w:ilvl w:val="1"/>
          <w:numId w:val="10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бег</w:t>
      </w:r>
      <w:r>
        <w:rPr>
          <w:sz w:val="36"/>
          <w:szCs w:val="36"/>
        </w:rPr>
        <w:t xml:space="preserve"> – легкий, ритмичный, передающий различные образы, широкий, острый, с остановками, пружинящий бег;</w:t>
      </w:r>
    </w:p>
    <w:p>
      <w:pPr>
        <w:pStyle w:val="Normal"/>
        <w:numPr>
          <w:ilvl w:val="1"/>
          <w:numId w:val="10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ыжковые движения</w:t>
      </w:r>
      <w:r>
        <w:rPr>
          <w:sz w:val="36"/>
          <w:szCs w:val="36"/>
        </w:rPr>
        <w:t xml:space="preserve"> – разнообразные сочетания прыжков на одной и на двух ногах на месте и с различными вариациями, с продвижением вперед, различные виды галопа (прямой, боковой), поскоков («легкий» и «сильный»)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Имитационные движения: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разнообразные образно-игровые движения, жест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ясовые движения: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элементы народных плясок, танцевальные движения, включающие ассиметрию,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разнонаправленные движения рук и ног,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шаг польки, переменный шаг, шаг с притопом, шаг с каблучка, вальсовый шаг и др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пособы движений:</w:t>
      </w:r>
    </w:p>
    <w:p>
      <w:pPr>
        <w:pStyle w:val="Normal"/>
        <w:numPr>
          <w:ilvl w:val="0"/>
          <w:numId w:val="4"/>
        </w:numPr>
        <w:rPr>
          <w:i/>
          <w:i/>
          <w:sz w:val="36"/>
          <w:szCs w:val="36"/>
          <w:u w:val="single"/>
        </w:rPr>
      </w:pPr>
      <w:r>
        <w:rPr>
          <w:sz w:val="36"/>
          <w:szCs w:val="36"/>
        </w:rPr>
        <w:t>ритмичность движений;</w:t>
      </w:r>
    </w:p>
    <w:p>
      <w:pPr>
        <w:pStyle w:val="Normal"/>
        <w:numPr>
          <w:ilvl w:val="0"/>
          <w:numId w:val="3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плавность движений, махи, пружинность; 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гибкость и пластичность, точность и ловкость движений, координации рук и ног, с предметами и без них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риентировка в пространстве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самостоятельно находить свободное место в зале,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ерестраиваться в круг, становится в пары и друг за друго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несколько кругов, в шеренги, колонны и др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Используемые методы: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Метод наблюдения.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Проектный метод.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</w:t>
      </w:r>
      <w:r>
        <w:rPr>
          <w:i/>
          <w:sz w:val="36"/>
          <w:szCs w:val="36"/>
        </w:rPr>
        <w:t>(Дети сами составляют танцы, композиции под предложенную музыку)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Используемые приемы: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Прием </w:t>
      </w:r>
      <w:r>
        <w:rPr>
          <w:b/>
          <w:i/>
          <w:sz w:val="36"/>
          <w:szCs w:val="36"/>
        </w:rPr>
        <w:t>контрастного сопоставления</w:t>
      </w:r>
      <w:r>
        <w:rPr>
          <w:sz w:val="36"/>
          <w:szCs w:val="36"/>
        </w:rPr>
        <w:t xml:space="preserve"> музыкальных произведений, обостряет слуховое внимание, заинтересовывает детей. Для сравнения контрастные произведения одного жанра (например, два вальса: «Лирический вальс» и «Вальс-шутка» Д. Шостаковича), произведения с одинаковым названием (например, «Марш»Д. Шостакович и «Марш» И. Дунаевский. Сравнение других произведений одного жанра (танцев, песен) также целесообразно. Беседа о различном характере танцев, используемых на занятии, углубляет восприятие детей, впоследствии делает их движения более выразительными, соответствующими музыке.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сочетание наглядно-слухового и наглядно-зрительного приемов.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соревновательный прием;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игровой прием;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прием «провокаций», «вовлекающий» показ;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очетание групповых и индивидуальных форм работы;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подбор специального индивидуально-ориентированного музыкального материала;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использование музыкально-ритмических движений в других видах музыкаль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Инструменты диагностики</w:t>
      </w:r>
      <w:r>
        <w:rPr>
          <w:sz w:val="36"/>
          <w:szCs w:val="36"/>
        </w:rPr>
        <w:t xml:space="preserve">: 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опорные схемы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иллюстрации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едметы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схемы движений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узыкальный материа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46:00Z</dcterms:created>
  <dc:creator>1</dc:creator>
  <dc:description/>
  <dc:language>en-US</dc:language>
  <cp:lastModifiedBy>1</cp:lastModifiedBy>
  <dcterms:modified xsi:type="dcterms:W3CDTF">2012-11-03T20:47:00Z</dcterms:modified>
  <cp:revision>1</cp:revision>
  <dc:subject/>
  <dc:title>Педагогические средства организации диагностики музыкально-ритмической деятельности в подготовительной группе</dc:title>
</cp:coreProperties>
</file>