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ы по математ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му равно число, содержащее 40 сотен и 5 десятков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405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4050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450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40050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 2)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ери цифру, пропущенную в запис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801 * 5= 2_005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9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0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Ответ 3)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 уравнение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 24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 72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) 96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) 95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) 48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) 2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 1)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сколько меньше значение выражения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3035*(10+5), чем значение выражения 3035*2</w:t>
      </w:r>
      <w:r>
        <w:rPr>
          <w:sz w:val="28"/>
          <w:szCs w:val="28"/>
          <w:lang w:val="en-US"/>
        </w:rPr>
        <w:t>?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на 30405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на 39450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на 39055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на 39455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 4)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олько цифр будет содержать значение частного в выражении 2976 : 4?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4 цифры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2 цифры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3 цифры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5 цифр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 3)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 задачу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ша решил 67 задач, а Света на 15 задач меньше. Сколько задач они решили вместе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93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120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109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119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 4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йди площадь прямоугольника со сторонами 9см и 27 см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243 см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234 см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234см²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243 см²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 4)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рисуй в одном квадрате 8 треугольников.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числе 78501 цифру из разряда десятков тысяч увеличили на два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ое число получилось</w:t>
      </w:r>
      <w:r>
        <w:rPr>
          <w:b/>
          <w:sz w:val="28"/>
          <w:szCs w:val="28"/>
          <w:lang w:val="en-US"/>
        </w:rPr>
        <w:t>?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90501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78521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98501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80501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 3)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ажи, какое действие выполняется последним в выражени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50 : 5 – 25 + 10 * 9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)  умножени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) вычитани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) сложени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) делени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 3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24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ind w:left="360" w:hanging="0"/>
        <w:rPr/>
      </w:pPr>
      <w:r>
        <w:rPr/>
      </w:r>
    </w:p>
    <w:p>
      <w:pPr>
        <w:pStyle w:val="Normal"/>
        <w:spacing w:before="240" w:after="0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5:43:00Z</dcterms:created>
  <dc:creator>Флафи</dc:creator>
  <dc:description/>
  <cp:keywords/>
  <dc:language>en-US</dc:language>
  <cp:lastModifiedBy>Флафи</cp:lastModifiedBy>
  <dcterms:modified xsi:type="dcterms:W3CDTF">2012-01-10T16:24:00Z</dcterms:modified>
  <cp:revision>4</cp:revision>
  <dc:subject/>
  <dc:title>Тесты по математике</dc:title>
</cp:coreProperties>
</file>