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ложение о нормах оценок по предмет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Общие положения.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Положение действует на основании Закона РФ «Об образовании», Типового положения об общеобразовательном учреждении,  Устав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Общеобразовательное учреждение несет в установленном законодательством Российской Федерации порядке ответственность за качество образования и его соответствие государственным стандартам, за адекватность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обучающихся, требованиям охраны их жизни и здоров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Общеобразовательное учреждение самостоятельно в выборе системы оценок, формы, порядка и периодичности промежуточной аттестации обучающихся в соответствии со своим уставом и с Законом Российской Федерации «Об образова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I. Нормы оценок знаний обучающихся по предмет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Оценка знаний, умений и навыков обучающихся по биолог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метка «5»: </w:t>
      </w:r>
    </w:p>
    <w:p>
      <w:pPr>
        <w:pStyle w:val="Normal"/>
        <w:spacing w:lineRule="auto" w:line="240" w:before="0" w:after="0"/>
        <w:jc w:val="both"/>
        <w:rPr/>
      </w:pPr>
      <w:r>
        <w:rPr>
          <w:rFonts w:cs="Times New Roman" w:ascii="Times New Roman" w:hAnsi="Times New Roman"/>
          <w:sz w:val="24"/>
          <w:szCs w:val="24"/>
        </w:rPr>
        <w:t>полно раскрыто содержание материала в объёме программы и учебника; чётко и правильно даны определения и раскрыто содержание понятий, верно использованы    научные термины; для доказательства использованы различные умения, выводы из наблюдений и опытов; ответ самостоятель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метка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крыто содержание материала, правильно даны определения понятие и использованы научные термины, ответ самостоятельные, определения понятий неполные, допущены  незначительные нарушения последовательности изложения, небольшие неточности при использовании научных терминов или в выводах а обобщениях из наблюдешь, I опы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метка «3»:</w:t>
      </w:r>
    </w:p>
    <w:p>
      <w:pPr>
        <w:pStyle w:val="Normal"/>
        <w:spacing w:lineRule="auto" w:line="240" w:before="0" w:after="0"/>
        <w:jc w:val="both"/>
        <w:rPr/>
      </w:pPr>
      <w:r>
        <w:rPr>
          <w:rFonts w:cs="Times New Roman" w:ascii="Times New Roman" w:hAnsi="Times New Roman"/>
          <w:sz w:val="24"/>
          <w:szCs w:val="24"/>
        </w:rPr>
        <w:t>усвоено основное содержание учебного материала, но изложено фрагментарно; не всегда последовательно определение понятии недостаточно чёткие; не использованы выводы и обобщения из наблюдения и опытов, допущены ошибки при их изложении; допущены ошибки и неточности в использовании научной терминологии, определении понят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 «2» - основное содержание учебного материала не  раскрыто; не даны ответы на вспомогательные вопросы учителя; допущены грубые ошибка в определении понятие, при использовании терминолог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метка «1» - ответ па вопрос не да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ценка практических умений учащихс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 умений ставить опыты</w:t>
      </w:r>
    </w:p>
    <w:p>
      <w:pPr>
        <w:pStyle w:val="Normal"/>
        <w:spacing w:lineRule="auto" w:line="240" w:before="0" w:after="0"/>
        <w:jc w:val="both"/>
        <w:rPr/>
      </w:pPr>
      <w:r>
        <w:rPr>
          <w:rFonts w:cs="Times New Roman" w:ascii="Times New Roman" w:hAnsi="Times New Roman"/>
          <w:sz w:val="24"/>
          <w:szCs w:val="24"/>
        </w:rPr>
        <w:t>Отметка «5»: правильно определена цель опыта; самостоятельно и последовательно проведены подбор оборудования и объектов, а также работа по закладке опыта; научно, грамотно, логично описаны наблюдения и сформулированы выводы из опы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Отметка «4»: правильно определена цель опыта; самостоятельно проведена работа по подбору  оборудования, объектов при закладке опыта допускаются; 1-2 ошибки, в целом грамотно и логично описаны наблюдения, сформулированы основные выводы из опыта; в описании наблюдении допущены неточности, выводы непол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Отметка «3»:  правильно определена цель опыта, подбор оборудования и объектов, а также работы по закладке опыта проведены с помощью учителя; допущены неточности я ошибка в закладке опыта, описании наблюдение, формировании выво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Отметка «2»: не определена самостоятельно цель опыта; не подготовлено нужное оборудование; допущены существенные ошибки при закладке опыта и его оформл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тметка «1» полное неумение заложить и оформить опы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ценка умений проводить наблюдения</w:t>
      </w:r>
    </w:p>
    <w:p>
      <w:pPr>
        <w:pStyle w:val="Normal"/>
        <w:spacing w:lineRule="auto" w:line="240" w:before="0" w:after="0"/>
        <w:jc w:val="both"/>
        <w:rPr/>
      </w:pPr>
      <w:r>
        <w:rPr>
          <w:rFonts w:cs="Times New Roman" w:ascii="Times New Roman" w:hAnsi="Times New Roman"/>
          <w:sz w:val="24"/>
          <w:szCs w:val="24"/>
        </w:rPr>
        <w:t>Учитель должен учитывать: правильность проведения;  умение выделять существенные признаки, логичность и научную грамотность в оформлении результатов наблюдение и в вывод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Отметка «5»: правильно по заданию проведено наблюдение; выделены существенные признаке, логично, научно грамотно оформлены результаты наблюдения I выв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Отметка «4»: правильно по заданию проведено наблюдение, при выделении существенных признаков у наблюдаемого объекта (процесса), названы второстепенные; допущена небрежность в оформлении наблюдение и выво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Отметка «3»: допущены неточности, 1-2 ошибка в проведении наблюдение по заданию учителя; при выделении существенных признаков у наблюдаемого объекта (процесса) выделены лишь некоторые, допущены ошибки (1-2) в оформлении наблюдение и выво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метка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ущены ошибки (3-4) в проведении наблюдение по заданию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авильно выделены признака наблюдаемого объекта (процесса), допущены ошибки (3-4) в оформлении наблюдений и выво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метка «1» - не владеет умением проводить наблю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 ОЦЕНКА ЗНАНИЙ И УМЕНИЙ УЧАЩИХСЯ ПО ГЕОГРАФ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Отметка «5»  ответ полный, правильный, отражающий основной материал курса; правильно раскрыто содержание понятий, закономерностей, географических взаимосвязей и конкретизация их примерами; правильное использование карты и других источников знаний; ответ самостоятельный, с опорой на ранее приобретённые знания и дополнительные сведения о важнейших географических событиях современ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 «4» ответ удовлетворяет ранее названным требованиям, он полный, правильный; есть неточности в изложении основного географического материала или выводах, легко исправляемые по дополнительным вопросам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 «3» ответ правильный, ученик в основном понимает материал, но четко определяет понятия и закономерности; затрудняется в самостоятельном объяснении взаимосвязей, непоследовательно излагает материал, допускает ошибки в использовании  карт при отв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 «2» ответ неправильный; нераскрыто основное содержание учебного материала, не даются ответы на вспомогательные вопросы учителя, грубые ошибки в определении понятий; неумение работать с карт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метка «1» - ответ отсутству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ценка практических умений уча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за умение работать с картой и другими источниками географических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 «5» - правильный и полный отбор источников знаний, рациональное их использование в определённой последовательности соблюдение логики в описании или характеристике географических территорий или объектов; самостоятельное выполнение и формулировка выводов на основе практической деятельности; аккуратное оформление результатов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 «4» - правильный и полный отбор источников знаний; допускаются неточности в использовании карт и других источников знаний, в оформлении результа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 «3» - правильное использование основных источников знаний; допускаются неточности в формулировке выводов; неаккуратное оформление результа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 «2» - неумение отбирать и использовать основные источники знаний; допускаются существенные ошибки в выполнении заданий и оформлении результа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 «1» - полное неумение использовать карту и другие источники зн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 умений проводить наблюдения в природе и на производ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 «5» - правильное, по правилу проведенное наблюдение; точное отражение особенностей объекта или явлений в описаниях, зарисовках, диаграммах, схемах; правильная формулировка выводов; аккуратное оформление наблю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 «4» - правильное, по плану проведённое наблюдение; недочеты в отражении объекта или явления; правильная формулировка выводов; недостатки в оформлении наблю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 «3» - допускаются неточности в проведении наблюдений по плану; выделены не все особенности объектов и явлений; допускаются неточности в формулировке выводов; имеются существенные недостатки в оформлении наблю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 «2» - неправильное выполнение задания,  неумение сделать выводы на основе наблюд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метка «1» - не владеет умением  проводить наблю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 НОРМЫ ОЦЕНКИ ЗНАНИЙ, УМЕНИЙ, НАВЫКОВ УЧАЩИХСЯ ПО ИЗ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Оценка "5" учащийся  полностью справляется с поставленной целью урока; правильно излагает изученный материал и умеет применить полученные  знания на практике; верно решает композицию рисунка, т.е. гармонично согласовывает между  собой все компоненты изображения; умеет подметить и передать в изображении наиболее характер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Оценка "4" учащийся полностью овладел программным материалом, но при изложении его допускает неточности второстепенного характера; гармонично согласовывает между собой все компоненты изображения; умеет подметить, но не совсем точно передаёт в изображении наиболее характер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Оценка "3" учащийся слабо справляется с поставленной целью урока; допускает неточность в изложении изученн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Оценка "2" учащийся допускает грубые ошибки в ответе; не справляется с поставленной целью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ценка "1" учащийся обнаруживает полное незнание учебн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4.  НОРМЫ ОЦЕНКИ ЗНАНИЙ, УМЕНИЙ, НАВЫКОВ УЧАЩИХСЯ  ПО  ИНО-СТРАННОМУ</w:t>
      </w:r>
      <w:r>
        <w:rPr>
          <w:rFonts w:cs="Times New Roman" w:ascii="Times New Roman" w:hAnsi="Times New Roman"/>
          <w:sz w:val="24"/>
          <w:szCs w:val="24"/>
        </w:rPr>
        <w:t xml:space="preserve"> </w:t>
      </w:r>
      <w:r>
        <w:rPr>
          <w:rFonts w:cs="Times New Roman" w:ascii="Times New Roman" w:hAnsi="Times New Roman"/>
          <w:b/>
          <w:sz w:val="24"/>
          <w:szCs w:val="24"/>
        </w:rPr>
        <w:t>ЯЗЫК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удирование</w:t>
      </w:r>
    </w:p>
    <w:p>
      <w:pPr>
        <w:pStyle w:val="Normal"/>
        <w:spacing w:lineRule="auto" w:line="240" w:before="0" w:after="0"/>
        <w:jc w:val="both"/>
        <w:rPr/>
      </w:pPr>
      <w:r>
        <w:rPr>
          <w:rFonts w:cs="Times New Roman" w:ascii="Times New Roman" w:hAnsi="Times New Roman"/>
          <w:sz w:val="24"/>
          <w:szCs w:val="24"/>
        </w:rPr>
        <w:t>Отметка «5» ставиться в том случае, если коммуникативная задача решена и при этом обучающиеся полностью поняли содержание иноязычной речи, соответствующей программным требованиям для каждого кла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Отметка «4» ставиться в том случае, если коммуникативная задача решена и при этом обучающиеся полностью поняли содержание иноязычной речи, соответствующей программным требованиям для каждого класса, за исключением отдельных подробностей, не влияющих на понимание содержания услышанного в цел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Отметка «3» ставиться в том случае, если коммуникативная задача решена и при этом обучающиеся полностью поняли только основной смысл иноязычной речи, соответствующей программным требованиям для каждого кла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Отметка «2» ставиться в том случае, если обучающиеся не поняли смысла иноязычной речи, соответствующей программным требованиям для каждого кла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Отметка «1» ставиться в том случае, если обучающиеся проявили полное непонимание содержания иноязычной речи, соответствующей программным требованиям для каждого класс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Говорение</w:t>
      </w:r>
    </w:p>
    <w:p>
      <w:pPr>
        <w:pStyle w:val="Normal"/>
        <w:spacing w:lineRule="auto" w:line="240" w:before="0" w:after="0"/>
        <w:jc w:val="both"/>
        <w:rPr/>
      </w:pPr>
      <w:r>
        <w:rPr>
          <w:rFonts w:cs="Times New Roman" w:ascii="Times New Roman" w:hAnsi="Times New Roman"/>
          <w:sz w:val="24"/>
          <w:szCs w:val="24"/>
        </w:rPr>
        <w:t>Отметка «5» ставиться в том случае, если общение осуществилось, высказывания обучающихся соответствовали поставленной коммуникативной задаче и при этом их устная речь полностью соответствовала нормам иностранного языка в пределах программных требований для данного класса.</w:t>
      </w:r>
    </w:p>
    <w:p>
      <w:pPr>
        <w:pStyle w:val="Normal"/>
        <w:spacing w:lineRule="auto" w:line="240" w:before="0" w:after="0"/>
        <w:jc w:val="both"/>
        <w:rPr/>
      </w:pPr>
      <w:r>
        <w:rPr>
          <w:rFonts w:cs="Times New Roman" w:ascii="Times New Roman" w:hAnsi="Times New Roman"/>
          <w:sz w:val="24"/>
          <w:szCs w:val="24"/>
        </w:rPr>
        <w:t>Отметка «4» ставиться в том случае, если общение осуществилось, высказывания обучающихся соответствовали поставленной коммуникативной задаче и при этом обучающиеся выразили свои мысли на иностранном языке с незначительными отклонениями от языковых норм, а в остальном их устная речь соответствовала нормам иностранного языка в пределах программных требований для данного кла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Отметка «3» ставиться в том случае, если общение осуществилось, высказывания обучающихся соответствовали поставленной коммуникативной задаче и при этом обучающиеся выразили свои мысли на иностранном языке с отклонениями от языковых норм, не мешающими, однако, понять содержание сказан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Отметка «2» ставиться в том случае, если общение не осуществилось или высказывания обучающихся не соответствовали поставленной коммуникативной задаче, обучающиеся слабо усвоили пройденный материал и выразили свои мысли на иностранном языке с такими отклонениями от языковых норм, которые не позволяют понять содержание большей части сказан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Отметка «1» ставиться в том случае, если общение не осуществилось, высказывания обучающихся не соответствовали поставленной коммуникативной задаче, значительные отклонения от языковых норм не позволяют понять сказанно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Чтение</w:t>
      </w:r>
    </w:p>
    <w:p>
      <w:pPr>
        <w:pStyle w:val="Normal"/>
        <w:spacing w:lineRule="auto" w:line="240" w:before="0" w:after="0"/>
        <w:jc w:val="both"/>
        <w:rPr/>
      </w:pPr>
      <w:r>
        <w:rPr>
          <w:rFonts w:cs="Times New Roman" w:ascii="Times New Roman" w:hAnsi="Times New Roman"/>
          <w:sz w:val="24"/>
          <w:szCs w:val="24"/>
        </w:rPr>
        <w:t>Отметка «5» ставиться в том случае, если коммуникативная задача решена и при этом обучающиеся полностью поняли и осмыслили содержание прочитанного иноязычного текста в объёме, предусмотренном заданием, чтение обучающихся соответствовало программным требованиям для данного кла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Отметка «4» ставиться в том случае, если коммуникативная задача решена и при этом  обучающиеся полностью поняли и осмыслили содержание прочитанного иноязычного текста за исключением деталей и частностей, не влияющих на  понимание  этого  текста,   в  объёме,   предусмотренном  заданием,  чтение обучающихся   соответствовало   программным   требованиям   для   данного  кла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Отметка «3» ставиться в том случае, если коммуникативная задача решена и при этом обучающиеся поняли, осмыслили главную идею прочитанного иноязычного текста в объёме, предусмотренном заданием, чтение обучающихся в основном соответствует программным требованиям для данного кла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Отметка «2» ставиться в том случае, если коммуникативная задача не решена, обучающиеся не поняли прочитанного иноязычного текста в объёме, предусмотренном заданием, чтение обучающихся соответствовало программным требованиям для данного кла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Отметка «1» Ставится в том случае, если обучающиеся не сумели прочитать и понять содержание иноязычного текста, соответствующего программным требованиям для данного кла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 НОРМЫ ОЦЕНКИ ЗНАНИЙ, УМЕНИЙ И НАВЫКОВ ПО ИНФОРМАТИК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ценка практических работ</w:t>
      </w:r>
    </w:p>
    <w:p>
      <w:pPr>
        <w:pStyle w:val="Normal"/>
        <w:spacing w:lineRule="auto" w:line="240" w:before="0" w:after="0"/>
        <w:jc w:val="both"/>
        <w:rPr/>
      </w:pPr>
      <w:r>
        <w:rPr>
          <w:rFonts w:cs="Times New Roman" w:ascii="Times New Roman" w:hAnsi="Times New Roman"/>
          <w:sz w:val="24"/>
          <w:szCs w:val="24"/>
        </w:rPr>
        <w:t>Оценка «5» выполнил    работу    в    полном    объеме   с   соблюдением    необходимой последовательности действий; проводит  работу  в  условиях,   обеспечивающих  получение   правильных результатов и выводов; соблюдает правила техники безопасности; в ответе правильно и аккуратно выполняет все записи, таблицы, рисунки, чертежи,    графики, вычисления; правильно выполняет анализ ошиб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4» ставится, если выполнены требования к оценке 5, но допущены 2-3 недочета, не     более одной ошибки и одного недоч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Оценка «3» ставится, если работа выполнена не полностью, но объем выполненной части таков, что позволяет получить правильные результаты и выводы; в ходе проведения работы были допущены ошиб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Оценка «2» ставится, если работа выполнена не полностью и объем выполненной работы не позволяет сделать правильных выводов; работа проводилась неправи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1» ставится в том случае, если ученик совсем не выполнил работ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ценка устных ответов</w:t>
      </w:r>
    </w:p>
    <w:p>
      <w:pPr>
        <w:pStyle w:val="Normal"/>
        <w:spacing w:lineRule="auto" w:line="240" w:before="0" w:after="0"/>
        <w:jc w:val="both"/>
        <w:rPr/>
      </w:pPr>
      <w:r>
        <w:rPr>
          <w:rFonts w:cs="Times New Roman" w:ascii="Times New Roman" w:hAnsi="Times New Roman"/>
          <w:sz w:val="24"/>
          <w:szCs w:val="24"/>
        </w:rPr>
        <w:t>Оценка «5» ставится в том случае, если учащийся правильно понимает сущность вопроса, дает точное определение и истолкование основных понятий;  правильно анализирует условие задачи, строит алгоритм и записывает программу;  строит ответ по собственному плану, сопровождает ответ новыми примерами, умеет применить знания в новой ситуации;  может установить связь между изучаемым и ранее изученным материалом из курса информатики, а также с материалом, усвоенным при изучении других предм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Оценка «4» ставится, если ответ ученика удовлетворяет основным требованиям к ответу на оценку 5, но дан без использования собственного плана, новых примеров, без применения знаний в новой ситуации, без использования связей с ранее изученным материалом и материалом, усвоенным при изучении других предметов;   учащийся допустил одну ошибку или не более двух недочетов и может их исправить самостоятельно или с небольшой помощью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3» ставится, если учащийся   правильно понимает сущность вопроса, но в ответе имеются отдельные пробелы в усвоении вопросов курса информатики, не препятствующие дальнейшему усвоению программного материала; умеет применять полученные знания при решении простых задач по готовому алгоритму;  допустил не более одной грубой ошибки и двух недочетов, не более одной грубой и одной негрубой ошибки, не более двух-трех негрубых ошибок, одной негрубой ошибки и трех недочетов;  допустил четыре-пять недоч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2» ставится, если учащийся не овладел основными знаниями и умениями в соответствии с требованиями программы и допустил больше ошибок и недочетов, чем необходимо для оценки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1» ставится в том случае, если ученик не может ответить ни на один из поставленных вопрос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ценка тестовых работ</w:t>
      </w:r>
    </w:p>
    <w:p>
      <w:pPr>
        <w:pStyle w:val="Normal"/>
        <w:spacing w:lineRule="auto" w:line="240" w:before="0" w:after="0"/>
        <w:jc w:val="both"/>
        <w:rPr/>
      </w:pPr>
      <w:r>
        <w:rPr>
          <w:rFonts w:cs="Times New Roman" w:ascii="Times New Roman" w:hAnsi="Times New Roman"/>
          <w:sz w:val="24"/>
          <w:szCs w:val="24"/>
        </w:rPr>
        <w:t>Оценка 5 ставится в том случае, если учащийся  выполнил   работу   в   полном   объеме   с   соблюдением    необходимой последовательности действий;  допустил не более 2% невер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4 ставится, если выполнены требования к оценке 5, но допущены ошибки (не более 20% ответов от общего количества зад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Оценка 3 ставится, если учащийся выполнил работу в полном объеме, неверные ответы составляют от 20% до 50% ответов от общего числа заданий;   если работа выполнена не полностью, но объем выполненной части таков, что позволяет получить оцен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2 ставится, если   работа, выполнена полностью, но количество правильных ответов не превышает 50% от общего числа заданий;    работа выполнена не полностью и объем выполненной работы не превышает 50% от общего числа зад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1 ставится в том случае, если ученик совсем не выполнил работу.</w:t>
      </w:r>
    </w:p>
    <w:p>
      <w:pPr>
        <w:pStyle w:val="Normal"/>
        <w:spacing w:lineRule="auto" w:line="240" w:before="0" w:after="0"/>
        <w:jc w:val="center"/>
        <w:rPr/>
      </w:pPr>
      <w:r>
        <w:rPr>
          <w:rFonts w:cs="Times New Roman" w:ascii="Times New Roman" w:hAnsi="Times New Roman"/>
          <w:b/>
          <w:sz w:val="24"/>
          <w:szCs w:val="24"/>
        </w:rPr>
        <w:t>Критерии знаний, умений и навыков учащихся на экзамене по информати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 «5»:  полно раскрыто содержание материала в объеме программы: четко и правильно даны определения и раскрыто содержание понятий: верно использованы научные термины: ответ самостоятельный, использованы ранее приобретенные знания: речь грамотна и логически последователь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 «4»:  раскрыто основное содержание материала:  ответ самостоятельный; определения понятий неполные, допущены незначительные нарушения последовательности изложения, небольшие неточности при использовании научных терминов или в выводах и обобщениях из наблюдений и опы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 «3»:   усвоено основное содержание учебного материала, но изложено фрагментарно, не всегда последовательно;  определения понятий недостаточно четкие;  допущены ошибки и неточности в использовании научной терминологии, определении поня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Отметка «2»: основное содержание учебного материала не раскрыто; не даны ответы на вспомогательные вопросы учителя; допущены грубые ошибки в определении понятий, при использовании терминолог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метка «1»:  ответ на вопрос не да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ценка практических умений учащихся на экзамене по информатике</w:t>
      </w:r>
    </w:p>
    <w:p>
      <w:pPr>
        <w:pStyle w:val="Normal"/>
        <w:spacing w:lineRule="auto" w:line="240" w:before="0" w:after="0"/>
        <w:jc w:val="both"/>
        <w:rPr/>
      </w:pPr>
      <w:r>
        <w:rPr>
          <w:rFonts w:cs="Times New Roman" w:ascii="Times New Roman" w:hAnsi="Times New Roman"/>
          <w:sz w:val="24"/>
          <w:szCs w:val="24"/>
        </w:rPr>
        <w:t>При работе на компьютере учитывается:  Правильность включения компьютера и загрузки операционной системы. Умения оценивать ресурсы компьютера, необходимые для обработки определенной информации. Умения выбирать и загружать нужную программу.  Умения работы с клавиатурой и манипулятором «мышь».Умения выполнять основные операции управления файлами.          Умения выполнять основные операции в текстовом процессоре WORD, электронной таблице EXCEL, базе данных ACCES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Отметка «5»  Правильно включается компьютер и загружается операционная система.          Правильно оцениваются ресурсы компьютера, необходимые для обработки определенной информации. Правильно выбирается и загружается нужная программа. Умения работы с клавиатурой и манипулятором «мышь» на достаточно высоком уровне. Правильно выполняются основные операции управления файлами. Правильно выполняются основные операции в текстовом процессоре WORD, электронной таблице EXCEL, базе данных ACCESS, среде программирования ТурбоПаскаль.           Получен правильный результ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Отметка «4»  Правильно включается компьютер и загружается операционная система.  Правильно оцениваются ресурсы компьютера, необходимые для обработки определенной информации.           Правильно выбирается и загружается нужная программа. Умения работы с клавиатурой и манипулятором «мышь» на достаточно высоком уровне. Правильно выполняются основные операции управления файлами.   Допущены незначительные неточности при выполнении основных операций в текстовом процессоре WORD, электронной таблице EXCEL, базе данных ACCESS, среде программирования ТурбоПаскаль.  Получен правильный результ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Отметка «3»  Правильно включается компьютер и загружается операционная система.          Правильно оцениваются ресурсы компьютера, необходимые для обработки определенной информации. Правильно выбирается и загружаете! нужная программа. Умения работы с клавиатурой и манипулятором «мышь» на достаточном уровне. Правильно выполняются основные операции управления файлами. Допущены ошибки при выполнении основных операций в текстовом процессоре WORD, электронной таблице EXCEL, базе данных ACCESS, среде программирования ТурбоПаскаль.  Получен неправильный результ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Отметка «2»  Правильно включается компьютер и загружается операционная система.             Правильно оцениваются ресурсы компьютера, необходимые для обработки определенной информации. Неправильно выбирается и загружается нужная программа. Умения работы с клавиатурой и манипулятором «мышь» на низком уровне. Правильно выполняются основные операции управления файлами. Отсутствуют умения работы в текстовом процессоре WORD, электронной таблице EXCEL, базе данных ACCESS, среде программирования ТурбоПаскаль.·              Результат не получ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метка «1» Не владеет умением работы на компьюте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 НОРМЫ ОЦЕНКИ ЗНАНИЙ ПО ИСТОРИИ, ОБЩЕСТВОЗНАНИЮ, ПРАВОВЕДЕНИЮ</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5» - материал усвоен в полном объеме; изложение логично; основные умения сформированы и устойчивы; выводы и обобщения точны и связаны с явлениями окружающей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4» - в усвоении материала незначительные пробелы, изложение недостаточно систематизированное; отдельные умения недостаточно устойчивы; в выводах и обобщениях имеются некоторые неточ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3» - в усвоении материала имеются пробелы, он излагается несистематизированно; отдельные умения недостаточно сформированы; выводы и обобщения аргументированы слабо, в них допускаются ошиб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2»- основное содержание материала не усвоено, выводов и обобщений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1» - материал не усвоен, ответ по существу отсутству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терии оценок знаний, умений и навыков учащегося при ответе на вопросы на итоговой аттестации в 11 классе</w:t>
      </w:r>
    </w:p>
    <w:p>
      <w:pPr>
        <w:pStyle w:val="Normal"/>
        <w:spacing w:lineRule="auto" w:line="240" w:before="0" w:after="0"/>
        <w:jc w:val="both"/>
        <w:rPr/>
      </w:pPr>
      <w:r>
        <w:rPr>
          <w:rFonts w:cs="Times New Roman" w:ascii="Times New Roman" w:hAnsi="Times New Roman"/>
          <w:sz w:val="24"/>
          <w:szCs w:val="24"/>
        </w:rPr>
        <w:t>Оценка «5» ставится в том случае, если учащийся:  дает правильный, полный, глубокий ответ на поставленные вопросы; умеет сравнивать исторические явления Отечественной истории с историческими явлениями всемирной истории и делать выводы;  излагает несколько мнений и свое личное по оценке    исторического явления или исторической личности;  хорошо знает историческую карту и хронологию; имеет развитию речь и хорошо владеет исторической терминологи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Оценка «4»:  Дает правильный ответ, но допускает неточности;   Умеет сравнивать исторические явления Отечественной истории с историческими явлениями Всемирной истории и делать выводы;·        излагает одно мнение при оценке исторического явления или историчности;  допускает неточности при работе по исторической карте или по хронологии; имеет развитую речь, но исторической терминологией владеет слаб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Оценка «3»: Допускает 1–2 ошибки;  Слабо делает выводы при сравнении исторических явлений Отечественной и Всемирной истории; Имеет одно мнение при оценке исторических явлений и личностей;  Слабо знает историческую карту и хронологию; Речь не развита, не владеет исторической хронологи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2»:  Обнаруживает поверхностные и слабые знания, допускает грубые ошибки;      Поверхностные знания по исторической карте и хронологии; Речь не развита, терминологией не владе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ценка «1»: ставится при полном незнании ответа на поставленные вопрос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терии оценок знаний, умений и навыков учащегося при ответе на вопросы на итоговой аттестации в 9-х класс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5" ставится в том случае, если учащийся:  дает полный, глубокий, обоснованный ответ на поставленные вопросы; умеет оценивать и сравнивать исторические события или исторические личности; хорошо знает историческую карту и хронологию; имеет развитую речь, владеет исторической терминологи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4":  дает полный ответ, но допускает недочеты;  умеет оценивать и сравнивать исторические карты и хронологии;   имеет развитую речь, допускает неточности в исторической терминолог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ка "3":  допускает при ответе 1 – 2 ошибки; слабо делает выводы при сравнении исторических явлений и личностей;  слабо знает историческую карту и хронологию; речь неразвита. Слабо пользуется исторической терминологи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2":  обнаруживает поверхностные знания, допускает грубые ошибки при ответе;  слабо знает историческую карту и хронологию; речь неразвита, не владеет исторической терминологи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1": ставится при незнании фактическ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7. НОРМЫ ОЦЕНКИ ЗНАНИЙ, УМЕНИЙ И НАВЫКОВ   УЧАЩИХСЯ ПО ЛИТЕРАТУР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ценка устных отв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ценке устных ответов учитель руководствуется следующими основными критериями в пределах программы данного кла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Знание текста, и понимание идейно-художественного содержания изученного произ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мение объяснять взаимосвязь событий, характер и поступки: геро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онимание роли художественных средств в раскрытия идейно-эстетического содержания         изученного произ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нание теоретико-литературных понятий ж умение пользоваться этими знаниями при анализе произведений; изучаемых в классе и прочитанных самостоя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Речевая грамотность, логичность и последовательность ответа, техника и выразительность чт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оответствии с эт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ой "5" оценивается ответ, обнаруживающий прочные знания и глубокое понимание текста изучаемого произведения; умение объяснять взаимосвязь событий, характер и поступки героев и роль художественных средств в раскрытии идейно-эстетического содержания произведения, умение пользоваться теоретико-литературными знаниями и навыками разбора при, анализе художественного произведения, привлекать текст для аргументации своих выводов; хорошее владение литературной, реч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ой "4" оценивается ответ, который, показывает прочное знание и достаточно глубокое понимание текста изучаемого произведения; умение объяснять взаимосвязь событий, характерны и поступки героев и роль основных художественных средств в раскрытии идейно-эстетического содержания произведения, умение пользоваться основными теоретико-литературными знаниями: и навыками разбора при анализе прочитанных произведений: умение привлекать текст произведения для обоснования своих выводов, владение литературной речью. Однако по одному двум из этих компонентов ответа, могут быть допущены неточ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Отметкой "3" оценивается ответ, свидетельствующий о знании я понимании текста изучаемого произведения; умении объяснять взаимосвязь основных событий, характерны и поступки главных героев и роль важнейших  художественных средств в раскрытии идейно-художественного содержания произведения; знании основных вопросов теории:, но недостаточном умении пользоваться этими знаниями при анализе произведения: ограниченных навыках разбора и недостаточном умении привлекать текст произведений для подтверждения своих выводов. Допускается не более двух-трех ошибок в содержании ответа, а также ряда недостатков в его композиции и язы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ой "2" оценивается ответ, обнаруживающий незнание содержания произведения в целом, неумение объяснять поведение, характеры основных героев и роль важнейших художественных средств в раскрытии идейно-эстетического содержания произведения, незнание элементарных теоретико-литературных понятий и слабое владение литературной реч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ой "1" оценивается ответ, показывающий полное незнание содержания произведения и непонимание основных вопросов, предусмотренных программ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 сочин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снову оценки сочинений по литературе должны быть положены следующие главные критерии в пределах программы данного класса: правильное понимание темы, глубина, и полнота ее раскрытия, верная передача фактов, правильное объяснение событий и поведения героев, исходя из идейно-эстетического содержания произведения, доказательность основных положении, привлечение материала, важного и существенного для раскрытия темы, умение делать выводы и обобщения, точность в цитатах и умение включать их в текст сочинения; соразмерность частей сочинения, логичность связей и переходов между ними;  точность и богатство лексики, умение пользоваться изобразительными средствами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Отметка "5" ставится за сочинение: глубоко и аргументировано раскрывающее тему, свидетельствующее об отличном знании текста произведения и других материалов, необходимых для ее раскрытия, умение делать выводы и обобщения; стройное по композиции, логическое и последовательное в изложении мыслей; написанное правильным литературным языком и стилистически соответствующее содержанию; допускается одна - две неточности в содержа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Оценка "4" ставится за сочинение: достаточно полно и убедительно раскрывающее тему с незначительными отклонениями от нее; обнаруживающее хорошее знание литературного материала, и других источников по теме  сочинения и умение пользоваться ими для обоснования своих мыслей, а также делать выводы и обобщения; логическое и последовательное в изложении содержания;  написанное правильным литературным языком, стилистически соответствующее содержанию;    допускаются две - три неточности: в содержании, а также не более трех-четырех речевых недоч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Отметка "3" ставится за сочинение, в котором: в главном и основном раскрывается тема, в делом дан верный, но односторонний или недостаточно полный ответ на. тему, допущены отклонения от нее или отдельные ошибки в изложении фактического материала; обнаруживается недостаточное умение делать выводы и обобщения; материал излагается достаточно логично, но имеются отдельные нарушения последовательности выражения мыслей; материал излагается достаточно логично, но имеются отдельные нарушения последовательности выражения мыслей, обнаруживается владение основами письменной речи; в работе имеется не более 4-5 речевых недоч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 "2" ставится за сочинение, которое:  не раскрывает тему, свидетельствует о поверхностном знании текста произведения, состоит из путанного пересказа отдельных событий без вывода и обобщений или из общих положений, не опирающихся на характеризуется случайным расположением материала, отсутствием связи между частями; отличается бедностью словаря, наличием грубых речевых ошиб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 "1" ставится за сочинение:   написанное не на тему, свидетельствующее о полном незнании текста произведения и неумении излагать свои мысли; содержащее большее число ошибок, чем это установлено для оце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8. НОРМЫ ОЦЕНКИ ЗНАНИЙ, УМЕНИЙ И НАВЫКОВ   УЧАЩИХСЯ ПО МАТЕМАТИК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ценка устных ответов учащихся по математике</w:t>
      </w:r>
    </w:p>
    <w:p>
      <w:pPr>
        <w:pStyle w:val="Normal"/>
        <w:spacing w:lineRule="auto" w:line="240" w:before="0" w:after="0"/>
        <w:jc w:val="both"/>
        <w:rPr/>
      </w:pPr>
      <w:r>
        <w:rPr>
          <w:rFonts w:cs="Times New Roman" w:ascii="Times New Roman" w:hAnsi="Times New Roman"/>
          <w:sz w:val="24"/>
          <w:szCs w:val="24"/>
        </w:rPr>
        <w:t>Ответ оценивается отметкой «5», если ученик:   полно раскрыл содержание материала в объёме», предусмотренном программой  учебников;  изложил материал грамотным языком а определённой логической последовательности, точно используя математическую терминологию и  символику;    правильно выполнил рисунки, чертежи, графика, сопутствующие ответу; показал умение иллюстрировать теоретические положения конкретными примерами» применять их в новой: ситуации при выполнении практическою задания; продемонстрировал усвоение ранее изученных сопутствующих вопросов, сформированность и устойчивость используемых при ответе навыков и умений;  отвечал самостоятельно без наводящих вопросов учителя.  Возможны одна - две неточности при освещении второстепенных вопросов или в выкладках, которые ученик легко исправил по замечанию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 оценивается отметкой «4», если он удовлетворяет в основном требованиям на оценку «5», но при этом имеет один из недостатков:  в изложении допущены небольшие пробелы, не исказившие математическое содержание ответа;   допущены один - два недочета при освещении основною содержания ответа, исправленные по замечанию учителя;   допущены ошибка или более двух недочётов при освещении второстепенных вопросов или в выкладках, легко исправленные по замечанию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 «3» ставится в следующих случаях:  неполно или  непоследовательно раскрыто содержание материала, но показано общее понимание вопроса и продемонстрированы умения, достаточные для дальнейшего усвоения программного материала (определённые «Требованиями к математической подготовке учащихся»);имелись затруднения или допущены ошибки в определении понятие, использовании математической терминологии, чертежах, выкладках, исправленные после нескольких наводящих вопросов учителя; ученик не справился с применением теории в новой ситуации при выполнении практического задания, но выполнил задания обязательного уровня сложности по данной теме;при знании теоретического материала выявлена недостаточная сформированность основных умении и навы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Отметке "2" ставится в следующих случаях: не раскрыто основное содержание учебного материала;·     обнаружено незнание или непонимание учеником большей или наиболее важное части учебного материала; допущены ошибки в определении понятий» при использовании математическое терминологии, в рисунках, чертежах или графиках, в выкладках, которые не исправлены после нескольких наводящих вопросов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 «1» ставится, если: ученик обнаружил полное незнание и непонимание изучаемого учебного материала или не смог ответить ни на один из поставленных вопросов по изучаемому материал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ценка письменных контрольных работ учащихся</w:t>
      </w:r>
    </w:p>
    <w:p>
      <w:pPr>
        <w:pStyle w:val="Normal"/>
        <w:spacing w:lineRule="auto" w:line="240" w:before="0" w:after="0"/>
        <w:jc w:val="both"/>
        <w:rPr/>
      </w:pPr>
      <w:r>
        <w:rPr>
          <w:rFonts w:cs="Times New Roman" w:ascii="Times New Roman" w:hAnsi="Times New Roman"/>
          <w:sz w:val="24"/>
          <w:szCs w:val="24"/>
        </w:rPr>
        <w:t>Отметка «5»  ставится, если:  работа выполнена полностью;   в логических рассуждениях и обосновании решения нет пробелов и шибок;  в решении нет математических ошибок (возможна одна неточность, описка, не являющаяся следствием незнания или непонимания учебн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Отметка «4» ставится, если:   работа выполнена полностью» но обоснования шагов решения недостаточны (если умение обосновывать рассуждения не являлось специальным объектом проверки); допущена одна ошибка или два-три недочёта в выкладках, рисунках, чертежах или графиках (если эти виды работы не являлись специальным объектом провер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 «3» ставится, если:  допущены более одна ошибки или более двух-трёх недочётов в выкладках, чертежах или графиках, но учащийся владеет обязательными умениями по проверяемой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Отметка «2» ставится, если: допущены существенные ошибки, показавшие, что учащийся не владеет обязательные умениями по данной теме в полной ме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метка «1» ставится, если:   работа показала полное отсутствие у учащегося обязательных знаний и умений по проверяемой теме или значительная часть работы выполнена не самостоя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9.  НОРМЫ ОЦЕНКИ ЗНАНИЙ, УМЕНИЙ И НАВЫКОВ УЧАЩИХСЯ ПО РУССКОМУ ЯЗЫК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ценка устных ответов учащихся</w:t>
      </w:r>
    </w:p>
    <w:p>
      <w:pPr>
        <w:pStyle w:val="Normal"/>
        <w:spacing w:lineRule="auto" w:line="240" w:before="0" w:after="0"/>
        <w:jc w:val="both"/>
        <w:rPr/>
      </w:pPr>
      <w:r>
        <w:rPr>
          <w:rFonts w:cs="Times New Roman" w:ascii="Times New Roman" w:hAnsi="Times New Roman"/>
          <w:sz w:val="24"/>
          <w:szCs w:val="24"/>
        </w:rPr>
        <w:t>Устный опрос является одним из основных способов учета знаний, умений и навыков учащихся по русскому языку. При оценке ответа ученика надо руководствоваться следящими критериями:  полнота и правильность ответа;  степень осознанности, понимания изученного;  речевое оформление ответа. Развернутый ответ ученика должен представлять собой связное, логически последовательное сообщение на определенную тему, показывать его умение применять определения, правила к конкретным случа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Оценка «5» ставится, если ученик: обстоятельно, с достаточной полнотой излагает текущий материал, дает правильные определения языковых понятий; обнаруживает полное понимание материала, может обосновать свои суждения, применять знания на практике, привести необходимые примеры не только по учебнику, но и самостоятельно составленные; излагает материал последовательно и правильно с точки зрения норм литературного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4» ставится, если ученик дает ответ, удовлетворяющий тем же требованиям, что и для оценки «5», но допускает единичные ошибки, которые сам же исправляет после замечаний учителя, и единичные погрешности в последовательности и языке из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3» ставится, если ученик обнаруживает знание и понимание основных положений данной темы, но:  излагает материал недостаточно полно и допускает неточности в определении понятий или формулировке правил;   не умеет достаточно глубоко и доказательно обосновать свои суждения и привести свои примеры,  излагает материал недостаточно последовательно и допускает ошибки в языковом оформлении из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2» ставится, если ученик: обнаруживает незнание большей части соответствующего раздела изученн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1» ставится, если ученик обнаруживает полное незнание или непонимание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ожительная оценка ("5", "4", "3")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то есть за сумму ответов, данных учеником на протяжении урока.</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ценка диктантов</w:t>
      </w:r>
    </w:p>
    <w:p>
      <w:pPr>
        <w:pStyle w:val="Normal"/>
        <w:spacing w:lineRule="auto" w:line="240" w:before="0" w:after="0"/>
        <w:jc w:val="both"/>
        <w:rPr/>
      </w:pPr>
      <w:r>
        <w:rPr>
          <w:rFonts w:cs="Times New Roman" w:ascii="Times New Roman" w:hAnsi="Times New Roman"/>
          <w:sz w:val="24"/>
          <w:szCs w:val="24"/>
        </w:rPr>
        <w:t>Для диктантов целесообразно использовать связные тексты. Эти тексты должны отвечать нормам современного литературного языка, быть доступными по содержанию учащимся данного класса. Объем диктанта устанавливается: для 5 класса - 90-100 слов, для 6 класса -100-110, для 7 класса - 110-120, для 8 класса - 120-140, для 9 класса - 140-160. (При подсчете учитываются как самостоятельные, так и служебные слова). Примечание. Если диктант сопровождается грамматическим заданием, объем его может быть сокращен примерно на 10 слов. Словарный диктант может состоять из следующего количества слов: для 5 класса -10-15 слов, для б класса -15-20, для 7 класса - 20-25, для 8 класса - 25-30, для 9 класса - 30-3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контрольных диктантов следует подбирать такие тексты, в которых изучаемые в данной теме орфограммы и пунктограмм были бы представлены 2-3 случаями. Из изученных ранее орфограмм и пунктограмм включаются основные; они также должны быть представлены 2-3 случаями. В целом количество проверяемых орфограмм и пунктограмм не должно превышать: в 5 классе - 12 различных орфограмм и 2-3 пунктограмм, в б классе - 16 различных орфограмм и 2-3 пунктограмм, в 7 классе - 20 различных орфограмм и 2-3 пунктограмм, в 8 классе - 24 различных орфограмм и 10 пунктограмм, в 9 классе - 24 различных орфограмм и 15 пунктогра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ксты контрольных диктантов могут включаться только те вновь изученные орфограммы, которые в достаточной мере закреплялись (не менее чем на двух-трех предыдущих урок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иктантах должно быть до 5 слов с непроверяемыми написаниями, правописанию которых ученики специально обучались. До конца первой четверти, а в 5 классе - до конца первого учебного полугодия сохраняется объем текста, рекомендованный для предыдущего кла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ктант, имеющий целью проверку подготовки учащихся по определенной теме, должен, включать основные орфограммы или пунктограммы этой темы, а также обеспечивать выявление прочности: ранее приобретенных навыков. Итоговые  диктанты, проводимые в конце полугодия и в конце учебного года, проверяют подготовку учащихся, как правило, по всем изученным тем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оценке диктанта исправляются, но не учитываются орфографические и пунктуационные ошиб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а правила, которые не включены в школьную програм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на  еще не изученные прави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в словах с непроверяемыми написаниями, над которыми не проводилась специа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в передаче так называемой авторской пункту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равляются, но не учитываются ошибки, к которым следует отнести написания, искажающие звуковой облик слова, например: "рапотает" (вместо работает), "дупло" (вместо  дупло), "мемля" (вместо зем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оценке диктантов важно также учитывать характер ошибки. Среди ошибок следует выделять негрубые, то есть не имеющие существенного значения для характеристики грамотности. При подсчете ошибок две негрубые считаются за одн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негрубым относятся ошиб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в исключениях из всех прави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в написании большой буквы в составных собственных наименован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в случаях слитного и раздельного написания приставок в наречиях, образованных от существительных с предлог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в случаях, когда вместо одного знака поставлен друг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в случаях, требующих различения не и ни (в сочетаниях не кто иной, как..., не что иное, как..., никто иной не..., ничто иное 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в  пропуске   одного   из   сочетающихся   знаков   препинания   или   в нарушении: их последова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наличии в контрольном диктанте более 5 поправок (исправление неверного написания на верное) оценка, снижается на один балл, но такое снижение не должно привести к неудовлетворительной оценке работы ученика. Отличная оценка не выставляется при наличии 3 и более исправлен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ктант оценивается одной отмет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5" выставляется за безошибочную работу при наличии в ней 1 негрубой орфографической или 1 негрубой пунктуационной ошиб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4" выставляется при наличии в диктанте 2 орфографических и 2 пунктуационных ошибок, или 1 орфографической и 3  пунктуационных ошибок, или 4 пунктуационных при отсутствии орфографических ошибок. Оценка "4" может выставляться при 3 орфографических ошибках, если среди них есть однотип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3" может быть выставлена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В 5 классе допускается выставление оценки "3" за диктант при 5 орфографических и 4  пунктуационных ошибках. Оценка "3" может быть выставлена также при наличии 6 орфографических и 6 пунктуационных ошибок, если среди тех и других имеются по 3 однотипные ошиб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2" ставится за. диктант, в котором допущено до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б пунктуационных ошиб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большом количестве ошибок диктант оценивается баллом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некоторой вариативности количества ошибок, учитываемых при выставлении оценки: за диктант, следует принимать во внимание предел, превышение которого не позволяет выставлять данную оценку. Таким пределом является для оценки "4" 2 орфографические ошибки, для оценки "3" - 4 орфографические ошибки (для 5 класса - 5 орфографических ошибок), для оценки «2» - 8 орфографических ошиб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онтрольной работе, состоящей из диктанта и дополнительного грамматического, орфографического, лексического задания, выставляются две оценки отдельно за каждый, вид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ценке выполнения грамматического задания рекомендуется  руководствоваться следующ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5" ставится, если ученик выполнил все зад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4" ставится, если ученики правильно выполнил не менее s зад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3" ставится за работу, в которой правильно выполнено не менее половины зад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2" ставится за работ, в которой не выполнено более половины зада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1" выставляется, если ученик не выполнил ни одного зад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ценка сочинений и изло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чинения и изложения в 5-9 классах проводятся в соответствии с требованиями раздела программы "Развитие навыков связной ре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ный объем текста для подробного изложения: в 5 классе - 100-150 слов, в б классе - 150-200, в 7 классе - 200-250, в 8 классе - 250-350, в 9 классе -35045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ст итоговых контрольных изложений в 7 и 8 классах может быть несколько увеличен по сравнению с норм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омендуется следящий примерный объем самостоятельных классных сочинений: в 5 классе - 0,5-1,0 страницы, в 6 классе - 1,0-1,5, в 7 классе - 1,5-2,0, в 8 классе - 2,0-2,5, в 9 классе - 2,5-3,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указанному объему сочинений учитель должен относиться как к сугубо примерному, так как объем ученического сочинения зависит от многих обстоятельств, в частности от стиля и жанра сочинения, характера темы и замысла, темпа, письма учащихся, их общего развития и т.п. Однако, если объем сочинения в полтора (и более) раза меньше или больше указанной примерной нормы, то учитель имеет право понизить или повысить оценку (кроме выставления оценки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помощью сочинений и изложений провер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мение раскрывать тему и производить отбор языковых средств в соответствии с темой и задачей высказы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облюдение грамматических норм и правил правопис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этому любое сочинение или изложение оценивается двумя оценками: первая ставится за его содержание и речевое оформление, вторая – за  грамот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 оценки считаются оценками по русскому языку, за исключением случаев, когда проводится работа, проверяющая знания по литературе. В этом случае первая оценка (за содержание и речь) считается оценкой по литерату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оценке содержания работы и его речевого оформления учитель руководствуется следующими критер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Оценка «5» :1. Содержание работы полностью соответствует теме. 2. Фактические ошибки отсутствуют. 3.  Содержание излагается последовательно (по сформулированному плану жди без него). 4. Работа отличается богатством словаря и точностью словоупотребления, разнообразием используемых морфологических категорий и синтаксических конструкций (с учетом объема изученных грамматических сведений и сведений по стилистике). 5. Достигнуто стилевое един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пускает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орфографическая, или 1 пунктуационная, или 1 грамматическая ошиб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Оценка «4»: В  целом в работе допускается 1 недочет в содержании  и  1 речевой недочет. 1. Содержание работы в основном   соответствует  теме (имеются  незначительные отклонения  от темы). 2.   Содержание в основном достоверно, но   имеются единичные фактические неточности. 3.    Имеются незначительные нарушения   последовательности в изложении мысли. 4..  Лексический и грамматический строй речи в  целом достаточно разнообразен. 5.  Стиль работы отличается единством и  достаточной вырази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ускаются:   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х ошиб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ценка «3» 1. В целом в работе допускается не более 2  недочетов  в   содержании   и   не более  3 речевых недочетов. 2.  Работа достоверна, в главном, но в ней    последовательности излож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В работе допущены существенные    отклонения от темы. 4.  Беден словарь и однообразны  употребляемые синтаксические   конструкции, встречается неправильное   словоупотребление. 5.  Стиль работы не отличается единством,   речь недостаточно выразитель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ускаются: 4 орфографические и 4 пунктуационных ошибки, или 3 орфографические и 5 пунктуационных ошибок, или 7 пунктуационных при   отсутствии орфографических ошибок (в 5 классе - 5 орфографических ошибок   и  4 пунктуационные ошибки), а также 4 грамматические   ошиб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Оценка «2» В целом в работе допускается не более 4 недочетов в содержании и 5 речевых   недочетов. 1. Работа не соответствует теме. 2. Допущено много фактических неточностей. 3.    Нарушена .последовательность изложения мыслей во всех частях работы, отсутствует связь между ними, работа не соответствует плану. 4.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 5. Нарушено стилевое единство текста. В целом в работе допущено до б недочетов в содержании и до 7 речевых недоч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ускаются: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б пунктуационных ошибок, а также 7 грамматических ошиб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ценка «1» В целом в работе допускается не более 4 недочетов в содержании и 5 речевых  недочетов.</w:t>
      </w:r>
    </w:p>
    <w:p>
      <w:pPr>
        <w:pStyle w:val="Normal"/>
        <w:spacing w:lineRule="auto" w:line="240" w:before="0" w:after="0"/>
        <w:jc w:val="both"/>
        <w:rPr/>
      </w:pPr>
      <w:r>
        <w:rPr>
          <w:rFonts w:cs="Times New Roman" w:ascii="Times New Roman" w:hAnsi="Times New Roman"/>
          <w:sz w:val="24"/>
          <w:szCs w:val="24"/>
        </w:rPr>
        <w:t>1. Работа не соответствует теме.  2. Допущено много фактических неточностей. Имеется более 7 орфографических,  7 пунктуационных и  7 грамматических ошиб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ч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чителю необходимо учитывать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ет повысить первую оценку за сочинение на 1 бал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ервая оценка (за содержание и речь) не может быть положительной, если не раскрыта    тема    высказывания,    хотя    по    остальным    показателям    оно    написано удовлетворите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На оценку сочинения и изложения распространяются приведенные в пункте П указания об учете при выставлении оценки однотипных: ошибок и сделанных учеником исправл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Оценка обучающи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ающие    работы    (различные    виды    упражнений    и   диктантов неконтрольного характера) оцениваются более строго, чем контрольные работы. При оценке обучающих работ учитываются:</w:t>
      </w:r>
    </w:p>
    <w:p>
      <w:pPr>
        <w:pStyle w:val="Normal"/>
        <w:spacing w:lineRule="auto" w:line="240" w:before="0" w:after="0"/>
        <w:jc w:val="both"/>
        <w:rPr/>
      </w:pPr>
      <w:r>
        <w:rPr>
          <w:rFonts w:cs="Times New Roman" w:ascii="Times New Roman" w:hAnsi="Times New Roman"/>
          <w:sz w:val="24"/>
          <w:szCs w:val="24"/>
        </w:rPr>
        <w:t>1) степень самостоятельности учащегося, 2) этап обучения; 3)  объем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возможные ошибки были предупреждены в ходе работы, оценки "5" и "4" ставятся только в том случае, когда ученик не допустил ошибок или допустил, но исправил ошибку. При этом выбор одной из этих оценок при одинаковом уровне грамотности и содержания определяется степенью аккуратности записи, подчеркиваний и других особенностей оформления, а также наличием или отсутствием описок. В работе, превышающей по количеству слов объем диктанта для данного класса, для оценки "4" допустимо и 2 исправления ошиб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ая (или: первая и вторая) работа, как классная, так и домашняя, по закреплению определенного умения и навыка проверяется, но по усмотрению учителя может не оценива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но самостоятельно выполненные работы (без предшествовавшего анализа ошибок в классе) оцениваются по нормам для контрольных работ соответствующего или близкого ви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Выведение итоговых оце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учебную четверть (за полугодие) и учебный год ставится итоговая оценка. Она является единой и отражает в обобщенном виде все стороны подготовки ученика по русскому языку: усвоение теоретического материала, овладение умениями, речевое развитие, уровень орфографической и пунктуационной грамот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вая оценка не должна выводиться механически, как среднее арифметическое предшествующих оценок. Решающим при ее определении следует считать фактическую подготовку ученика по всем показателям ко времени выведения этой оценки. Однако, дня того чтобы стимулировать серьезное отношение учащихся к занятиям на протяжении всего учебного года, при выведении итоговых оценок необходимо учитывать результаты их текущей успеваемости )оценки за устные ответы, обучающие работы, а также уровень выполнения контрольн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выведении итоговой оценки преимущественное внимание уделяется отметкам, отражающим овладение навыками (орфографическими, пунктуационными, речевыми). Поэтому итоговая оценка не может быть положительной, если на протяжении четверти (полугодия) большинство контрольных диктантов, сочинений, изложений за орфографическую, пунктуационную, речевую грамотность оценивались баллом «2» и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тарших классах обе оценки за сочинение, характеризующие знаний учащихся по литературе и их грамотность, выставляются в виде дроби в классном журнале на страницах по литерату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9. КРИТЕРИИ ОЦЕНКИ ЗНАНИЙ И УМЕНИЙ ОБУЧАЮЩИХСЯ   ПО ТЕХНОЛОГ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ный характер оценок предполагает, что при их использовании следует учитывать цели контроля успеваемости, индивидуальные особенности школьников, содержание и характер труда.</w:t>
      </w:r>
    </w:p>
    <w:p>
      <w:pPr>
        <w:pStyle w:val="Normal"/>
        <w:spacing w:lineRule="auto" w:line="240" w:before="0" w:after="0"/>
        <w:jc w:val="both"/>
        <w:rPr/>
      </w:pPr>
      <w:r>
        <w:rPr>
          <w:rFonts w:cs="Times New Roman" w:ascii="Times New Roman" w:hAnsi="Times New Roman"/>
          <w:sz w:val="24"/>
          <w:szCs w:val="24"/>
        </w:rPr>
        <w:t>Нормы оценок теоретических знаний. При устном ответе обучаемый должен использовать «технический язык», правильно применять и произносить терм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ставится, если обучаемый:  полностью усвоил учебный материал;  умеет изложить его своими словами;  самостоятельно подтверждает ответ конкретными примерами;  правильно и обстоятельно отвечает на дополнительные вопросы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тавится, если обучаемый:  в основном усвоил учебный материал;  допускает незначительные ошибки при его изложении своими словами; подтверждает ответ конкретными примерами;  правильно отвечает на дополнительные вопросы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3» ставится, если обучаемый: не усвоил существенную часть учебного материала;  допускает значительные ошибки при его изложении своими словами; затрудняется подтвердить ответ конкретными примерами;  слабо отвечает на дополнительные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тавится, если обучаемый:  почти не усвоил учебный материал;  не может изложить его своими словами;  не может подтвердить ответ конкретными примерами;  не отвечает на большую часть дополнительных вопросов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тавиться, если обучаемый:  полностью не усвоил учебный материал;  не может изложить знания своими словами; не может ответить на дополнительные вопросы учите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ы оценок выполнения обучаемыми практически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ель выставляет обучаемым отметки за выполнение практической работы, учитывая результаты наблюдения за процессом труда школьников, качество изготовленного изделия (детали) и затраты рабочего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ставится, если обучаемым:  тщательно спланирован труд и рационально организовано рабочее место;  правильно выполнялись приемы труда, самостоятельно и творчески выполнялась работа;  изделие изготовлено с учетом установленных требований; полностью соблюдались правила техники безопасности.</w:t>
      </w:r>
    </w:p>
    <w:p>
      <w:pPr>
        <w:pStyle w:val="Normal"/>
        <w:spacing w:lineRule="auto" w:line="240" w:before="0" w:after="0"/>
        <w:jc w:val="both"/>
        <w:rPr/>
      </w:pPr>
      <w:r>
        <w:rPr>
          <w:rFonts w:cs="Times New Roman" w:ascii="Times New Roman" w:hAnsi="Times New Roman"/>
          <w:sz w:val="24"/>
          <w:szCs w:val="24"/>
        </w:rPr>
        <w:t>«4» ставится, если обучаемым:  допущены незначительные недостатки в планировании труда и организации рабочего места; в основном правильно выполняются приемы труда; работа выполнялась самостоятельно; норма времени выполнена или недовыполнена 10-15 %;  изделие изготовлено с незначительными отклонениями;  полностью соблюдались правила техники без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ставится, если обучаемым:  имеют место недостатки в планировании труда и организации рабочего места;  отдельные приемы труда выполнялись неправильно;  самостоятельность в работе была низкой;  норма времени недовыполнена на 15-20 %; изделие изготовлено с нарушением отдельных требований; не полностью соблюдались правила техники без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тавится, если обучаемым:  имеют место существенные недостатки в планировании труда и организации рабочего места;  неправильно выполнялись многие приемы труда;  самостоятельность в работе почти отсутствовала; норма времени недовыполнена на 20-30 %;  изделие изготовлено со значительными нарушениями требований;  не соблюдались многие правила техники без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тавится, если обучаемым:  не планировался труд, неправильно организованно рабочее место;  неправильно выполнились приемы труда;  отсутствует самостоятельность в работе;  крайне низкая норма времени;  изделие изготовлено с грубыми нарушениями требований;  не соблюдались правила техники безопасности.</w:t>
      </w:r>
    </w:p>
    <w:p>
      <w:pPr>
        <w:pStyle w:val="Normal"/>
        <w:spacing w:lineRule="auto" w:line="240" w:before="0" w:after="0"/>
        <w:jc w:val="center"/>
        <w:rPr/>
      </w:pPr>
      <w:r>
        <w:rPr>
          <w:rFonts w:cs="Times New Roman" w:ascii="Times New Roman" w:hAnsi="Times New Roman"/>
          <w:sz w:val="24"/>
          <w:szCs w:val="24"/>
        </w:rPr>
        <w:t>Нормы оценок выполнения обучающихся графических заданий и лабораторных раб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5» ставится, если обучаемым:   творчески планируется выполнение работы;-  самостоятельно и полностью используются знания программного материала;  правильно и аккуратно выполняется задание; умело используются справочная литература, наглядные пособия, приборы и другие сред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тавится, если обучаемым:-  правильно планируется выполнение работы;  самостоятельно используется знания программного материала;  в основном правильно и аккуратно выполняется задание;  используются справочная литература, наглядные пособия, приборы и другие сред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ставится, если обучаемым:  допускаются ошибки при планировании выполнения работы;  не могут самостоятельно использовать значительную часть знаний программного материала; допускают ошибки и неаккуратно выполняют задание;  затрудняются самостоятельно использовать справочную литературу, наглядные пособия, приборы и другие сред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тавится, если обучаемым:  не могут правильно спланировать выполнение работы;  не могут использовать знания программного материала; допускают грубые ошибки и неаккуратно выполняют задание;  не могут самостоятельно использовать справочную литературу, наглядные пособия, приборы и другие сред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тавится, если обучаемым:  не могут спланировать выполнение работы;  не могут использовать знания программного материала;  отказываются выполнять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0.НОРМЫ ОЦЕНКИ ЗНАНИЙ УМЕНИЙ НАВЫКОВ ПО ФИЗКУЛЬТУ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еделах доступного дети должны знать терминологию, правила игр, способы выполнения упражнений, уметь объяснить это своими словами. Должны уметь выполнять упражнения, предусмотренные программой и пройденные на уроках. Учащиеся должны не только знать правила и содержание игры, но и уметь играть, умело использовать в играх изученные упражнения, согласовывать свои действия с действиями товарищ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бходимо, чтобы каждый учащийся в течении четверти получил пять - шесть оценок. При оценке успеваемости принимаются во внимание индивидуальные особенности детей: принадлежность к разным медицинским группам, уровень физического развития, последствия заболеваний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умений и навыков выставляется за качество выполнения упражнений. Кроме того, следует учитывать количественный показатель учащихся при выполнении учебных нормативов по бегу, прыжкам, метаниям, лыжной подготовке и т.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певаемость учащихся по физической культуре оценивается по общепринятой в школе пятибалльной сист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всех видов физических упражнений , в том числе и игр, может быть . использован следующий критерий оце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5" - упражнение выполнено в соответствии с заданием, правильно, без напряжения, уверенно; в играх учащийся показал знание правил игры, умение пользоваться изученными упражнениями для быстрейшего достижения индивидуальных и коллективных целей в игр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4" - упражнение выполнено в соответствии с заданием, правильно, но с некоторым напряжением, недостаточно уверенно, в играх учащийся показал знание правил игры, но недостаточно уверенно умеет пользоваться изученными движениями для быстрейшего достижения результатов в игр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3" - упражнение выполнено правильно, но недостаточно точно, с большим напряжением, допущены незначительные ошибки; в играх учащийся показал знание лишь основных правил, но не всегда умеет пользоваться изученными движен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2" - упражнение выполнено неправильно, с грубыми ошибками; в играх учащийся показал слабое знание правил, неумение пользоваться изученными упражнен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Оценка "1" - упражнение не выполнено; в играх учащийся показал незнание правил и неумение игр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успеваемости за четверть выставляется на основании данных текущего учета. При этом не допускается суммирование всех оценок и определение среднеарифметического показателя. Все оценки, поставленные учащимся в порядке индивидуального и фронтального опроса, имеют влияние на итоговую оценку за четверть. Однако преимущественное значение следует придавать выполнению основных упражнений, изучаемых в течение четверти, а не общим показателям физического разви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за год выставляется на основании четвертных оценок в соответствии с общепедагогическими требован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11. НОРМЫ  ОЦЕНОК ПО ФИЗИК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ы  оценок за лабораторную работу</w:t>
      </w:r>
    </w:p>
    <w:p>
      <w:pPr>
        <w:pStyle w:val="Normal"/>
        <w:spacing w:lineRule="auto" w:line="240" w:before="0" w:after="0"/>
        <w:jc w:val="both"/>
        <w:rPr/>
      </w:pPr>
      <w:r>
        <w:rPr>
          <w:rFonts w:cs="Times New Roman" w:ascii="Times New Roman" w:hAnsi="Times New Roman"/>
          <w:sz w:val="24"/>
          <w:szCs w:val="24"/>
        </w:rPr>
        <w:t>Оценка «5» ставится в том случае, если учащийся:  выполняет работу в полном объеме с соблюдением необходимой последовательности проведения опытов и измерений;         самостоятельно и рационально монтирует необходимое оборудование, все опыты проводит в условиях и режимах, обеспечивающих получение верных результатов и выводов; соблюдает требования безопасности труда; в отчете правильно и аккуратно делает все записи, таблицы, рисунки, чертежи, графики, вычисления;    без ошибок проводит анализ погрешностей (для 8-10 клас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4» правомерна в том случае, если выполнены требования к оценке «5», но ученик допустил недочеты или негрубые ошиб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3» ставится, если результат выполненной части таков, что позволяет получить правильные выводы, но в ходе проведения опыта и измерений были допущены ошиб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2» выставляется тогда, когда результаты не позволяют получить правильных выводов, если опыты, измерения, вычисления, наблюдения производились невер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1» ставится в тех случаях, когда учащийся совсем не сделал рабо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 всех случаях оценка снижается, если ученик не соблюдал требований безопасности тру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и за устный ответ и контрольную рабо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5» ставится в том случае, если учащийся:  Обнаруживает правильное понимание физической сущности рассматриваемых явлений и закономерностей, законов и теорий, дает точное определение и истолкование основных понятий, законов, теорий, а также верное определение физических величин, их единиц и способов измерения; правильно выполняет чертежи, схемы и графики, сопутствующие ответу;  строит ответ по собственному плану, сопровождает рассказ своими примерами, умеет применять знания в новой ситуации при выполнении  практических заданий;         может установить связь между изучаемыми и ранее изученными в курсе физики вопросами, а также с материалом, усвоенным при изучении других предм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4» ставится, если ответ удовлетворяет основным требованиям к ответу на оценку «5», но в нем не используются собственный план рассказа, свои примеры, не применяются знания в новой ситуации, нет связи с ранее изученным материалом и материалом, усвоенным при изучении других предм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3»    ставится,   если   большая   часть   ответа   удовлетворяет требованиям к ответу на оценку «4», но обнаруживаются отдельные пробелы, не препятствующие дальнейшему усвоению программного материала; учащийся умеет применять полученные знания при решении простых задач с использованием  готовых  формул,  но  затрудняется  при  решении  задач, требующих преобразование форму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2» ставится в том случае, если учащийся не овладел основными знаниями и умениями в соответствии с требованиями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1» ставится в том случае, если учащийся  не может ответить ни на один из поставленных вопросов.В письменных контрольных работах также учитывается, какую часть работы ученик выполни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 письменных контрольных раб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метка «5»:  ответ полный и правильный, возможна несущественная ошиб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метка «4»:  ответ неполный или доведено не более двух несущественных ошиб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 «3»:   работа выполнена не менее чем наполовину, допущена одна существенная ошибка и при этом две-три несуществен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метка «2»   работа выполнена меньше чем наполовину или содержит,    несколько существенных ошиб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метка  «1»    работа не выполне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оценке необходимо учитывать требования единого орфографического режи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метка за итоговую контрольную работу корректирует предшествующие при выставлении отметки за   четверть, полугод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 умений решать расчетные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метка "5":   в логическом рассуждении и решении нет ошибок, задача решена рациональным способ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 "4":   в логическом рассуждении и решении нет существенных ошибок, но задача решена нерациональным способом или допущено не более двух несущественных ошиб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 "3":   в логическом рассуждении нет существенных ошибок, но допущена существенная ошибка в математических расчёт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метка "2":  имеются существенные ошибки в логическом рассуждении и в реш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метка "1":   отсутствие ответа на зад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2.   НОРМЫ ОЦЕНОК  ПО ХИМ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 устного от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 «5»:  дан полный и правильный ответ на основании изученных теорий,    материал изложен в определенной логической последовательности, литературным языком,   ответ самостоятель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 «4»: дан полный и правильный ответ на основании изученных теорий,  материал изложен в определенной последовательности,   допущены 2-3 несущественные ошибки, исправленные по требованию учителя, или дан неполный и нечеткий отв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Отметка «3»:  дан полный ответ, но при этом допущена существенная ошибка  или ответ неполный, построен несвяз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 «2»:   ответ обнаруживает непонимание основного содержания учебного материла,    допущены существенные ошибки, которые уч-ся не может исправить при наводящих вопросах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метка «1»:  отсутствие отве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 умений решать за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 «5»:  в логическом рассуждении и решении нет ошибок,  задача решена рациональным способ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 «4»:  в логическом рассуждении и решении нет существенных ошибок, при этом задача решена, но не рациональным способом,   допущено не более двух несущественных ошиб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 «3»:  в логическом рассуждении нет существенных ошибок,   допускается существенная ошибка в математических расчет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метка «2»:  имеются существенные ошибки в логическом рассуждении и реш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метка «1»:  отсутствие ответа на зад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 экспериментальных умений  (в процессе      выполнения практических работ по инструк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у ставят тем уч-ся,   за которыми было организовано наблюд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метка  «5»:  работа  выполнена полностью.  Сделаны правильные   наблюдения и выводы,   эксперимент осуществлен по плану, с учетом техники   безопасности и правил работы с веществами и приборами,  проявлены организационно-трудовые умения (поддерживается чистота рабочего места , порядок на столе, экономно используются реактив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 «4»:   работа выполнена, сделаны правильные наблюдения и выводы: эксперимент выполнен неполно или наблюдаются несущественные ошибки в работе с веществами и прибор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 «3»:   ответ неполный,   работа выполнена правильно не менее чем наполовину допущена существенная ошибка (в ходе эксперимента, в объяснении, в оформлении работы, по ТБ при работе с веществами и приборами),          которую учащийся исправляет по требованию уч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 «2»:  допущены две или       более существенные ошибки в ходе эксперимента, в объяснении, в оформлении  работы, по ТБ при работе с веществами и приборами),    которые учащийся не может исправ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метка «1»:  работа не выполнена, полное отсутствие экспериментальных уме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 умений решать экспериментальные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 оценке этого умения следует учитывать наблюдения учителя и предъявляемые учащимся результаты выполнения опы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метка «5»:  План решения задачи составлен правильно, осуществлен подбор химических реактивов и оборудования, дано полное объяснение и сделаны вывод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Отметка «4»:  план решения составлен правильно,  осуществлен подбор химических реактивов и оборудования.  Допущено не более двух несущественных ошибок (в объяснении и вывод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метка   «3»: план  решения составлен правильно,  осуществлен подбор химических  реактивов и оборудования.  допущена существенная ошибка в объяснении и вывода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  «2»: допущены две  и более ошибки (в плане  решения,   в подборе химических,  реактивов и оборудования,   в объяснении и вывод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метка   «1»:   задача не реше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 за письменную контрольную рабо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оценивании ответа учащегося необходимо читывать качество выполнения работы по заданиям. Контрольная работа оценивается в цел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  «5»:  дан полный ответ на основе изученных теорий, возможна несущественная ошиб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метка «4»:  допустима некоторая неполнота ответа, может быть не более двух несущественных ошиб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метка «3»: работа выполнена неполно (но не менее чем наполовину), имеется не более одной существенной ошибки и при этом 2-3 несущественн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метка «2»:  работа выполнена меньше чем наполовину,  имеется несколько существенных ошиб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метка «1»:  работа не выполне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оценке выполнения   письменной контрольной работы необходимо учитывать требования единого орфографического режи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метка за итоговую контрольную работу  корректирует предшествующие при выставлении отметки за четверть, полугодие,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3. НОРМЫ ОЦЕНОК ПРИ УСТНОЙ ПРОВЕРКЕ ЗНАНИЙ УЧАЩИХСЯ ПО ЧЕРЧ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5» ставится, когда учащийся:  полностью овладел программным материалом, ясно пространственно представляет ферму предметов по их изображениям, твёрдо знает изученные правила и условности изображения и обозначения;  даёт чёткие и правильные ответ, выявляющие понимание и осознание учебного материала и характеризующие прочные знания, изложенные в логической последовательности с использованием принятой в курсе черчения терминологии;        ошибок не делает, но допускает обмолвки и оговорка по невнимательности при чтении чертежей, которые легко исправляет по требованию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4» ставится,  когда ученик:  полностью овладел программным материалом, но чертежи читает с небольшими затруднениями, вследствие еще недостаточно развитого пространственного представления, правила изображения и условные обозначения знает; даёт правильный ответ в определённой логической последовательности; при чтении чертежей допускает некоторую неполноту ответа и ошибки второстепенного характера, исправление которых осуществляет с некоторой помощью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Оценка «3» ставится, когда ученик:  основное программный материал знает не твёрдо, но большинство изученных условностей изображений и обозначении усвоил; ответ даёт неполный, построенный, несвязно, но выявивший общее понимание вопроса; чертежи читает неуверенно, требует постоянной помощи учителя (наводящих вопросов) и частичного применения средств нагляд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2»  ставится, когда ученик: обнаруживает незнание или непонимание большей или наиболее важной части учебного материала; ответы строит несвязно, допускает существенные ошибки, которые не исправляет с помощью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1» ставится,   когда ученик:  обнаруживает полное незнание и непонимание учебн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4.       НОРМЫ ОЦЕНКИ ЗНАНИЙ,  УМЕНИЙ И НАВЫКОВ УЧАЩИХСЯ ПО МУЗЫК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ункция оценки - учет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ение   интереса   (эмоциональный   отклик,   высказывание   со   своей жизненной пози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Умение пользоваться ключевыми и частными знан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роявление музыкальных способностей и стремление их прояв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 "5" ставится:  если присутствует интерес (эмоциональный отклик, высказывание со своей жизненной позиции); умение пользоваться ключевыми и частными знаниями; проявление музыкальных способностей и стремление их прояв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Отметка «4» ставится: если присутствует интерес (эмоциональный отклик, высказывание своей жизненной позиции); проявление музыкальных способностей и стремление их проявить; умение пользоваться ключевыми и частными знан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Отметка «3» ставится:  проявление  интереса  (эмоциональный   отклик,   высказывание   своей жизненной позиции);  или:  в умение пользоваться ключевыми или частными знаниями;   или:        проявление музыкальных способностей и стремление их прояв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метка «2» ставится: и нет интереса, эмоционального отклика; неумение пользоваться ключевыми и частными знаниями; нет  проявления  музыкальных  способностей и  нет   стремления  их прояв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851"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3T09:24:00Z</dcterms:created>
  <dc:creator>ОЛЕСЯ</dc:creator>
  <dc:description/>
  <cp:keywords/>
  <dc:language>en-US</dc:language>
  <cp:lastModifiedBy>ОЛЕСЯ</cp:lastModifiedBy>
  <dcterms:modified xsi:type="dcterms:W3CDTF">2012-11-03T10:12:00Z</dcterms:modified>
  <cp:revision>27</cp:revision>
  <dc:subject/>
  <dc:title/>
</cp:coreProperties>
</file>