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классных часов по правилам дорожного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"/>
        <w:gridCol w:w="3006"/>
        <w:gridCol w:w="63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 - ведущий нормативный ак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рмины и определения: участники дорожного движения, транспортные средства и их виды, дорога и её элемен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водителей, пешеходов и пассажи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документы, исправность транспортного средства, обязанности и права пассажиров и пешехо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дорожного движ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форное регулирование, сигналы регулировщ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дорожных знаков, их отличительные особенности и правила устано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разметка и её характеристи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ая и вертикальная разметка, её приме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е сигналы при движении на велосипеде и мотоцикл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движения, изменение направления движения, порядок выполнения поворота, расположение транспортных средств на проезжей ч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перекрёст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проезда перекрёстков, проезд регулируемых и нерегулируемых перекрёст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е переходы и остановки маршрутных транспор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х обозначение. Требования к водителя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тестирова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ответственность водителей за нарушение ПД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, уголовная, гражданская, автострах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оврачебной помощи пострадавшим в ДТ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шоковых состояниях; остановка кровот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аварийность и травматиз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водителей и пешеходов; необходимая экипировка водителя мотоцикла. Статистика ДТ аварий в нашем горо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е переез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ДТП на переездах; что запрещается делать на переездах; основные правила дв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движ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о автомагистралям; приоритет маршрутных транспортных средств; движение в жилых зонах; «Лежачие полицейски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и пассажи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еревозки на велосипеде и мотоцик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 тёмное время суток и в сложных погодных условия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 условиях недостаточной видимости; движение по скользкой дорог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мотоциклов и автомобилей спецсигнал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ецсигналов; кто имеет право ими пользоваться; права и обязанности вод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ПД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5:26:00Z</dcterms:created>
  <dc:creator>OK</dc:creator>
  <dc:description/>
  <cp:keywords/>
  <dc:language>en-US</dc:language>
  <cp:lastModifiedBy>Учитель</cp:lastModifiedBy>
  <cp:lastPrinted>2008-09-18T14:12:00Z</cp:lastPrinted>
  <dcterms:modified xsi:type="dcterms:W3CDTF">2008-09-24T11:43:00Z</dcterms:modified>
  <cp:revision>4</cp:revision>
  <dc:subject/>
  <dc:title>Тематика классных часов по правилам дорожного дв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Наталья Вишневская</vt:lpwstr>
  </property>
  <property fmtid="{D5CDD505-2E9C-101B-9397-08002B2CF9AE}" pid="6" name="display_urn:schemas-microsoft-com:office:office#Editor">
    <vt:lpwstr>Наталья Вишневская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