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240"/>
        <w:gridCol w:w="18"/>
        <w:gridCol w:w="411"/>
        <w:gridCol w:w="125"/>
        <w:gridCol w:w="28"/>
        <w:gridCol w:w="9"/>
        <w:gridCol w:w="766"/>
        <w:gridCol w:w="153"/>
        <w:gridCol w:w="10"/>
        <w:gridCol w:w="24"/>
        <w:gridCol w:w="16"/>
        <w:gridCol w:w="23"/>
        <w:gridCol w:w="1273"/>
        <w:gridCol w:w="32"/>
        <w:gridCol w:w="6"/>
        <w:gridCol w:w="8"/>
        <w:gridCol w:w="18"/>
        <w:gridCol w:w="29"/>
        <w:gridCol w:w="6"/>
        <w:gridCol w:w="41"/>
        <w:gridCol w:w="25"/>
        <w:gridCol w:w="1222"/>
        <w:gridCol w:w="14"/>
        <w:gridCol w:w="98"/>
        <w:gridCol w:w="51"/>
        <w:gridCol w:w="60"/>
        <w:gridCol w:w="9"/>
        <w:gridCol w:w="2206"/>
        <w:gridCol w:w="76"/>
        <w:gridCol w:w="126"/>
        <w:gridCol w:w="16"/>
        <w:gridCol w:w="84"/>
        <w:gridCol w:w="772"/>
        <w:gridCol w:w="6"/>
        <w:gridCol w:w="219"/>
        <w:gridCol w:w="10"/>
        <w:gridCol w:w="27"/>
        <w:gridCol w:w="97"/>
        <w:gridCol w:w="911"/>
        <w:gridCol w:w="126"/>
        <w:gridCol w:w="125"/>
        <w:gridCol w:w="17"/>
        <w:gridCol w:w="720"/>
        <w:gridCol w:w="23"/>
        <w:gridCol w:w="249"/>
        <w:gridCol w:w="88"/>
        <w:gridCol w:w="51"/>
        <w:gridCol w:w="1284"/>
      </w:tblGrid>
      <w:tr>
        <w:trPr>
          <w:trHeight w:val="679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24" w:leader="none"/>
              </w:tabs>
              <w:snapToGrid w:val="false"/>
              <w:spacing w:lineRule="exact" w:line="235"/>
              <w:ind w:left="140" w:right="81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4" w:leader="none"/>
              </w:tabs>
              <w:spacing w:lineRule="exact" w:line="235"/>
              <w:ind w:left="140" w:right="81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ind w:left="5" w:righ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К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о часов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82" w:firstLine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5" w:right="231" w:firstLine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  <w:tc>
          <w:tcPr>
            <w:tcW w:w="24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обучаю</w:t>
              <w:softHyphen/>
              <w:t>щихся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53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12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</w:t>
              <w:softHyphen/>
              <w:t>тели</w:t>
            </w:r>
          </w:p>
        </w:tc>
        <w:tc>
          <w:tcPr>
            <w:tcW w:w="10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</w:t>
              <w:softHyphen/>
              <w:t>ты дополнительн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</w:t>
              <w:softHyphen/>
              <w:t>жания</w:t>
            </w:r>
          </w:p>
        </w:tc>
        <w:tc>
          <w:tcPr>
            <w:tcW w:w="16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679" w:hRule="exac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24" w:leader="none"/>
              </w:tabs>
              <w:snapToGrid w:val="false"/>
              <w:spacing w:lineRule="exact" w:line="235"/>
              <w:ind w:left="140" w:right="81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0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7" w:right="82" w:firstLine="96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" w:leader="none"/>
                <w:tab w:val="left" w:pos="186" w:leader="none"/>
                <w:tab w:val="left" w:pos="867" w:leader="none"/>
                <w:tab w:val="left" w:pos="1373" w:leader="none"/>
              </w:tabs>
              <w:spacing w:lineRule="exact" w:line="230"/>
              <w:ind w:firstLine="9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24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53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15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(1 час)</w:t>
            </w:r>
          </w:p>
        </w:tc>
      </w:tr>
      <w:tr>
        <w:trPr>
          <w:trHeight w:val="398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то изучает физика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изические явления, наблюдения и опыты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09г</w:t>
            </w:r>
          </w:p>
        </w:tc>
        <w:tc>
          <w:tcPr>
            <w:tcW w:w="1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ня</w:t>
              <w:softHyphen/>
              <w:t>тия «физическое яв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е».  Основные  п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. Знать роль экс</w:t>
              <w:softHyphen/>
              <w:t xml:space="preserve">перимента и теории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цессе  по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ы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</w:t>
              <w:softHyphen/>
              <w:t>римен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величины. Типы взаимо</w:t>
              <w:softHyphen/>
              <w:t>действия</w:t>
            </w:r>
          </w:p>
        </w:tc>
        <w:tc>
          <w:tcPr>
            <w:tcW w:w="1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,4.5]</w:t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ведение,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2</w:t>
            </w:r>
          </w:p>
        </w:tc>
      </w:tr>
      <w:tr>
        <w:trPr>
          <w:trHeight w:val="408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Н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3 часов)</w:t>
            </w:r>
          </w:p>
        </w:tc>
      </w:tr>
      <w:tr>
        <w:trPr>
          <w:trHeight w:val="16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ханическое дв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е, виды движ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й, его характе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ки. Положение точки в пространстве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кция</w:t>
            </w:r>
          </w:p>
        </w:tc>
        <w:tc>
          <w:tcPr>
            <w:tcW w:w="1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09г</w:t>
            </w:r>
          </w:p>
        </w:tc>
        <w:tc>
          <w:tcPr>
            <w:tcW w:w="138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: закон, теория, в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щество,     взаимодей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физических в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чин: скорость, у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ие, масса.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.  (учеб</w:t>
              <w:softHyphen/>
              <w:t>ник    Р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вича А.П.) № 9,10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26"/>
              <w:ind w:left="14" w:right="13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</w:t>
              <w:softHyphen/>
              <w:t>ник</w:t>
            </w:r>
          </w:p>
          <w:p>
            <w:pPr>
              <w:pStyle w:val="Normal"/>
              <w:shd w:fill="FFFFFF" w:val="clear"/>
              <w:spacing w:lineRule="exact" w:line="226"/>
              <w:ind w:left="14" w:right="13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</w:t>
              <w:softHyphen/>
              <w:t>новой Г.Н.) №5,6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4</w:t>
            </w:r>
          </w:p>
        </w:tc>
      </w:tr>
      <w:tr>
        <w:trPr>
          <w:trHeight w:val="116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31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кторные величины. Действия над векторами. Проекция вектора на ось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4.09.09г</w:t>
            </w:r>
          </w:p>
        </w:tc>
        <w:tc>
          <w:tcPr>
            <w:tcW w:w="1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кие величины считают векторными, какие скалярными. Уметь выполнять действия над векторами.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30"/>
              <w:ind w:left="5" w:right="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6</w:t>
            </w:r>
          </w:p>
        </w:tc>
      </w:tr>
      <w:tr>
        <w:trPr>
          <w:trHeight w:val="101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ы описания движения. Система отсчёта. Перемещение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7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перемещение», «модуль перемещения»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30"/>
              <w:ind w:left="5" w:right="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8</w:t>
            </w:r>
          </w:p>
        </w:tc>
      </w:tr>
      <w:tr>
        <w:trPr>
          <w:trHeight w:val="162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вномерное движ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тел. Скорость. Уравнение равном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движения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 понятия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изиче</w:t>
              <w:softHyphen/>
              <w:t>ски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т. Анализ 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рафиков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ние задач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. .№ 2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-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10</w:t>
            </w:r>
          </w:p>
        </w:tc>
      </w:tr>
      <w:tr>
        <w:trPr>
          <w:trHeight w:val="16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гновенная скорость. Сложение скоростей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 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ределить по рисун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ый путь. Читать и строить г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ики, выражаю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кинемати</w:t>
              <w:softHyphen/>
              <w:t>ческих величин от вре</w:t>
              <w:softHyphen/>
              <w:t>мени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форму</w:t>
              <w:softHyphen/>
              <w:t>лам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51, 52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1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</w:p>
        </w:tc>
      </w:tr>
      <w:tr>
        <w:trPr>
          <w:trHeight w:val="162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ямолинейное рав</w:t>
              <w:softHyphen/>
              <w:t>ноускоренное дви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нятия «равноускоренное движение»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66, 67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-15. Упр. 3</w:t>
            </w:r>
          </w:p>
        </w:tc>
      </w:tr>
      <w:tr>
        <w:trPr>
          <w:trHeight w:val="119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движения с постоянным ускорением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применять уравнение движения с постоян. ускорением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.</w:t>
            </w:r>
          </w:p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 (2,3)</w:t>
            </w:r>
          </w:p>
        </w:tc>
      </w:tr>
      <w:tr>
        <w:trPr>
          <w:trHeight w:val="129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падение тел. Движение с постоянным ускорением 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выводить формулы свободного падения тел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18</w:t>
            </w:r>
          </w:p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; (3,4)</w:t>
            </w:r>
          </w:p>
        </w:tc>
      </w:tr>
      <w:tr>
        <w:trPr>
          <w:trHeight w:val="126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точки по окружности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криволинейного движения» и центро-</w:t>
            </w:r>
          </w:p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ельное ускорение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</w:tr>
      <w:tr>
        <w:trPr>
          <w:trHeight w:val="154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: «Изучение движения тела по окружности под действием сил упругости и тяжести»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-40" w:right="-4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рактикум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приборами и применять формулы периодического движения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</w:t>
              <w:softHyphen/>
              <w:t>ческая работа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.№6, 7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.№3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у 1,</w:t>
            </w:r>
          </w:p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9-51</w:t>
            </w:r>
          </w:p>
        </w:tc>
      </w:tr>
      <w:tr>
        <w:trPr>
          <w:trHeight w:val="11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вижение тел. Посту</w:t>
              <w:softHyphen/>
              <w:t>пательное движение. Материальная точка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, давать определение поступательного движения материальной точки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</w:t>
              <w:softHyphen/>
              <w:t>венных задач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1-4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. № 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</w:tr>
      <w:tr>
        <w:trPr>
          <w:trHeight w:val="138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ательное движение твёрдого тела. Угловая и линейная скорости вращения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криволинейного движения, связь между линейной и угловой скоростями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26"/>
              <w:ind w:left="5" w:right="1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Упр.5 (2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7</w:t>
            </w:r>
          </w:p>
        </w:tc>
      </w:tr>
      <w:tr>
        <w:trPr>
          <w:trHeight w:val="117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: «Кинематика»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применять полу</w:t>
              <w:softHyphen/>
              <w:t>ченные знания на пра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ке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54" w:leader="none"/>
              </w:tabs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  <w:softHyphen/>
              <w:t>ная работа №1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-21</w:t>
            </w:r>
          </w:p>
        </w:tc>
      </w:tr>
      <w:tr>
        <w:trPr>
          <w:trHeight w:val="691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Ы МЕХАНИКИ НЬЮТ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 часа)</w:t>
            </w:r>
          </w:p>
        </w:tc>
      </w:tr>
      <w:tr>
        <w:trPr>
          <w:trHeight w:val="265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заимодействие тел</w:t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природе. Явление</w:t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и.1-й закон</w:t>
            </w:r>
          </w:p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ьютона. Инерциал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е системы отсчёта.</w:t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точка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анны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нятий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ханическое движение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носительност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я, инертнос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ерци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  и   неинерциальной, объяснять движение       небес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л    и    искус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тников Земли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.№ 115,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-24</w:t>
            </w:r>
          </w:p>
        </w:tc>
      </w:tr>
      <w:tr>
        <w:trPr>
          <w:trHeight w:val="141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нятие силы ка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ры взаимодейств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</w:t>
            </w:r>
          </w:p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 материала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ллюстрир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приложения сил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направление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я</w:t>
            </w:r>
          </w:p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126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, 26</w:t>
            </w:r>
          </w:p>
        </w:tc>
      </w:tr>
      <w:tr>
        <w:trPr>
          <w:trHeight w:val="152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ьютона. Третий з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 Ньютона. Единицы массы и силы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 мате</w:t>
              <w:softHyphen/>
              <w:t>риала</w:t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водить  приме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ытов, иллюстрирующих</w:t>
            </w:r>
          </w:p>
          <w:p>
            <w:pPr>
              <w:pStyle w:val="Normal"/>
              <w:shd w:fill="FFFFFF" w:val="clear"/>
              <w:spacing w:lineRule="exact" w:line="230"/>
              <w:ind w:left="5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име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сти законов Ньютона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. № 140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8, 119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§ 27, 28, 29</w:t>
            </w:r>
          </w:p>
        </w:tc>
      </w:tr>
      <w:tr>
        <w:trPr>
          <w:trHeight w:val="99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нцип относитель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Галилея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spacing w:lineRule="exact" w:line="226"/>
              <w:ind w:left="5"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09г</w:t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водить примеры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.№ 147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ind w:left="1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, 134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</w:t>
            </w:r>
          </w:p>
        </w:tc>
      </w:tr>
      <w:tr>
        <w:trPr>
          <w:trHeight w:val="590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Ы В МЕХА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 8 час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Явление тягот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равитационная си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отени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09г</w:t>
            </w:r>
          </w:p>
        </w:tc>
        <w:tc>
          <w:tcPr>
            <w:tcW w:w="15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ъяснять природ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заимодействия. Исслед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механические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в макромире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. № 170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32</w:t>
            </w:r>
          </w:p>
        </w:tc>
      </w:tr>
      <w:tr>
        <w:trPr>
          <w:trHeight w:val="112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он всемирного тяготения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09г</w:t>
            </w:r>
          </w:p>
        </w:tc>
        <w:tc>
          <w:tcPr>
            <w:tcW w:w="15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ъяснять природ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заимодействия. Исслед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механические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в макромире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</w:tc>
      </w:tr>
      <w:tr>
        <w:trPr>
          <w:trHeight w:val="111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34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вая космиче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орость. Вес тела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весомость и пе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зки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09г</w:t>
            </w:r>
          </w:p>
        </w:tc>
        <w:tc>
          <w:tcPr>
            <w:tcW w:w="15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точку прилож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веса тела. По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евесомости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189, 188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,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34, 35. </w:t>
            </w:r>
          </w:p>
          <w:p>
            <w:pPr>
              <w:pStyle w:val="Normal"/>
              <w:shd w:fill="FFFFFF" w:val="clear"/>
              <w:spacing w:lineRule="exact" w:line="230"/>
              <w:ind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</w:t>
            </w:r>
          </w:p>
        </w:tc>
      </w:tr>
      <w:tr>
        <w:trPr>
          <w:trHeight w:val="11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34" w:firstLine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формация и силы упругости. Закон Гука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09г</w:t>
            </w:r>
          </w:p>
        </w:tc>
        <w:tc>
          <w:tcPr>
            <w:tcW w:w="158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понятие «деформация тела», силы упругости и закон Гука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, 37</w:t>
            </w:r>
          </w:p>
        </w:tc>
      </w:tr>
      <w:tr>
        <w:trPr>
          <w:trHeight w:val="157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34" w:firstLine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ль сил трения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09г</w:t>
            </w:r>
          </w:p>
        </w:tc>
        <w:tc>
          <w:tcPr>
            <w:tcW w:w="15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полезное и вредное действие силы трения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, Упр.7</w:t>
            </w:r>
          </w:p>
        </w:tc>
      </w:tr>
      <w:tr>
        <w:trPr>
          <w:trHeight w:val="155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34" w:firstLine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лы трения между соприкасающимися поверхностями твёрдых тел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09г</w:t>
            </w:r>
          </w:p>
        </w:tc>
        <w:tc>
          <w:tcPr>
            <w:tcW w:w="158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разделять силы трения между соприкасающимися поверхностями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</w:t>
            </w:r>
          </w:p>
        </w:tc>
      </w:tr>
      <w:tr>
        <w:trPr>
          <w:trHeight w:val="129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лы сопротивления при движении твёрдых тел в жидкостях и газах.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09г</w:t>
            </w:r>
          </w:p>
        </w:tc>
        <w:tc>
          <w:tcPr>
            <w:tcW w:w="158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при каком условии появляется сила трения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</w:tr>
      <w:tr>
        <w:trPr>
          <w:trHeight w:val="112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34" w:firstLine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рольная работа №2: «Динамика»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контроля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09г</w:t>
            </w:r>
          </w:p>
        </w:tc>
        <w:tc>
          <w:tcPr>
            <w:tcW w:w="158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применять полу</w:t>
              <w:softHyphen/>
              <w:t>ченные знания на пр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ке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54" w:leader="none"/>
              </w:tabs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§22-40</w:t>
            </w:r>
          </w:p>
        </w:tc>
      </w:tr>
      <w:tr>
        <w:trPr>
          <w:trHeight w:val="562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Ы СОХРАНЕНИЯ В МЕХАНИКЕ (11 часов)</w:t>
            </w:r>
          </w:p>
        </w:tc>
      </w:tr>
      <w:tr>
        <w:trPr>
          <w:trHeight w:val="1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62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мпульс. Импуль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лы. Закон сохра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импульса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смысл физ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х величин: импуль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ла,    импульс    сил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 физических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нов        классическ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ханики;    сохран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нергии,         импульса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раницы применимости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324, 32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9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,42</w:t>
            </w:r>
          </w:p>
        </w:tc>
      </w:tr>
      <w:tr>
        <w:trPr>
          <w:trHeight w:val="138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активное движение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раницы  прим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мости   реакти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. № 39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382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44. Упр. 8</w:t>
            </w:r>
          </w:p>
        </w:tc>
      </w:tr>
      <w:tr>
        <w:trPr>
          <w:trHeight w:val="115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силы. Мощность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 смысл физич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ких   величин:   работ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щность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</w:t>
              <w:softHyphen/>
              <w:t>риме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333, 342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406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§ 45-46</w:t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энергия тела: потенциальная и кинетическая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  смысл   физич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ких   величин: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ханическая энергия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</w:t>
              <w:softHyphen/>
              <w:t>стоя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357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8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361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-48</w:t>
            </w:r>
          </w:p>
        </w:tc>
      </w:tr>
      <w:tr>
        <w:trPr>
          <w:trHeight w:val="117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2: «Изучение закона сохранения механической энергии»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борудов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ем и уметь измерять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hanging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на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52</w:t>
            </w:r>
          </w:p>
        </w:tc>
      </w:tr>
      <w:tr>
        <w:trPr>
          <w:trHeight w:val="110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а силы тяжести и силы упругости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на расчёт работы силы упругости и силы тяжести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-50</w:t>
            </w:r>
          </w:p>
        </w:tc>
      </w:tr>
      <w:tr>
        <w:trPr>
          <w:trHeight w:val="113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тенциальная энергия. Закон сохранения  энергии в механике. 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«потенциальная энергия», закон сохранения энергии 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-53</w:t>
            </w:r>
          </w:p>
        </w:tc>
      </w:tr>
      <w:tr>
        <w:trPr>
          <w:trHeight w:val="112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вновесие тел. Первое условие равновесия твёрдого тела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ервое условие равновесия твёрдого тела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-55</w:t>
            </w:r>
          </w:p>
        </w:tc>
      </w:tr>
      <w:tr>
        <w:trPr>
          <w:trHeight w:val="112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мент силы. Второе условие равновесия твёрдого тела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ind w:right="29" w:firstLine="1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09г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торое условие равновесия твёрдого тела, момент силы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коны сохран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ке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>щаю</w:t>
              <w:softHyphen/>
              <w:t>щего повто</w:t>
              <w:softHyphen/>
              <w:t>рения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ные знания на пра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ке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358, 36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362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41-56</w:t>
            </w:r>
          </w:p>
        </w:tc>
      </w:tr>
      <w:tr>
        <w:trPr>
          <w:trHeight w:val="85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ая работа №3: «Законы сохранения»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</w:t>
              <w:softHyphen/>
              <w:t>троля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ные знания на пра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ке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ро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41-5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ОЛЕКУЛЯРНО-КИНЕТИЧЕСКОЙ ТЕОРИИ (5 часов)</w:t>
            </w:r>
          </w:p>
        </w:tc>
      </w:tr>
      <w:tr>
        <w:trPr>
          <w:trHeight w:val="12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оение вещества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лекула. Осно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МК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оения вещества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ня</w:t>
              <w:softHyphen/>
              <w:t>тий: атом, атомное ядро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арактеристики м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</w:t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</w:t>
              <w:softHyphen/>
              <w:t>венных задач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>§57,58</w:t>
            </w:r>
          </w:p>
        </w:tc>
      </w:tr>
      <w:tr>
        <w:trPr>
          <w:trHeight w:val="323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кспериментальн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казательство осно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х положений теории. Броуновское д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е Масса молекул. Количество вещества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 выводы на основе эксперимен</w:t>
              <w:softHyphen/>
              <w:t>тальных  данных, при</w:t>
              <w:softHyphen/>
              <w:t>водить примеры, пок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ывающие, что  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юдение  и  экспер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нт являются осн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еории, позволяю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рить   истинность теоретических  выводов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ских величин: ко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тво вещества, масса молекул</w:t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</w:t>
              <w:softHyphen/>
              <w:t>риме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4-45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</w:tr>
      <w:tr>
        <w:trPr>
          <w:trHeight w:val="138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оение газообраз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ых, жидких и тверд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нать  характерис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екул в виде агрегат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ых состояний вещ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свой</w:t>
              <w:softHyphen/>
              <w:t>ства газов, жидкостей и твердых тел</w:t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</w:t>
              <w:softHyphen/>
              <w:t>венных задач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459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542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,62</w:t>
            </w:r>
          </w:p>
        </w:tc>
      </w:tr>
      <w:tr>
        <w:trPr>
          <w:trHeight w:val="136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деальный газ в МКТ. Среднее значение квадрата скорости молекул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-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одель идеаль</w:t>
              <w:softHyphen/>
              <w:t>ного газа</w:t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46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, 64</w:t>
            </w:r>
          </w:p>
        </w:tc>
      </w:tr>
      <w:tr>
        <w:trPr>
          <w:trHeight w:val="122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ное уравнение МКТ газа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еть   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 и доказ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его примерами</w:t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</w:t>
              <w:softHyphen/>
              <w:t>венных задач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461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543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7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5</w:t>
            </w:r>
          </w:p>
        </w:tc>
      </w:tr>
      <w:tr>
        <w:trPr>
          <w:trHeight w:val="712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ПЕРАТУРА. ЭНЕРГИЯ ТЕПЛОВОГО ДВИЖЕНИЯ МОЛЕКУЛ (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)</w:t>
            </w:r>
          </w:p>
        </w:tc>
      </w:tr>
      <w:tr>
        <w:trPr>
          <w:trHeight w:val="154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пература и теп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 равновесие. Определение температуры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оя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е теплового   рав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ия вещества</w:t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9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</w:t>
              <w:softHyphen/>
              <w:t>венных задач</w:t>
            </w:r>
          </w:p>
        </w:tc>
        <w:tc>
          <w:tcPr>
            <w:tcW w:w="13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549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550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,67</w:t>
            </w:r>
          </w:p>
        </w:tc>
      </w:tr>
      <w:tr>
        <w:trPr>
          <w:trHeight w:val="185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бсолютная темпе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а. Температура 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ра средней кине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ой энергии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температур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ла  здорового  че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их  величин: абсо</w:t>
              <w:softHyphen/>
              <w:t xml:space="preserve">лютная   температур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едняя   кине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я  частиц</w:t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3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478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479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68 </w:t>
            </w:r>
          </w:p>
          <w:p>
            <w:pPr>
              <w:pStyle w:val="Normal"/>
              <w:shd w:fill="FFFFFF" w:val="clear"/>
              <w:spacing w:lineRule="exact" w:line="230"/>
              <w:ind w:right="24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</w:t>
            </w:r>
          </w:p>
        </w:tc>
      </w:tr>
      <w:tr>
        <w:trPr>
          <w:trHeight w:val="626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ОЙСТВА ТВЕРДЫХ ТЕЛ, ЖИДКОСТЕЙ И ГАЗ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мерение скоростей молекул газа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, уметь применять их при решении задач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0" w:firstLine="1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</w:t>
              <w:softHyphen/>
              <w:t>венных задач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№ 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4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9</w:t>
            </w:r>
          </w:p>
        </w:tc>
      </w:tr>
      <w:tr>
        <w:trPr>
          <w:trHeight w:val="117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 макропа</w:t>
              <w:softHyphen/>
              <w:t>раметры газа. Урав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ние состояния и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ого газа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физический смысл понятий: объем, масса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493, 494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5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0</w:t>
            </w:r>
          </w:p>
        </w:tc>
      </w:tr>
      <w:tr>
        <w:trPr>
          <w:trHeight w:val="139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законы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 изопроцессы  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х значение в жизни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hanging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. П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ов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517, 518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63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63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1. Упр. 13</w:t>
            </w:r>
          </w:p>
        </w:tc>
      </w:tr>
      <w:tr>
        <w:trPr>
          <w:trHeight w:val="11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исимость давл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я насыщенного п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 от темп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пение. Влажность воздуха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09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очки  замерз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я и кипения воды пр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рмальном давлении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кспери</w:t>
              <w:softHyphen/>
              <w:t>мент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задачи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497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6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57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2-74</w:t>
            </w:r>
          </w:p>
        </w:tc>
      </w:tr>
      <w:tr>
        <w:trPr>
          <w:trHeight w:val="139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 «Опытная проверка закона Гей-Люссака»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10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  приборы,   оп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ляющие   влаж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измерять влаж</w:t>
              <w:softHyphen/>
              <w:t>ность  воздуха     и   п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рхностное натяжение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4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</w:t>
              <w:softHyphen/>
              <w:t xml:space="preserve">ватьс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бо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564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56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</w:t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: «Основы МКТ. Газовые законы»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</w:t>
              <w:softHyphen/>
              <w:t>троля</w:t>
            </w:r>
          </w:p>
        </w:tc>
        <w:tc>
          <w:tcPr>
            <w:tcW w:w="14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10г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твердых тел, жидкостей  и газов</w:t>
            </w:r>
          </w:p>
        </w:tc>
        <w:tc>
          <w:tcPr>
            <w:tcW w:w="1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>троль</w:t>
              <w:softHyphen/>
              <w:t>ная работа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57-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ТЕРМОДИНАМИКИ (9 часов)</w:t>
            </w:r>
          </w:p>
        </w:tc>
      </w:tr>
      <w:tr>
        <w:trPr>
          <w:trHeight w:val="15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ристаллические и аморфные тела. 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</w:t>
            </w:r>
          </w:p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а</w:t>
            </w:r>
          </w:p>
        </w:tc>
        <w:tc>
          <w:tcPr>
            <w:tcW w:w="1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0г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кристаллических « и  «аморфных» тел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4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5-76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нутренняя энергия. Работа в термодинамике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10г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еть приводить примеры практическ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ния   фи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их знаний (законов термодинамики  - и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нения  внутренней энергии  путем  сов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ния работы)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26"/>
              <w:ind w:lef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621, 623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62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7, 78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06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личество теплоты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дельная теплое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ь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10г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тепл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мен»,  физическ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ловия  на  Земл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еспечивающие  су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ествование  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67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</w:t>
              <w:softHyphen/>
              <w:t>римен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637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5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6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9</w:t>
            </w:r>
          </w:p>
        </w:tc>
      </w:tr>
      <w:tr>
        <w:trPr>
          <w:trHeight w:val="19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вый закон термодинамики.</w:t>
            </w:r>
          </w:p>
          <w:p>
            <w:pPr>
              <w:pStyle w:val="Normal"/>
              <w:shd w:fill="FFFFFF" w:val="clear"/>
              <w:spacing w:lineRule="exact" w:line="235"/>
              <w:ind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обра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сть процесс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е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  <w:p>
            <w:pPr>
              <w:pStyle w:val="Normal"/>
              <w:shd w:fill="FFFFFF" w:val="clear"/>
              <w:spacing w:lineRule="exact" w:line="226"/>
              <w:ind w:left="10" w:righ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0г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Использовать приобретённые 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у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я  в практ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 повс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невной  жизни 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и влияния на ор</w:t>
              <w:softHyphen/>
              <w:t>ганизм человека и дру</w:t>
              <w:softHyphen/>
              <w:t>гие органы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26"/>
              <w:ind w:lef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651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6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0, 82, 83</w:t>
            </w:r>
          </w:p>
        </w:tc>
      </w:tr>
      <w:tr>
        <w:trPr>
          <w:trHeight w:val="144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ервого закона термодинамики к различным процессам.</w:t>
            </w:r>
          </w:p>
        </w:tc>
        <w:tc>
          <w:tcPr>
            <w:tcW w:w="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ind w:left="5" w:right="9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10г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7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применять 1 закон термодинамики к различным процессам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1</w:t>
            </w:r>
          </w:p>
        </w:tc>
      </w:tr>
      <w:tr>
        <w:trPr>
          <w:trHeight w:val="157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19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 действ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плового двигател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вигатель внутрен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 сгорания. Дизель. КПД тепловых дви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й</w:t>
            </w:r>
          </w:p>
        </w:tc>
        <w:tc>
          <w:tcPr>
            <w:tcW w:w="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10г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ывать экологические    проблемы,  св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ные с работой тепловых двигателей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томных   реакторов   и гидроэлектростанций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677, 678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7,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4. Упр. 15</w:t>
            </w:r>
          </w:p>
        </w:tc>
      </w:tr>
      <w:tr>
        <w:trPr>
          <w:trHeight w:val="11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1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дач на законы термодинамики.</w:t>
            </w:r>
          </w:p>
        </w:tc>
        <w:tc>
          <w:tcPr>
            <w:tcW w:w="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4" w:firstLine="1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0г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применять  законы термодинамики к различным процессам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30"/>
              <w:ind w:right="14" w:firstLine="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80-84</w:t>
            </w:r>
          </w:p>
        </w:tc>
      </w:tr>
      <w:tr>
        <w:trPr>
          <w:trHeight w:val="112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1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дач на тепловые процессы.</w:t>
            </w:r>
          </w:p>
        </w:tc>
        <w:tc>
          <w:tcPr>
            <w:tcW w:w="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4" w:firstLine="1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10г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применять  законы термодинамики к различным процессам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30"/>
              <w:ind w:right="14" w:firstLine="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80-84</w:t>
            </w:r>
          </w:p>
        </w:tc>
      </w:tr>
      <w:tr>
        <w:trPr>
          <w:trHeight w:val="9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нтрольная работа №5: «Основы термодинамики»</w:t>
            </w:r>
          </w:p>
        </w:tc>
        <w:tc>
          <w:tcPr>
            <w:tcW w:w="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</w:t>
              <w:softHyphen/>
              <w:t>троля</w:t>
            </w:r>
          </w:p>
        </w:tc>
        <w:tc>
          <w:tcPr>
            <w:tcW w:w="14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0г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 основы   термодинамики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работа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77-8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ЭЛЕКТРОДИНАМИКИ (18 часов)</w:t>
            </w:r>
          </w:p>
        </w:tc>
      </w:tr>
      <w:tr>
        <w:trPr>
          <w:trHeight w:val="139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то такое электроди</w:t>
              <w:softHyphen/>
              <w:t xml:space="preserve">намика. 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а. Электрон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4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0г</w:t>
            </w:r>
          </w:p>
        </w:tc>
        <w:tc>
          <w:tcPr>
            <w:tcW w:w="1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водить  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и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 842, 843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ind w:right="91" w:firstLine="1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4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5-86</w:t>
            </w:r>
          </w:p>
        </w:tc>
      </w:tr>
      <w:tr>
        <w:trPr>
          <w:trHeight w:val="198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ктризация тел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ва рода зарядов. Закон сохран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лектрического заря</w:t>
              <w:softHyphen/>
              <w:t>да. Объяснение 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есса электр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10г</w:t>
            </w:r>
          </w:p>
        </w:tc>
        <w:tc>
          <w:tcPr>
            <w:tcW w:w="1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</w:t>
              <w:softHyphen/>
              <w:t xml:space="preserve">ческих величин: заряд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лементарный   элек</w:t>
              <w:softHyphen/>
              <w:t xml:space="preserve">трический заряд.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ть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5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 847-849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0,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7, 88</w:t>
            </w:r>
          </w:p>
        </w:tc>
      </w:tr>
      <w:tr>
        <w:trPr>
          <w:trHeight w:val="9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. Единица электрического заряда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10г</w:t>
            </w:r>
          </w:p>
        </w:tc>
        <w:tc>
          <w:tcPr>
            <w:tcW w:w="1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границы  при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мости закона Кулона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682, 683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85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9, 90. Упр. 16</w:t>
            </w:r>
          </w:p>
        </w:tc>
      </w:tr>
      <w:tr>
        <w:trPr>
          <w:trHeight w:val="9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 Кулона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5.02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границы  при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мости закона Кулона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4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лектрическое пол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лизкодействие и действие на расстоянии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и понимать определение электрического поля.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703, 705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87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1, 92</w:t>
            </w:r>
          </w:p>
        </w:tc>
      </w:tr>
      <w:tr>
        <w:trPr>
          <w:trHeight w:val="145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ловые линии эл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ческого поля. Напряжённость электрического поля. Принцип суперпозиции полей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 сравнивать  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женность в различных  точках  и   показ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ть   направление   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ых линий. Знать принцип суперпозиции полей.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682, 698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70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3, 94</w:t>
            </w:r>
          </w:p>
        </w:tc>
      </w:tr>
      <w:tr>
        <w:trPr>
          <w:trHeight w:val="13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ы электро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ики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>щаю</w:t>
              <w:softHyphen/>
              <w:t>щего повто</w:t>
              <w:softHyphen/>
              <w:t>рения</w:t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рафик     изобра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овых линий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747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3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 § 87-94</w:t>
            </w:r>
          </w:p>
        </w:tc>
      </w:tr>
      <w:tr>
        <w:trPr>
          <w:trHeight w:val="13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одники  в электростатическом поле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4.02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понятие «проводник в электро-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тическом поле»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5</w:t>
            </w:r>
          </w:p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электрики в электростатическом поле. Два вида диэлектриков. 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6.02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понятие «диэлектрик в электро-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тическом поле», два вида диэлектриков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hd w:fill="FFFFFF" w:val="clear"/>
              <w:spacing w:lineRule="exact" w:line="226"/>
              <w:ind w:right="10" w:firstLine="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6</w:t>
            </w:r>
          </w:p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яризация диэлектриков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1.03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понятие «полярный» и «неполярный» диэлектрик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hd w:fill="FFFFFF" w:val="clear"/>
              <w:spacing w:lineRule="exact" w:line="226"/>
              <w:ind w:right="10" w:firstLine="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7</w:t>
            </w:r>
          </w:p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тенциальная энергия заряженного тела в однородном электростатическом поле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4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3.03.10г</w:t>
            </w:r>
          </w:p>
        </w:tc>
        <w:tc>
          <w:tcPr>
            <w:tcW w:w="1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понятие потенциальной энергии заряженного тела в одно-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ном электростати-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ом поле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26"/>
              <w:ind w:right="10" w:firstLine="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8</w:t>
            </w:r>
          </w:p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7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тенциал элект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тического пол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ность потенци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картину  экви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нциальных     поверх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ей    электрических полей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741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1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88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9. Упр. 17</w:t>
            </w:r>
          </w:p>
        </w:tc>
      </w:tr>
      <w:tr>
        <w:trPr>
          <w:trHeight w:val="119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7" w:firstLine="1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язь между напряжённостью электростатического поля и разностью потенциалов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учать связь между напряжённостью и разностью потенциалов электростатического поля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1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0</w:t>
            </w:r>
          </w:p>
          <w:p>
            <w:pPr>
              <w:pStyle w:val="Normal"/>
              <w:shd w:fill="FFFFFF" w:val="clear"/>
              <w:spacing w:lineRule="exact" w:line="230"/>
              <w:ind w:right="35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7" w:firstLine="1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ектроёмкость. Единицы электроёмкости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24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электроёмкости», единицы электроёмкости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1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1</w:t>
            </w:r>
          </w:p>
          <w:p>
            <w:pPr>
              <w:pStyle w:val="Normal"/>
              <w:shd w:fill="FFFFFF" w:val="clear"/>
              <w:spacing w:lineRule="exact" w:line="230"/>
              <w:ind w:right="35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денсаторы. 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чение, устро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иды конденсаторов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   применение   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единение   конденс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ов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750, 711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9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2</w:t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нергия заряженного конденсатора. Применение конденсаторов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9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.03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формулы энергии заряженного конденсатора, его применение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ение задач на расчёт электроёмкости конденсаторов.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9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.03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формулы энергии заряженного конденсатора, его применение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ая работа №6: «Основы электро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ки»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</w:t>
              <w:softHyphen/>
              <w:t>мат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ц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</w:t>
              <w:softHyphen/>
              <w:t>щения</w:t>
            </w:r>
          </w:p>
        </w:tc>
        <w:tc>
          <w:tcPr>
            <w:tcW w:w="1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10г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еть 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знания и  умения  в  практической деятельности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абота №6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752, 753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2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9-103. Упр. 18</w:t>
            </w:r>
          </w:p>
        </w:tc>
      </w:tr>
      <w:tr>
        <w:trPr>
          <w:trHeight w:val="499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ОНЫ ПОСТОЯННОГО ТОКА (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)</w:t>
            </w:r>
          </w:p>
        </w:tc>
      </w:tr>
      <w:tr>
        <w:trPr>
          <w:trHeight w:val="13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27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ктрический т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 тока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 xml:space="preserve">н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а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10г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9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суще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вания   электриче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тока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688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4</w:t>
            </w:r>
          </w:p>
        </w:tc>
      </w:tr>
      <w:tr>
        <w:trPr>
          <w:trHeight w:val="9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ые для существов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электри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а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10г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езопа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и   работы   с  эл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риборами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776, 778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0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5</w:t>
            </w:r>
          </w:p>
        </w:tc>
      </w:tr>
      <w:tr>
        <w:trPr>
          <w:trHeight w:val="1157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.</w:t>
            </w:r>
          </w:p>
        </w:tc>
        <w:tc>
          <w:tcPr>
            <w:tcW w:w="59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10г</w:t>
            </w:r>
          </w:p>
        </w:tc>
        <w:tc>
          <w:tcPr>
            <w:tcW w:w="1445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висимость электрического тока от напряжения</w:t>
            </w:r>
          </w:p>
        </w:tc>
        <w:tc>
          <w:tcPr>
            <w:tcW w:w="113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</w:t>
              <w:softHyphen/>
              <w:t>риме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785, 786</w:t>
            </w:r>
          </w:p>
        </w:tc>
        <w:tc>
          <w:tcPr>
            <w:tcW w:w="114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 958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6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Электрическая  цеп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следовательное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раллельное соед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ние проводников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4"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10г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хемы  соедине</w:t>
              <w:softHyphen/>
              <w:t>ния проводников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45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7</w:t>
            </w:r>
          </w:p>
          <w:p>
            <w:pPr>
              <w:pStyle w:val="Normal"/>
              <w:shd w:fill="FFFFFF" w:val="clear"/>
              <w:spacing w:lineRule="exact" w:line="235"/>
              <w:ind w:left="14" w:right="45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5</w:t>
            </w:r>
          </w:p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Изучение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ледовательное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раллельное соед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ние проводников»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24" w:firstLine="14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10г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хемы  соедине</w:t>
              <w:softHyphen/>
              <w:t>ния проводников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hanging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ная работа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§ 106-107</w:t>
            </w:r>
          </w:p>
          <w:p>
            <w:pPr>
              <w:pStyle w:val="Normal"/>
              <w:shd w:fill="FFFFFF" w:val="clear"/>
              <w:spacing w:lineRule="exact" w:line="235"/>
              <w:ind w:lef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а и мощ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лектрического тока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10г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</w:t>
              <w:softHyphen/>
              <w:t>ческих  величин: работа, мощность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803, 805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7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</w:t>
            </w:r>
          </w:p>
          <w:p>
            <w:pPr>
              <w:pStyle w:val="Normal"/>
              <w:shd w:fill="FFFFFF" w:val="clear"/>
              <w:spacing w:lineRule="exact" w:line="230"/>
              <w:ind w:left="5" w:right="27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 104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8</w:t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Электродвижу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.</w:t>
            </w:r>
          </w:p>
          <w:p>
            <w:pPr>
              <w:pStyle w:val="Normal"/>
              <w:shd w:fill="FFFFFF" w:val="clear"/>
              <w:spacing w:lineRule="exact" w:line="226"/>
              <w:ind w:right="211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он Ома для по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цепи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101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урок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10г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 смысл  закона Ома для полной цепи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875-878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8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88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7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9,110. Упр. 19</w:t>
            </w:r>
          </w:p>
        </w:tc>
      </w:tr>
      <w:tr>
        <w:trPr>
          <w:trHeight w:val="121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4: «Измерение ЭДС и внутреннего сопротивления источника тока»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10г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практиче</w:t>
              <w:softHyphen/>
              <w:t xml:space="preserve">ские навыки работы 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измеритель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приборами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hanging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ная работа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§ 108-110</w:t>
            </w:r>
          </w:p>
          <w:p>
            <w:pPr>
              <w:pStyle w:val="Normal"/>
              <w:shd w:fill="FFFFFF" w:val="clear"/>
              <w:spacing w:lineRule="exact" w:line="235"/>
              <w:ind w:lef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задач на закон Ома для полной цепи.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4" w:firstLine="1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04.10г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 формулу  закона Ома для полной цепи, уметь применять её при решении задач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30"/>
              <w:ind w:left="5" w:right="106" w:hanging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нтрольная работа №7: «Законы постоя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а»</w:t>
            </w:r>
          </w:p>
        </w:tc>
        <w:tc>
          <w:tcPr>
            <w:tcW w:w="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</w:t>
              <w:softHyphen/>
              <w:t>троля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10г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физические  ве</w:t>
              <w:softHyphen/>
              <w:t>личины, формулы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  <w:softHyphen/>
              <w:t>ная  ра</w:t>
              <w:softHyphen/>
              <w:t>бота №7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819-821</w:t>
            </w:r>
          </w:p>
        </w:tc>
      </w:tr>
      <w:tr>
        <w:trPr>
          <w:trHeight w:val="581" w:hRule="exact"/>
        </w:trPr>
        <w:tc>
          <w:tcPr>
            <w:tcW w:w="1460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Й ТОК В РАЗЛИЧНЫХ СРЕДАХ (11 часов)</w:t>
            </w:r>
          </w:p>
        </w:tc>
      </w:tr>
      <w:tr>
        <w:trPr>
          <w:trHeight w:val="15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ическая п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одимость разли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. Завис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сть сопротивления проводника от тем</w:t>
              <w:softHyphen/>
              <w:t>пературы. Сверх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имость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расчета зависимости со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вления     провод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температуры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firstLine="1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</w:t>
              <w:softHyphen/>
              <w:t>венных задач</w:t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864, 865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</w:t>
            </w:r>
          </w:p>
          <w:p>
            <w:pPr>
              <w:pStyle w:val="Normal"/>
              <w:shd w:fill="FFFFFF" w:val="clear"/>
              <w:spacing w:lineRule="exact" w:line="230"/>
              <w:ind w:left="10" w:right="26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 11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1 - 114</w:t>
            </w:r>
          </w:p>
        </w:tc>
      </w:tr>
      <w:tr>
        <w:trPr>
          <w:trHeight w:val="14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лектрический  ток  в полупроводниках. Электрическая проводимость полупроводников при наличии примесей.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  устройство    и применение     полу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дниковых приборов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873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87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5, 116</w:t>
            </w:r>
          </w:p>
        </w:tc>
      </w:tr>
      <w:tr>
        <w:trPr>
          <w:trHeight w:val="14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ктрический ток через контакт полупроводников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типов. Полупроводниковый диод. Транзистор.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  устройство    и применение     полу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дниковых приборов, работу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перехода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hd w:fill="FFFFFF" w:val="clear"/>
              <w:spacing w:lineRule="exact" w:line="230"/>
              <w:ind w:left="5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7-119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лектрический ток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кууме. Электрон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евая трубка. Диод.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 принцип действия лу</w:t>
              <w:softHyphen/>
              <w:t>чевой трубки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0, 121</w:t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ктрический ток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дкостях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применение электролиза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891, 890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6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</w:t>
            </w:r>
          </w:p>
          <w:p>
            <w:pPr>
              <w:pStyle w:val="Normal"/>
              <w:shd w:fill="FFFFFF" w:val="clear"/>
              <w:spacing w:lineRule="exact" w:line="226"/>
              <w:ind w:left="5" w:right="26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 118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2</w:t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кон электролиза.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26"/>
              <w:ind w:right="24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 электролиза, уметь применять его при решении задач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26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3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ический ток в газах. Несамостоя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ный и 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й разряды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электри</w:t>
              <w:softHyphen/>
              <w:t>ческого тока в газах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899, 903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5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№</w:t>
            </w:r>
          </w:p>
          <w:p>
            <w:pPr>
              <w:pStyle w:val="Normal"/>
              <w:shd w:fill="FFFFFF" w:val="clear"/>
              <w:spacing w:lineRule="exact" w:line="230"/>
              <w:ind w:left="5" w:righ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-12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4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</w:t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самосто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ный и самосто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й разряды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электри</w:t>
              <w:softHyphen/>
              <w:t>ческого тока в газах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hd w:fill="FFFFFF" w:val="clear"/>
              <w:spacing w:lineRule="exact" w:line="230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5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5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зма.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ind w:right="29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30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5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6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ение задач на закон электролиза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spacing w:lineRule="exact" w:line="230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5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§ 111-126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нтрольная работа №8: «Электрический ток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личных средах»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2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>щаю</w:t>
              <w:softHyphen/>
              <w:t>щего повто</w:t>
              <w:softHyphen/>
              <w:t>рения</w:t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использовать приобретенные знания и умения в практической деятельности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</w:t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 905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6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№90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§ 111-126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- 102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вторение 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2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8.05.10г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16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29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09" w:right="1210" w:gutter="0" w:header="0" w:top="10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2:00Z</dcterms:created>
  <dc:creator>АДМИНИНСТРАТОР</dc:creator>
  <dc:description/>
  <cp:keywords/>
  <dc:language>en-US</dc:language>
  <cp:lastModifiedBy>Admin</cp:lastModifiedBy>
  <dcterms:modified xsi:type="dcterms:W3CDTF">2011-03-31T15:52:00Z</dcterms:modified>
  <cp:revision>2</cp:revision>
  <dc:subject/>
  <dc:title/>
</cp:coreProperties>
</file>