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  ЧАСОВ   ОТВОДИМЫЕ   НА   ИЗУЧЕНИЯ   И   УСВОЕНИЯ   ТЕМ   (ОБЯЗАТЕЛЬНЫЙ МИНИМУ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0"/>
        <w:gridCol w:w="3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я и волн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ая физ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ина ми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2"/>
        <w:gridCol w:w="2692"/>
        <w:gridCol w:w="3258"/>
        <w:gridCol w:w="182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Тема уро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водимые понятия, умения, навы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уровню подготовки обучающихс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Цель уро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Тип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токов. Магнитное поле. Вектор магнитной индукции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мысл физических величин: магнитные силы, магнитное поле. Правило «буравчика», вектор магнитной индукц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пределение. Изображать силовые линии магнитного поля. Объяснять на примерах правило «буравчика»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е о магнитном поле как виде матери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измерительные приборы. Закон Ампера. Громкоговорител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закона Ампера, смысл силы Ампера как физической величины. Применять правило «левой руки» для определения направления действие силы Ампе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й диктант. Давать определение понятий. Определять направление действующей силы Ампера, ток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изировать и расширить представление учащихся о магнитном поле, познакомить с графическим методом представление структуры магнитного пол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магнитного поля на движущийся заряд. Сила Лоренц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силы Лоренца как физической величины. Применять правило «левой руки» для определения направления действие силы Лоренца на движущийся заря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пределение понятий. Определять направление действующей силы Лоренц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е силы Лоренц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ые свойства вещест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я: диа-, пара- и ферромагнетик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ировани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общее представление о том, что магнитные и свойства вещества определяются магнитными свойствами атомов и элементарных частиц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теоретический материал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 прочность и глубину усвоения знаний учащихся по данной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№1: «Наблюдение действия магнитного поля на ток» ИОТ №3 или самостоятельная рабо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приборами, формулировать вывод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на опыте действие силы Ампер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ие электромагнитной индукции. Магнитный пот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: явление электромагнитной индукции,  магнитного пото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явление ЭМИ.  Применени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ь сущность явления электромагнитной индукци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индукционного тока. Правило Ленца, Закон Э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закона ЭМИ и правила Ленц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закон ЭМИ и правила Ленц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ить сущность правила Ленца и научить учащихся пользоваться им для определения направления индукционного ток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№2 «Изучение явления ЭМИ» или решение задач или решение зада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приборами, формулировать вывод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на опыте явление электромагнитной индукци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хревое электрическое поле. ЭДС индукции в движущихся проводника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е вихревого электрического пол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понятие вихревого электрического пол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ить учащимся структуру индукционного электрического поля; дать понятие об энергетической характеристике индукционного ЭП возникающего в движущихся проводниках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инамический микрофон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изического смысла работы электродинамического микрофон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прибором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войств электрических и магнитных полей при создании различных приборо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индукция. Индуктивность. Энергия магнитного поля. Электромагнитное поле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 самоиндукции и индуктивности. ЭДС самоиндукции. Энергия магнитного поля. ЭМП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и объяснять физическое явление: самоиндукция. Понимать смысл физической величины: индуктивность, энергия магнитного поля, ЭМП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ить сущность явления самоиндукции. Обобщить и систематизировать знания учащихся по данной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 Зачётный урок или самостоятельная рабо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формулы при решении задач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 учащихся и выяснить степень усвоения материала по данной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ые и вынужденные колебания.  Математический маятни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вободных и вынужденных колебаний. Математический маятни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условия возникновение свободных и вынужденных колебаний математического маятник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 условия существования свободных и вынужденных колеба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намика колебательных движений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ения второго закона Ньютона в колебательных процесса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язь второго закона Ньютона и колебательных движени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 условия существования свободных колебаний под действием силы тяжест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 Гармонические колеб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гармонических колеба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графическое и аналитическое описание гармонических колебани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сти кинематические уравнения, описывающие гармонические колебани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за колебаний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азы колеба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зависимость фазы колебаний от амплитуды и частоты колебани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 физический смысл понятий: «фаза колебаний», «начальная фаза», «сдвиг фаз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ужденные колебания. Резонанс. Применение резонанса и борьба с ни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 вынужденного колебания и резонанс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условие возникновение резонанса. Роль резонанса для окружающей сред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 у учащихся представление о вынужденных колебаниях, механическом резонансе и условиях их существовани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 применения теоретического материала 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формулы при  решении задач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 прочность и глубину усвоения знаний учащимися по данной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№3 «Определение ускорения свободного падения при помощи маятника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езультата полученное лабораторным и теоретическим способом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анных опытным путём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ые и вынужденные электромагнитные колебания. Колебательный контур. Превращение энергии при электромагнитных колебания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ЭМ колебаний. Свободные и вынужденные ЭМ колебания. Устройство колебательно контура. Превращение энергии в колебательном контуре. Характеристики электромагнитных колеба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физических явлений: свободные и вынужденные электромагнитные колебани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ть понятия электромагнитных колебаний и колебательного контура. Рассмотреть механические гармонические колебания с энергетической точки зрени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огия между механическими и электромагнитными колебаниями. Уравнение, описывающие процессы в колебательном контур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овести аналогию механических и ЭМ колебаний. Умение получить уравнение, описывающие процессы в колебательном контур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смысл механических и ЭМ колебани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универсальность основных закономерностей колебательных процессов для колебаний любой физической природы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менный электрический ток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переменного тока. Получение переменного тока. Уравнение ЭДС, напряжение и силы для переменного то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физической величин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у учащихся представление о переменном токе как вынужденном электрическом колебании; научить находить мгновенное значение ЭДС, напряжение и тока, исходя из графиков и уравн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сопротивление. Действующее значение силы тока и напряжения. Конденсатор и катушка индуктивности в цепи переменного то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активного, ёмкостного и индуктивного сопротивления в цепи переменного то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хождения аналитическим и графическим способом полное сопротивление цепи переменного ток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основные особенности активного, ёмкостного и индуктивного сопротив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онанс в электрической цепи.  Автоколеб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резонанса в электрической цепи. Генератор на транзисторах. Понятие схемы автоколебательной систем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условия возникновение резонанса в электрических цепях. Значение резонанса в электротехник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ь физическую сущность процессов, происходящих при резонансе напряжений; расширить политехнический кругозор учащихся сведениями о прикладном значении электрического резонанс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. Бес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 применения теоретического материала 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теоретический материал при решении задач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, углубить и обобщить материал по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ётный ур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, умений и навык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оретический материал и уметь применять формулы при решении задач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, углубить и обобщить материал по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. Производство, передача и использование электрической энерг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генератора переменного тока и трансформатора; типы электростанций; повышение эффективности использования электроэнерг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нцип действия генератора переменного тока. Знать устройство и принцип действия трансформатора. Знать способы передачи электроэнерги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назначение, устройство и принцип действия  трансформаторов. Изучить физические основы производства и использования электрической энерги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й т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. ЭМИ и ЭМ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 применения теоретического материала 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теоретический материал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глубину усвоения знаний по данным темам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новые явления. Уравнение бегущей волны. Волны в сред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распространения волн в пространстве ( в вакууме и в упругой среде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хождения скорости распространения волн. Понятие бегущей волн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учащимся понятие о волновом движении как процессе распространения колебаний. Сформулировать представление о длине и скорости распространения волны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ые вол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звуковых волн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мысл понятий: тон (частоту) звука, громкость (амплитуду) зву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о звуковых волнах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электромагнитная волна. Экспериментальное обнаружение ЭМВ. Плотность потока электромагнитного излуч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теории Максвелла; дальнодействия и близкодействия; плотности потока ЭМ излуч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смысл теории Максвелла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механизм возникновения ЭМВ. Выяснить практические условия излучения ЭМВ и их свойства. Ввести энергетические характеристики ЭМ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етение радио А.С.Поповым. Принцип радиосвяз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принцип действия радиоприёмника А.С.Попова. Принципы радиосвяз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и объяснять принципы радиосвязи. Знать устройство и принцип действия радиоприёмника А.С.Попов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учащихся с практическим применением ЭМВ; раскрыть физический принцип радиотелефонной связи. Раскрыть физический принцип амплитудной модуляции и детектировани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лек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электромагнитных волн. Радиолокац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сновных свойств ЭМВ и радиолокации. Применение радиолокации в техн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и объяснять основные свойства ЭМ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ить учащихся со свойствами радиоволн различной длины; рассмотреть принцип радиолокации и рассмотреть его применение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телевидении. Развитие средств связ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делять радиоволны. Использование волн в радиовещании. Принципы приёма и получения телевизионного изображения. Развитие средств связ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физические явления: распространения радиоволн. Понимать принципы приёма и получения телевизионного изображени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принцип передачи и приёма телевизионного изображения, раскрыть достижения науки в развитии средств  связ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бес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ётный ур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, умений и навык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формул и умение решать задач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, углубить и обобщить материал по теме: «Волновые явления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 света. Принцип Гюйгенса. Закон отражения, преломления и полное отражения све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развитие взглядов на природу света. Геометрическая и волновая оптика. Определение скорости света. Относительный и абсолютный показатель преломл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развитие теории взглядов на природу света. Понимать смысл скорости света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историей развития взглядов на природу света. Выяснить сущность принципа Гюйгенса. Изучить законы отражения и преломления свет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№4 «Измерение показателя преломления стекла» или самостоятельная рабо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змерения показателя преломления стекл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, углубить и обобщить материал по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за. Построение изображений. Формула тонкой линз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 построение изображ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остроение изображени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действие собирающей и рассеивающей линз; ознакомить учащихся с получением изображений при помощи линз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 Изучение нов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№5 «Определение оптической силы и фокусного расстояния собирающей линзы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я оптической силы и фокусного расстояния на практик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, углубить и обобщить материал по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ерсия света. Интерференция механических волн. Интерференция света. Некоторое применение интерференц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дисперсии света и интерференц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физического явления (дисперсии и интерференция света). Объяснять образование сплошного спектра при дисперсии. Условие максимума и минимум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о дисперсии света и объяснить с точки зрения ЭМ теории. Рассмотреть физическую сущность интерференции волн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лек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ракция механических волн. Дифракция све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дифракции све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ь смысл дифракции света. Получение дифракционной картины при помощи дифракционной решётк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учащихся с явлением дифракции света и условием её наблюдения. Ознакомить учащихся с одним из способов определение длины световой волны при помощи дифракционной решёт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речность  световых волн. Поляризация све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естественного и поляризованного света. Применение поляризованного све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поляризации света. Приводить примеры применения поляризованного свет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мере дать понятия о том, что световые волны являются поляризованными и поперечным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№6 «Измерение длины световой волны» или решение зада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змерять длину световой волн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, углубить и обобщить материал по тем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ётный ур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применения полученных знаний и ум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оретического материала и умение решать задач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, углубить и обобщить материал по теме: «Свойства ЭМВ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 №1 «Переменный ток. Электромагнитные волны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применения полученных знаний и ум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оретического материала и умение решать задач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ить материал по теме: «Переменный ток. ЭМВ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над темо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над темо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учащихся на интересные темы современной физи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бес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. Физическая картина мир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изической картины мир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звитие современной физик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роль физики в обществ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бес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4:00Z</dcterms:created>
  <dc:creator>Admin</dc:creator>
  <dc:description/>
  <cp:keywords/>
  <dc:language>en-US</dc:language>
  <cp:lastModifiedBy>Admin</cp:lastModifiedBy>
  <cp:lastPrinted>2009-11-23T08:00:00Z</cp:lastPrinted>
  <dcterms:modified xsi:type="dcterms:W3CDTF">2011-03-31T15:54:00Z</dcterms:modified>
  <cp:revision>2</cp:revision>
  <dc:subject/>
  <dc:title/>
</cp:coreProperties>
</file>