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5" w:leader="none"/>
        </w:tabs>
        <w:spacing w:lineRule="auto" w:line="360"/>
        <w:rPr/>
      </w:pPr>
      <w:r>
        <w:rPr/>
        <w:t xml:space="preserve">                                                             </w:t>
      </w:r>
      <w:r>
        <w:rPr/>
        <w:t>Сочинение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rPr/>
      </w:pPr>
      <w:r>
        <w:rPr/>
        <w:t xml:space="preserve">                                            </w:t>
      </w:r>
      <w:r>
        <w:rPr/>
        <w:t>Учителями славится Россия!</w:t>
      </w:r>
    </w:p>
    <w:p>
      <w:pPr>
        <w:pStyle w:val="Normal"/>
        <w:spacing w:lineRule="auto" w:line="360"/>
        <w:jc w:val="both"/>
        <w:rPr/>
      </w:pPr>
      <w:r>
        <w:rPr>
          <w:color w:val="FF00FF"/>
          <w:sz w:val="52"/>
          <w:szCs w:val="52"/>
        </w:rPr>
        <w:tab/>
      </w:r>
      <w:r>
        <w:rPr/>
        <w:t>Меня зовут Арестова Полина. Я учусь в третьем классе средней школы №2 города Западная Двина. Конечно, в нашей школе работает много учителей, о которых мне ещё предстоит узнать. Но  в своём сочинении я хочу рассказать пока только  о моей первой учительнице Чакминой Ирине Николаевне. Совсем ещё недавно прозвучал для меня первый школьный звонок. С каким трепетом и ожиданием чего-то удивительного и увлекательного переступила я порог первого класса, где меня встретила с доброй улыбкой, ласковым словом Чакмина Ирина Николаевна. Начался учебный год для учителя и первый для меня. Она научила меня правильно держать ручку, писать  первые крючки и палочки, выводить буквы и цифры. С нею я прочитала первые слова, сосчитала первые примеры, выучила таблицу умножения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Ирина Николаевна очень добрая и справедливая. Она всегда помогает  каждому ученику в трудную минуту, поддержит его, даст совет. Конечно, иногда она бывает и строгой, может пожурить ученика, если есть за что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а уроке к ней всегда можно обратиться за помощью, и она всегда подскажет, даст совет. С нашей Ириной Николаевной мы принимаем участие в различных конкурсах, которые проводятся в нашей школе. Иногда в конкурсах мы даже занимаем призовые места. А ещё она учит нас быть честными и справедливыми, добрыми. Незаметно пролетели два года учебы и вот мы уже в третьем классе и на пороге класса нас, как и прежде встречает наша любимая учительница Ирина Николаевна. Каждый день я иду в школу с удовольствием и горжусь, что у меня такая замечательная учительница.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Я  надеюсь, пройдут года, мы станем старше, у нас будет много других учителей, но свою первую учительницу мы не забудем никог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7:35:00Z</dcterms:created>
  <dc:creator>1</dc:creator>
  <dc:description/>
  <dc:language>en-US</dc:language>
  <cp:lastModifiedBy>1</cp:lastModifiedBy>
  <dcterms:modified xsi:type="dcterms:W3CDTF">2012-10-20T17:35:00Z</dcterms:modified>
  <cp:revision>2</cp:revision>
  <dc:subject/>
  <dc:title/>
</cp:coreProperties>
</file>