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СЕНТЯБРЯ «ДЕНЬ ЗНАНИЙ» - 1 КЛАСС (урок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станавливаются около двери класса, на котором замок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. Чтоб попасть за эту дверь, нужно отгадать загадку и дружно ответить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Где доска и парты есть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Чтоб всем детям сразу сесть?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Это в школе есть у нас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Это наш просторный…… ( класс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 пришли к нам в 1 класс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мы рады видеть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толпитесь у двер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ходите поскор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ходят в класс, рассаживаются за парты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е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 вами будем вмес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осени 816 дн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зимы 32 тысячи уро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весны 50 тысяч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отправляемся в плавание по стране Знаний. По стране Знаний могут путешествовать только школьники. А кто такие школьники? 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по-другому их можно назвать? (учени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ерно, ученики учатся на уроках. А нам предстоит с вами узнать, что такое урок, и какие бывают уро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у, ребята, чур, молчок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инается ур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ы стать учеником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ужно знать нам вот о чё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роке ты сидиш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хо, тихо, словно, мыш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хочешь ты сказать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и выйти, или встать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до руку так держ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мечательно! Всё запомнили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 работу ученики получают оценки. А вы знаете, какие в школе существуют  отметки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показ карточе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теперь поиграем </w:t>
      </w:r>
      <w:r>
        <w:rPr>
          <w:b/>
          <w:sz w:val="32"/>
          <w:szCs w:val="32"/>
        </w:rPr>
        <w:t>«Кто какие отметки будет получать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дети достают карточки с оценками их конверт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Я думаю, что сегодня все остались довольными своими оценками, а я вам желаю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сть в дневник летят пятёр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емножечко четвёр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ними надо вам дружи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тарательными бы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ойки, двойки – не друзь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х в дневник пускать нельз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у, а будете ленитьс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ёт вас встреча с единиц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диница или кол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реча с ней – большой позор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Теперь скажите</w:t>
      </w:r>
      <w:r>
        <w:rPr>
          <w:i/>
          <w:sz w:val="32"/>
          <w:szCs w:val="32"/>
        </w:rPr>
        <w:t>: Чем готова заняться детвора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</w:t>
      </w:r>
      <w:r>
        <w:rPr>
          <w:i/>
          <w:sz w:val="32"/>
          <w:szCs w:val="32"/>
        </w:rPr>
        <w:t>Кто любимый наш друг?    (игр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гра «Это я, это я, это все мои друзь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опрятный и весёлый рано утром мчится в школ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кого всегда в порядке ручки, книжки и тетрад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в постели целый день и кому учиться лен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скажите мне ребятки, кто утром делает заряд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обещает не лениться, а только хорошо учи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все жители страны Знаний носят почётное звание УЧЕНИК. Сейчас, после волшебных слов, вы из обыкновенных мальчиков и девочек превратитесь в учеников.</w:t>
      </w:r>
    </w:p>
    <w:p>
      <w:pPr>
        <w:pStyle w:val="Normal"/>
        <w:rPr/>
      </w:pPr>
      <w:r>
        <w:rPr>
          <w:sz w:val="32"/>
          <w:szCs w:val="32"/>
        </w:rPr>
        <w:t xml:space="preserve">Закроем глаза и дружно скажем </w:t>
      </w:r>
      <w:r>
        <w:rPr>
          <w:b/>
          <w:sz w:val="32"/>
          <w:szCs w:val="32"/>
        </w:rPr>
        <w:t>«Крибле! Крабле! Бумс!»</w:t>
      </w:r>
      <w:r>
        <w:rPr>
          <w:sz w:val="32"/>
          <w:szCs w:val="32"/>
        </w:rPr>
        <w:t xml:space="preserve">   (</w:t>
      </w:r>
      <w:r>
        <w:rPr>
          <w:i/>
          <w:sz w:val="32"/>
          <w:szCs w:val="32"/>
        </w:rPr>
        <w:t>говорят де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 в подтверждение того вам вручаются свидетельства первоклассни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ручение свидетельств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школе так заведено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мы вместе заодно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мы – дружная семь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ть отдельно каждый 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успехи, достижень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награды, выступлень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лёты наши и падень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школу мы свою несё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школе силу мы берё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школе учимся, умне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каждым годом в ней взрослеем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она из года в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цветает и растё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рогие первоклассники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годня школа в первый р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с повела дорогой зн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ите поздравления от на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много добрых пожеланий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есь вас научат множеству премудростей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ать задачи, правильно писать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ат не бояться труднос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книги умные чит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каждый за собой следить научитьс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тфель собрать, косички запле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верим всё у вас получится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 в добрый час! Счастливого пут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44:00Z</dcterms:created>
  <dc:creator>Admin</dc:creator>
  <dc:description/>
  <cp:keywords/>
  <dc:language>en-US</dc:language>
  <cp:lastModifiedBy>Admin</cp:lastModifiedBy>
  <cp:lastPrinted>2010-08-31T15:24:00Z</cp:lastPrinted>
  <dcterms:modified xsi:type="dcterms:W3CDTF">2010-08-31T11:26:00Z</dcterms:modified>
  <cp:revision>2</cp:revision>
  <dc:subject/>
  <dc:title>1 СЕНТЯБРЯ «ДЕНЬ ЗНАНИЙ» - 1 КЛАСС (урок)</dc:title>
</cp:coreProperties>
</file>