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Сочинение.</w:t>
      </w:r>
    </w:p>
    <w:p>
      <w:pPr>
        <w:pStyle w:val="Normal"/>
        <w:spacing w:lineRule="auto" w:line="360"/>
        <w:rPr/>
      </w:pPr>
      <w:r>
        <w:rPr/>
        <w:t xml:space="preserve">                                                       </w:t>
      </w:r>
      <w:r>
        <w:rPr/>
        <w:t xml:space="preserve">Учителями славится Россия.                                                                                          </w:t>
        <w:tab/>
        <w:t xml:space="preserve">Профессия учителя всегда считалась одной из самых достойных и почётных профессий нашей страны. Все из нас когда-то учились или учатся сейчас в школе и никто никогда не забудет своих учителей, которые их научили всему тому, что необходимо. Моя первая учительница, Чакмина Ирина Николаевна, научила меня писать, читать, считать, рисовать, размышлять и рассуждать на разные темы. Благодаря её умению преподносить нам рабочий материал, я учусь на пятёрки и даже стала учеником года 2012 среди начальных классов в нашей школе. Но я не считаю это только моей заслугой, так как Ирина Николаевна всегда и во всём нас поддерживает и помогает. Она очень культурная, умная, добрая, ласковая, красивая, её достоинства можно перечислять до бесконечности. Все девчонки из нашего класса хотят быть похожими на неё, ведь она нам как  вторая мама, всегда встречает с улыбкой и добротой, а в трудную минуту пожалеет и приласкает. Если честно, она и ругаться - то не умеет, сделает замечание и всё. Мальчишки наши, конечно, любят побаловаться на переменке, но Ирина Николаевна возьмёт и придумает им какое-нибудь занятие. На уроках учитель  часто устраиваются различные конкурсы и соревнования на закрепление пройденного материала, мы бывает так увлечёмся , что даже и не замечаем как урок закончился. </w:t>
      </w:r>
    </w:p>
    <w:p>
      <w:pPr>
        <w:pStyle w:val="Normal"/>
        <w:spacing w:lineRule="auto" w:line="360"/>
        <w:rPr/>
      </w:pPr>
      <w:r>
        <w:rPr/>
        <w:tab/>
        <w:t>В 2008 году Ирина Николаевна стала победительницей Всероссийского конкурса учителей, внедряющих инновационные образовательные программы. У нас в школе все учителя хорошие, но я очень горжусь и радуюсь, что именно она стала моей первой учительницей и наставницей в новой взрослой ученической жизни. Ведь она одна из тех самых лучших учителей, которыми славится наша Россия.                                                                              Нилова Алёна 3а кла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00:00Z</dcterms:created>
  <dc:creator>НАЧАЛЬНЫЕ КЛАССЫ</dc:creator>
  <dc:description/>
  <cp:keywords/>
  <dc:language>en-US</dc:language>
  <cp:lastModifiedBy>1</cp:lastModifiedBy>
  <dcterms:modified xsi:type="dcterms:W3CDTF">2012-10-20T17:10:00Z</dcterms:modified>
  <cp:revision>6</cp:revision>
  <dc:subject/>
  <dc:title/>
</cp:coreProperties>
</file>