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24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>
          <w:trHeight w:val="15344" w:hRule="atLeast"/>
        </w:trPr>
        <w:tc>
          <w:tcPr>
            <w:tcW w:w="1072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224" w:leader="none"/>
              </w:tabs>
              <w:snapToGrid w:val="false"/>
              <w:ind w:left="180" w:right="175" w:firstLine="7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80" w:right="175" w:firstLine="7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993300"/>
                <w:sz w:val="32"/>
                <w:szCs w:val="3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4.3pt;width:503.4pt;height:44.2pt;mso-wrap-style:none;v-text-anchor:middle;mso-position-vertical:top" type="_x0000_t136">
                  <v:path textpathok="t"/>
                  <v:textpath on="t" fitshape="t" string="Моя семья в летописи Великой Отечественной войны" style="font-family:&quot;Arial&quot;;font-size:2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ind w:left="180" w:right="175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80" w:right="175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нашей семье много участников Великой Отечественной войны. Все папы моих дедушек и бабушек воевали, а прабабушки работали в тылу. Об одном из моих прадедушек я хотела бы рассказать.</w:t>
            </w:r>
          </w:p>
          <w:p>
            <w:pPr>
              <w:pStyle w:val="Normal"/>
              <w:ind w:left="180" w:right="175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430530</wp:posOffset>
                  </wp:positionV>
                  <wp:extent cx="2306955" cy="35547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355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Мой прадедушка Петя (Пётр Артемьевич Пименов) родился на Алтае, в Сибири. Это было очень давно, 85 лет назад. Его родители были простые крестьяне. У них было четыре сына. Прадедушка – старший из них.</w:t>
            </w:r>
          </w:p>
          <w:p>
            <w:pPr>
              <w:pStyle w:val="Normal"/>
              <w:ind w:left="180" w:right="175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гда ему ещё даже не исполнилось 18 лет, его призвали в армию. Это было в 1942 году. Тогда второй год шла Великая Отечественная война. После обучения он стал радистом, и его отправили на фронт, где он воевал в артиллерийской разведке. </w:t>
            </w:r>
          </w:p>
          <w:p>
            <w:pPr>
              <w:pStyle w:val="Normal"/>
              <w:ind w:left="180" w:right="175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месте со своими боевыми товарищами он уходил за линию фронта в тыл фашистских войск. Там они находили вражеские военные объекты и прадедушка Петя сообщал об их расположении нашим артиллеристам, а они их уничтожали из своих пушек. Потом прадедушка служил в танковых войсках, тоже радистом. </w:t>
            </w:r>
          </w:p>
          <w:p>
            <w:pPr>
              <w:pStyle w:val="Normal"/>
              <w:ind w:left="180" w:right="175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оинская часть, в которой воевал прадедушка, Петя была гвардейской. Он прошел тысячи километров фронтовых дорог, участвовал в освобождении от фашистов нескольких стран - Румынии, Болгарии и Австрии.</w:t>
            </w:r>
          </w:p>
          <w:p>
            <w:pPr>
              <w:pStyle w:val="Normal"/>
              <w:ind w:left="180" w:right="175" w:firstLine="54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03420</wp:posOffset>
                  </wp:positionH>
                  <wp:positionV relativeFrom="paragraph">
                    <wp:posOffset>-3430270</wp:posOffset>
                  </wp:positionV>
                  <wp:extent cx="1628775" cy="17145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После Победы прадедушка окончил педагогический институт и много лет работал учителем, а также руководил школами целого района. У него и прабабушки Саши шестеро детей. Один из них, мой дедушка Коля. </w:t>
            </w:r>
          </w:p>
          <w:p>
            <w:pPr>
              <w:pStyle w:val="Normal"/>
              <w:ind w:left="180" w:right="175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03320</wp:posOffset>
                  </wp:positionH>
                  <wp:positionV relativeFrom="paragraph">
                    <wp:posOffset>69215</wp:posOffset>
                  </wp:positionV>
                  <wp:extent cx="2807970" cy="41148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Прадедушка награждён многими боевыми орденами и медалями, он также Заслуженный учитель России. Уйдя на пенсию, он еще двадцать лет работал и создал музей истории свого района. Мне очень нравится там бывать, когда в музее нет посетителей и рассматривать старинную одежду, бивни мамонта, предметы деревенской жизни и всякие древности.</w:t>
            </w:r>
          </w:p>
          <w:p>
            <w:pPr>
              <w:pStyle w:val="Normal"/>
              <w:ind w:left="180" w:right="175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адедушка Петя сейчас на пенсии. Мы приезжали к нему и прабабушке Саше в гости. Он рассказывал, что много лет спустя после войны он ездил со своими фронтовыми друзьями в те страны, которые он освобождал от фашистских захватчиков.</w:t>
            </w:r>
          </w:p>
          <w:p>
            <w:pPr>
              <w:pStyle w:val="Normal"/>
              <w:ind w:left="180" w:right="175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74295</wp:posOffset>
                  </wp:positionV>
                  <wp:extent cx="865505" cy="111315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right="175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80" w:right="175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Учащаяся 1В класса </w:t>
            </w:r>
          </w:p>
          <w:p>
            <w:pPr>
              <w:pStyle w:val="Normal"/>
              <w:ind w:left="180" w:right="175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средней школы №1013</w:t>
            </w:r>
          </w:p>
          <w:p>
            <w:pPr>
              <w:pStyle w:val="Normal"/>
              <w:ind w:right="175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Александра Воскресенская</w:t>
            </w:r>
          </w:p>
          <w:p>
            <w:pPr>
              <w:pStyle w:val="Normal"/>
              <w:ind w:right="-185" w:firstLine="54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00"/>
          <w:sz w:val="28"/>
          <w:szCs w:val="28"/>
        </w:rPr>
      </w:pPr>
      <w:r>
        <w:rPr>
          <w:rFonts w:cs="Verdana" w:ascii="Verdana" w:hAnsi="Verdana"/>
          <w:b/>
          <w:color w:val="9933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32:00Z</dcterms:created>
  <dc:creator>Филипп Воскресенский</dc:creator>
  <dc:description/>
  <cp:keywords/>
  <dc:language>en-US</dc:language>
  <cp:lastModifiedBy>nina</cp:lastModifiedBy>
  <dcterms:modified xsi:type="dcterms:W3CDTF">2012-11-04T18:41:00Z</dcterms:modified>
  <cp:revision>6</cp:revision>
  <dc:subject/>
  <dc:title>Прадедушка Петя родился в таежной сибирской деревне Чудиново</dc:title>
</cp:coreProperties>
</file>